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от 5 июля  2023  года </w:t>
        <w:tab/>
        <w:tab/>
        <w:tab/>
        <w:tab/>
        <w:tab/>
        <w:tab/>
        <w:tab/>
        <w:tab/>
        <w:t>№  10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О проведении общественных обсуждений  по вопросу внесения изменений в муниципальную программу «Формирование современной городской среды на территории муниципального образования «Муниципальный округ Кезский район Удмуртской Республики» на 2018-2024 годы»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уководствуясь Федеральным законом от 6 октября 2023 года №131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Кезский район Удмуртской Республики» от 18 февраля 2022 года № 174 «Об утверждении Положения о порядке организации и проведения публичных слушаний, общественных обсуждений в муниципальном образовании «Муниципальный округ Кезский район Удмуртской Республики»,  Уставом муниципального образования «Муниципальный округ Кезский район Удмуртской Республики» Администрация муниципального образования «Муниципальный округ Кезский район Удмуртской Республики»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169" w:firstLine="709"/>
        <w:jc w:val="both"/>
        <w:rPr/>
      </w:pPr>
      <w:r>
        <w:rPr/>
        <w:t>Объявить общественные обсуждения по вопросу внесения изменений в муниципальную программу «Формирование современной городской среды на территории муниципального образования «Муниципальный округ Кезский район Удмуртской Республики» на 2018-2024 годы» с 24 июля 2023 года по 24 августа 202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169" w:firstLine="709"/>
        <w:jc w:val="both"/>
        <w:rPr/>
      </w:pPr>
      <w:r>
        <w:rPr/>
        <w:t>Назначить и провести общественные обсуждения по вопросу внесения изменений в муниципальную программу «Формирование современной городской среды на территории муниципального образования «Муниципальный округ Кезский район Удмуртской Республики» на 2018-2024 годы»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right="-169" w:firstLine="709"/>
        <w:jc w:val="both"/>
        <w:rPr/>
      </w:pPr>
      <w:r>
        <w:rPr/>
        <w:t>- 28 августа 2023 года с 15.00 час в здании Досугового центра «Чепца» по адресу: с.Чепца, пер. Школьный, д. 6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right="-169" w:firstLine="709"/>
        <w:jc w:val="both"/>
        <w:rPr/>
      </w:pPr>
      <w:r>
        <w:rPr/>
        <w:t>- 28 августа 2023 года с 17.30 час в здании Администрации Кезского района по адресу: пос.Кез, ул.Кирова, д.5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right="-169" w:firstLine="709"/>
        <w:jc w:val="both"/>
        <w:rPr/>
      </w:pPr>
      <w:r>
        <w:rPr/>
        <w:t>3. Сформировать комиссию для проведения общественных обсуждений по вопросу внесения изменений в муниципальную программу «Формирование современной городской среды на территории муниципального образования «Муниципальный округ Кезский район Удмуртской Республики» на 2018-2024 годы» в состав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right="-169" w:firstLine="709"/>
        <w:jc w:val="both"/>
        <w:rPr/>
      </w:pPr>
      <w:r>
        <w:rPr/>
        <w:t>-Миронов Дмитрий Леонидович, Председатель Кезского районного Совета депутатов, председатель комисс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right="-169" w:firstLine="709"/>
        <w:jc w:val="both"/>
        <w:rPr/>
      </w:pPr>
      <w:r>
        <w:rPr/>
        <w:t>-Воронина Ирина Евгениевна, заместитель начальника Управления территориального развития Администрации Кезского района, секретарь комисс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right="-169" w:firstLine="709"/>
        <w:jc w:val="both"/>
        <w:rPr/>
      </w:pPr>
      <w:r>
        <w:rPr/>
        <w:t>-Косарева Лариса Владимировна, начальник территориального отдела «Чепецкий», член комисс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right="-169" w:firstLine="709"/>
        <w:jc w:val="both"/>
        <w:rPr/>
      </w:pPr>
      <w:r>
        <w:rPr/>
        <w:t>-Назаров Данил Анатольевич, начальник территориального отдела «Кезский», член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Комиссии, указанной в части 3 настоящего постановления, обеспечи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организацию и проведение общественных обсу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информирование заинтересованных лиц о дате, времени и месте проведения публичных обсу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соблюдение требований законодательства, правовых актов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Предложения по вопросу внесения изменений в муниципальную программу «Формирование современной городской среды на территории муниципального образования «Муниципальный округ Кезский район Удмуртской Республики» на 2018-2024 годы» принимаются по адресу: пос.Кез, ул.Кирова. д.5, кабинет № 8 в рабочее время по 24 августа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6. Опубликовать настоящее постановление  на официальном сайте Администрации Кезского района в сети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Lucida Sans Unicode" w:cs="Times New Roman"/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Lucida Sans Unicode"/>
      <w:kern w:val="2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qFormat/>
    <w:pPr>
      <w:suppressAutoHyphens w:val="true"/>
      <w:spacing w:before="0" w:after="240"/>
      <w:ind w:left="567" w:right="4678" w:hanging="0"/>
    </w:pPr>
    <w:rPr>
      <w:b/>
      <w:kern w:val="2"/>
      <w:szCs w:val="20"/>
      <w:lang w:val="zxx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40" w:after="240"/>
      <w:ind w:firstLine="708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354" w:right="42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4:47:00Z</dcterms:created>
  <dc:creator>Машинистка</dc:creator>
  <dc:description/>
  <cp:keywords/>
  <dc:language>en-US</dc:language>
  <cp:lastModifiedBy>RePack by Diakov</cp:lastModifiedBy>
  <cp:lastPrinted>2023-04-26T10:53:00Z</cp:lastPrinted>
  <dcterms:modified xsi:type="dcterms:W3CDTF">2023-11-08T10:55:00Z</dcterms:modified>
  <cp:revision>32</cp:revision>
  <dc:subject/>
  <dc:title/>
</cp:coreProperties>
</file>