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2" w:hanging="0"/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от _________  2023  года </w:t>
        <w:tab/>
        <w:tab/>
        <w:tab/>
        <w:tab/>
        <w:tab/>
        <w:tab/>
        <w:tab/>
        <w:tab/>
        <w:t>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  <w:t>О внесении изменений в муниципальную программу «Формирование современной городской среды на территории муниципального образования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Муниципальный округ Кезский район Удмуртской Республики» на 2018-2024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В соответствии с Постановлением Правительства Российской Федерации от 10 февраля 2017 года 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решением Кезского районного Совета депутатов от 22 декабря  2022 года № 276  «О бюджете муниципального образования «Муниципальный округ Кезский район Удмуртской Республики» на 2023 год и на плановый период 2024 и 2025 годов»,  Администрация муниципального образования «Муниципальный округ Кезский район Удмуртской Республики»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autoSpaceDE w:val="false"/>
        <w:ind w:left="0" w:right="-169" w:firstLine="567"/>
        <w:jc w:val="both"/>
        <w:rPr/>
      </w:pPr>
      <w:r>
        <w:rPr/>
        <w:t>Внести изменения в муниципальную программу «Формирование современной городской среды на территории муниципального образования  «Муниципальный округ Кезский район Удмуртской Республики» на 2018-2024 годы, утвержденную постановлением  Администрации Кезского района от 31 января 2022 года № 98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autoSpaceDE w:val="false"/>
        <w:ind w:left="0" w:right="-169" w:firstLine="567"/>
        <w:jc w:val="both"/>
        <w:rPr>
          <w:bCs/>
        </w:rPr>
      </w:pPr>
      <w:r>
        <w:rPr>
          <w:bCs/>
        </w:rPr>
        <w:t>в разделе 1 «Адресный перечень дворовых территорий многоквартирных домов, на которых  планируется благоустройство в 2018-2022 гг.» приложения № 1 к муниципальной программе исключить перечень объектов в с.Чеп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autoSpaceDE w:val="false"/>
        <w:ind w:left="927" w:right="-169" w:hanging="360"/>
        <w:jc w:val="both"/>
        <w:rPr/>
      </w:pPr>
      <w:r>
        <w:rPr/>
        <w:t xml:space="preserve">в разделе  2. «Адресный перечень муниципальных территорий общего пользования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right="-169" w:hanging="0"/>
        <w:jc w:val="both"/>
        <w:rPr/>
      </w:pPr>
      <w:r>
        <w:rPr/>
        <w:t>на которых  планируется благоустройство в 2018-2024гг» приложения № 1 к муниципальной программе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right="-169" w:firstLine="567"/>
        <w:jc w:val="both"/>
        <w:rPr/>
      </w:pPr>
      <w:r>
        <w:rPr/>
        <w:t xml:space="preserve">  </w:t>
      </w:r>
      <w:r>
        <w:rPr/>
        <w:t>- строку 7 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right="-169" w:hanging="0"/>
        <w:jc w:val="both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856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51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устройство пешеходной дорожки по адресу: п. Кез, ул. Герце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right="-1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right="-169" w:firstLine="567"/>
        <w:jc w:val="both"/>
        <w:rPr/>
      </w:pPr>
      <w:r>
        <w:rPr/>
        <w:t>-дополнить строкой 14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right="-169" w:firstLine="567"/>
        <w:jc w:val="both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856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51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стройство пешеходной дорожки по адресу: с.Чепца, ул.Совесткая</w:t>
              <w:tab/>
              <w:tab/>
              <w:tab/>
              <w:tab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right="-1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right="-1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</w:t>
      </w:r>
    </w:p>
    <w:p>
      <w:pPr>
        <w:pStyle w:val="Normal"/>
        <w:rPr/>
      </w:pPr>
      <w:r>
        <w:rPr/>
        <w:t>Кезский район Удмуртской Республики»                                                                      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Lucida Sans Unicode" w:cs="Times New Roman"/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Lucida Sans Unicode"/>
      <w:kern w:val="2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Lucida Sans Unicode"/>
      <w:kern w:val="2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Название объекта1"/>
    <w:basedOn w:val="Normal"/>
    <w:qFormat/>
    <w:pPr>
      <w:suppressAutoHyphens w:val="true"/>
      <w:spacing w:before="0" w:after="240"/>
      <w:ind w:left="567" w:right="4678" w:hanging="0"/>
    </w:pPr>
    <w:rPr>
      <w:b/>
      <w:kern w:val="2"/>
      <w:szCs w:val="20"/>
      <w:lang w:val="zxx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kern w:val="2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kern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40" w:after="240"/>
      <w:ind w:firstLine="708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Цитата"/>
    <w:basedOn w:val="Normal"/>
    <w:qFormat/>
    <w:pPr>
      <w:ind w:left="354" w:right="42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4:47:00Z</dcterms:created>
  <dc:creator>Машинистка</dc:creator>
  <dc:description/>
  <cp:keywords/>
  <dc:language>en-US</dc:language>
  <cp:lastModifiedBy>RePack by Diakov</cp:lastModifiedBy>
  <cp:lastPrinted>2023-04-26T10:53:00Z</cp:lastPrinted>
  <dcterms:modified xsi:type="dcterms:W3CDTF">2023-11-08T10:59:00Z</dcterms:modified>
  <cp:revision>19</cp:revision>
  <dc:subject/>
  <dc:title/>
</cp:coreProperties>
</file>