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т  _______ 202</w:t>
      </w:r>
      <w:r>
        <w:rPr>
          <w:lang w:val="en-US"/>
        </w:rPr>
        <w:t>4</w:t>
      </w:r>
      <w:r>
        <w:rPr/>
        <w:t xml:space="preserve">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1 полугодие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полугодие 2024 года и учитывая, что  поступило доходов 560 345 488,41 руб. при плане  1 113 413 545,90 руб., что составляет 50,3 %, налоговых и неналоговых доходов поступило 159 983 260,29 руб. при плане 323 951 186,60 руб., расходная часть бюджета исполнена на 48,9 %,  руководствуясь Уставом муниципального образования «Муниципальный округ Кезский район Удмуртской Республики» Совет депутатов «Муниципальный округ Кезский район Удмуртской Республики»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полугодие 2024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«Кезский район Удмуртской Республики»                                                     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4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Д.Л.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4-07-16T13:02:00Z</dcterms:modified>
  <cp:revision>16</cp:revision>
  <dc:subject/>
  <dc:title/>
</cp:coreProperties>
</file>