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УГ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_______ 2022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1 квартал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1 квартал 2023 года и учитывая, что  поступило доходов 194 51 591,46 руб. при плане  1 172 100 711,02 руб., что составляет 16,6 %, налоговых и неналоговых доходов поступило 49 939 205,72 руб. при плане 265 335 190,00 руб., расходная часть бюджета исполнена на 17,5 %, руководствуясь Уставом муниципального образования «Муниципальный округ Кезский район Удмуртской Республики» Совет депутатов 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1 квартал 2023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_____________  2022 года</w:t>
      </w:r>
    </w:p>
    <w:p>
      <w:pPr>
        <w:pStyle w:val="Normal"/>
        <w:jc w:val="both"/>
        <w:rPr/>
      </w:pPr>
      <w:r>
        <w:rPr/>
        <w:t>№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Администрации Кезского района                </w:t>
        <w:tab/>
        <w:t xml:space="preserve">                                          В. И. Тро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Разослать: управление финанс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0-04-22T10:56:00Z</cp:lastPrinted>
  <dcterms:modified xsi:type="dcterms:W3CDTF">2023-04-13T04:56:00Z</dcterms:modified>
  <cp:revision>12</cp:revision>
  <dc:subject/>
  <dc:title/>
</cp:coreProperties>
</file>