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УГ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 _______ 2022 года 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Кезский район» за 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Рассмотрев итоги исполнения бюджета  за 2021 год и учитывая, что  поступило доходов 959,3 млн. руб. при плане  1 млрд. 2,6 млн. руб., что составляет 95,7%, налоговых и неналоговых доходов поступило 215,5 млн. руб. при плане 214,2 млн. руб., расходная часть бюджета выполнена на 92,3 %,  руководствуясь Уставом муниципального образования «Муниципальный округ Кезский район Удмуртской Республики» Совет депутатов решает:</w:t>
      </w:r>
    </w:p>
    <w:p>
      <w:pPr>
        <w:pStyle w:val="Normal"/>
        <w:jc w:val="both"/>
        <w:rPr/>
      </w:pPr>
      <w:r>
        <w:rPr/>
        <w:tab/>
        <w:t>1.Утвердить Отчет об исполнении бюджета муниципального образования «Кезский район» за  2021 года по доходам в сумме 959,3 млн. руб., по расходам в сумме 943 млн. руб. с профицитом 16,3 млн. руб. принять к сведению.</w:t>
      </w:r>
    </w:p>
    <w:p>
      <w:pPr>
        <w:pStyle w:val="Normal"/>
        <w:jc w:val="both"/>
        <w:rPr/>
      </w:pPr>
      <w:r>
        <w:rPr/>
        <w:tab/>
        <w:t>2. Опубликовать настоящее постановление путем его размещения на официальном сайте Кез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Д.Л. Миронов</w:t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_____________  2022 года</w:t>
      </w:r>
    </w:p>
    <w:p>
      <w:pPr>
        <w:pStyle w:val="Normal"/>
        <w:jc w:val="both"/>
        <w:rPr/>
      </w:pPr>
      <w:r>
        <w:rPr/>
        <w:t>№</w:t>
      </w: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                 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:</w:t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 xml:space="preserve">Администрации Кезского района                </w:t>
        <w:tab/>
        <w:t xml:space="preserve">                                          В. И. Трон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Разослать: управление финансов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0-04-22T10:56:00Z</cp:lastPrinted>
  <dcterms:modified xsi:type="dcterms:W3CDTF">2022-03-06T05:39:00Z</dcterms:modified>
  <cp:revision>10</cp:revision>
  <dc:subject/>
  <dc:title/>
</cp:coreProperties>
</file>