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</w:rPr>
        <w:t>УПРАВЛЕНИЕ ФИНАНСОВ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65" w:leader="none"/>
        </w:tabs>
        <w:rPr/>
      </w:pPr>
      <w:r>
        <w:rPr>
          <w:rFonts w:eastAsia="Times New Roman"/>
        </w:rPr>
        <w:t xml:space="preserve">             </w:t>
      </w:r>
      <w:r>
        <w:rPr/>
        <w:tab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декабря 2023 года                                                                            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изионной работы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Муниципальный округ Кез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>Удмуртской Республ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остановлением Администрации муниципального образования «Муниципальный округ Кезский район» от 30 декабря 2021 года № 70 «</w:t>
      </w:r>
      <w:r>
        <w:rPr>
          <w:bCs/>
          <w:sz w:val="28"/>
          <w:szCs w:val="28"/>
        </w:rPr>
        <w:t xml:space="preserve">Об утверждении ведомственного стандарта по осуществлению полномочий внутреннего муниципального финансового контроля»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контрольно-ревизионной работы Управления финансов Администрации муниципального образования «Муниципальный округ Кезский район Удмуртской Республики» на 2024 год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</w:t>
      </w:r>
      <w:bookmarkStart w:id="0" w:name="_GoBack"/>
      <w:bookmarkEnd w:id="0"/>
      <w:r>
        <w:rPr>
          <w:sz w:val="28"/>
          <w:szCs w:val="28"/>
        </w:rPr>
        <w:t xml:space="preserve">риказа оставляю за собой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Муниципальный окру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зский район Удмуртской Республики»                                        В.И. Тронина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4"/>
        <w:gridCol w:w="413"/>
        <w:gridCol w:w="2012"/>
        <w:gridCol w:w="114"/>
        <w:gridCol w:w="1502"/>
        <w:gridCol w:w="1887"/>
        <w:gridCol w:w="438"/>
        <w:gridCol w:w="1546"/>
        <w:gridCol w:w="4182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Утверждено приказом Управления финанс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дминистрации 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"Муниципальный округ Кезский район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66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дмуртской Республики" № 28 от 23 декабря 2023 год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38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ЛАН КОНТРОЛЬНЫХ МЕРОПРИЯТИЙ</w:t>
            </w:r>
          </w:p>
        </w:tc>
      </w:tr>
      <w:tr>
        <w:trPr>
          <w:trHeight w:val="375" w:hRule="atLeast"/>
        </w:trPr>
        <w:tc>
          <w:tcPr>
            <w:tcW w:w="1538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Управления финансов Администрации муниципального образования "Муниципальный округ </w:t>
            </w:r>
          </w:p>
        </w:tc>
      </w:tr>
      <w:tr>
        <w:trPr>
          <w:trHeight w:val="375" w:hRule="atLeast"/>
        </w:trPr>
        <w:tc>
          <w:tcPr>
            <w:tcW w:w="15382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Кезский район Удмуртской Республики" 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ма контрольного 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объекта контроля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квизиты объекта контрол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яемый период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ок проведения контрольного мероприятия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Сведения о должностных лицах или структурных подразделениях органа контроля, ответственных за проведение контрольного мероприятия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>
          <w:trHeight w:val="293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3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Проверка фактического использования жилых помещений предоставляемого по договору найма, введённых по комплексному развитию сельских территор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ция муниципального образования «Муниципальный округ  Кезский район»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7021142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202</w:t>
            </w:r>
            <w:r>
              <w:rPr>
                <w:rFonts w:eastAsia="Times New Roman"/>
                <w:color w:val="000000"/>
                <w:lang w:val="en-US"/>
              </w:rPr>
              <w:t>2</w:t>
            </w:r>
            <w:r>
              <w:rPr>
                <w:rFonts w:eastAsia="Times New Roman"/>
                <w:color w:val="000000"/>
              </w:rPr>
              <w:t>,202</w:t>
            </w:r>
            <w:r>
              <w:rPr>
                <w:rFonts w:eastAsia="Times New Roman"/>
                <w:color w:val="000000"/>
                <w:lang w:val="en-US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квартал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Начальник отдела  бухгалтерского учета, отчетности и казначейского исполнения бюджета                                     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3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ка предоставления и использования средств, выделенных на выплату денежной компенсации расходов по оплате жилых помещений и коммунальных услуг специалистам, проживающим и работающим в сельской местност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"Поломская ООШ"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2003984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2023</w:t>
            </w:r>
            <w:r>
              <w:rPr>
                <w:rFonts w:eastAsia="Times New Roman"/>
                <w:color w:val="000000"/>
              </w:rPr>
              <w:t>,202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квартал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меститель начальника управления –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t xml:space="preserve">начальник  бюджетного отдела                   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3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bCs/>
              </w:rPr>
              <w:t>Проверка обоснованности плановых показателей плана финансово-хозяйственной деятельност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ДОУ "Семицветик" Кезского района У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7011514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квартал 202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квартал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лавный специалист-эксперт                    отдела бухгалтерского учета, отчетности и казначейского исполнения бюджет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</w:tc>
        <w:tc>
          <w:tcPr>
            <w:tcW w:w="3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оверка начисления и выплат по оплате труд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УК "Кезский РКМ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9007756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квартал 2024 г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квартал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лавный специалист бюджетного отдел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</w:t>
            </w:r>
          </w:p>
        </w:tc>
        <w:tc>
          <w:tcPr>
            <w:tcW w:w="3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ДО "Кезская ДШИ"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2003920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полугодие 202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квартал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ущий специалист-эксперт                    отдела бухгалтерского учета, отчетности и казначейского исполнения бюджет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6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41:00Z</dcterms:created>
  <dc:creator>User</dc:creator>
  <dc:description/>
  <dc:language>en-US</dc:language>
  <cp:lastModifiedBy>User</cp:lastModifiedBy>
  <cp:lastPrinted>2023-02-01T11:36:00Z</cp:lastPrinted>
  <dcterms:modified xsi:type="dcterms:W3CDTF">2025-03-19T04:41:00Z</dcterms:modified>
  <cp:revision>2</cp:revision>
  <dc:subject/>
  <dc:title>УПРАВЛЕНИЕ ФИНАНСОВ АДМИНИСТРАЦИИ МУНИЦИПАЛЬНОГО ОБРАЗОВАНИЯ «КЕЗСКИЙ РАЙОН»</dc:title>
</cp:coreProperties>
</file>