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left"/>
        <w:rPr>
          <w:rStyle w:val="FontStyle128"/>
          <w:szCs w:val="22"/>
        </w:rPr>
      </w:pPr>
      <w:bookmarkStart w:id="0" w:name="_GoBack"/>
      <w:bookmarkEnd w:id="0"/>
      <w:r>
        <w:rPr>
          <w:rStyle w:val="FontStyle128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91"/>
        <w:widowControl/>
        <w:tabs>
          <w:tab w:val="clear" w:pos="708"/>
          <w:tab w:val="left" w:pos="7335" w:leader="none"/>
        </w:tabs>
        <w:jc w:val="left"/>
        <w:rPr/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 xml:space="preserve">Приложение № 1 </w:t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/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>к постановлению Администрации</w:t>
        <w:tab/>
        <w:t xml:space="preserve"> Кезского района </w:t>
        <w:tab/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>
          <w:rStyle w:val="FontStyle128"/>
          <w:szCs w:val="22"/>
        </w:rPr>
      </w:pPr>
      <w:r>
        <w:rPr>
          <w:rStyle w:val="FontStyle128"/>
          <w:szCs w:val="22"/>
        </w:rPr>
        <w:tab/>
        <w:t xml:space="preserve"> от 16 июля 2024 года  № 1237</w:t>
      </w:r>
    </w:p>
    <w:p>
      <w:pPr>
        <w:pStyle w:val="Style91"/>
        <w:widowControl/>
        <w:tabs>
          <w:tab w:val="clear" w:pos="708"/>
          <w:tab w:val="left" w:pos="6096" w:leader="none"/>
        </w:tabs>
        <w:jc w:val="left"/>
        <w:rPr>
          <w:rStyle w:val="FontStyle128"/>
          <w:szCs w:val="22"/>
        </w:rPr>
      </w:pPr>
      <w:r>
        <w:rPr>
          <w:rStyle w:val="FontStyle128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28"/>
          <w:szCs w:val="22"/>
        </w:rPr>
        <w:t xml:space="preserve">Утверждена                                                                                              </w:t>
        <w:br/>
        <w:t xml:space="preserve">                                                                                                                 постановлением Администрации</w:t>
        <w:br/>
        <w:t xml:space="preserve">                                                                                                                 Кезского района</w:t>
        <w:br/>
        <w:t xml:space="preserve">                                                                                                                 от  15февраля 2022 года № 208</w:t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</w:rPr>
        <w:t xml:space="preserve">Муниципальная программа </w:t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</w:rPr>
        <w:t>муниципального образования «Муниципальный округ Кезский район Удмуртской Республики»</w:t>
        <w:br/>
        <w:t>«Управление муниципальными финансами»</w:t>
        <w:br/>
        <w:t>Паспорт муниципальной программы</w:t>
      </w:r>
    </w:p>
    <w:p>
      <w:pPr>
        <w:pStyle w:val="Normal"/>
        <w:widowControl/>
        <w:spacing w:lineRule="exact" w:line="1" w:before="0" w:after="110"/>
        <w:rPr>
          <w:rStyle w:val="FontStyle129"/>
          <w:sz w:val="2"/>
          <w:szCs w:val="2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Наименование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муниципальной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 xml:space="preserve">«Управление муниципальными финансами»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Не предусмотрен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Координатор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 xml:space="preserve"> </w:t>
            </w:r>
            <w:r>
              <w:rPr>
                <w:rStyle w:val="FontStyle128"/>
              </w:rPr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19"/>
              <w:rPr/>
            </w:pPr>
            <w:r>
              <w:rPr>
                <w:rStyle w:val="FontStyle128"/>
              </w:rPr>
              <w:t>Ответственный</w:t>
              <w:br/>
              <w:t>исполнит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Управление финансов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Соисполнители</w:t>
            </w:r>
          </w:p>
          <w:p>
            <w:pPr>
              <w:pStyle w:val="Style131"/>
              <w:widowControl/>
              <w:spacing w:lineRule="exact" w:line="274"/>
              <w:rPr>
                <w:rStyle w:val="FontStyle128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07"/>
              <w:ind w:right="235" w:hanging="0"/>
              <w:jc w:val="both"/>
              <w:rPr/>
            </w:pPr>
            <w:r>
              <w:rPr>
                <w:rStyle w:val="FontStyle128"/>
              </w:rPr>
              <w:t>Структурные подразделен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9" w:hanging="19"/>
              <w:rPr/>
            </w:pPr>
            <w:r>
              <w:rPr>
                <w:rStyle w:val="FontStyle128"/>
              </w:rPr>
              <w:t>Цель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right="106" w:hanging="0"/>
              <w:jc w:val="both"/>
              <w:rPr/>
            </w:pPr>
            <w:r>
              <w:rPr>
                <w:rStyle w:val="FontStyle128"/>
              </w:rPr>
              <w:t>Обеспечение исполнения расходных обязательств муниципального образования «Муниципальный округ Кезский район Удмуртской Республики» при сохранении долгосрочной сбалансированности и устойчивости бюджета муниципального образования «Муниципальный округ Кезский район Удмуртской Республики», повышение эффективности бюджетных расходов и качества финансового менеджмента в общественном сектор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Задачи программы (цел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Организация бюджетного процесса в муниципальном образовании «Муниципальный округ Кезский район Удмуртской Республики», совершенствование методов и осуществление финансового контроля, эффективное управление муниципальным долгом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Создание условий для повышения эффективности бюджетных расходов и качества управления муниципальными финансами, повышение качества финансового менеджмента в секторе муниципального управления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</w:rPr>
              <w:t>Обеспечение долгосрочной сбалансированности и устойчивости бюджета муниципального образования «Муниципального образования Кезский район Удмуртской Республики»;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>
                <w:rStyle w:val="FontStyle128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</w:rPr>
              <w:t>Целевые показатели</w:t>
              <w:br/>
              <w:t>(индикаторы)</w:t>
              <w:b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1)  уровень качества управления муниципальными финансами  по результатам мониторинга и оценки качества управления муниципальными финансами муниципальных образований в Удмуртской Республике, балл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2)</w:t>
              <w:tab/>
              <w:t>доля      налоговых       и       неналоговых доходов</w:t>
              <w:br/>
              <w:t>бюджета муниципального образования «Муниципальный округ Кезский район Удмуртской Республики» (за исключением поступлений налоговых доходов по дополнительным нормативам отчислений) в общем объеме собственных доходов (без учета субвенц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3)</w:t>
              <w:tab/>
              <w:t>отношение дефицита бюджета муниципального образования «Муниципальный округ Кезский район Удмуртской Республики» к доходам бюджета, рассчитанное в</w:t>
              <w:br/>
              <w:t>соответствии    с    требованиями    Бюджетного кодекса</w:t>
              <w:br/>
              <w:t>Российской Федерации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4)</w:t>
              <w:tab/>
              <w:t>доля просроченной кредиторской задолженности    бюджета    муниципального образования «Муниципального образования Кезский район Удмуртской Республики» в расходах бюджета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>5) долговая нагрузка на бюджет муниципального образования «Муниципального округа Кезский район Удмуртской Республики» (отношение объема муниципального долга к годовому объему доходов бюджета без учета безвозмездных поступлен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6)  удельный вес проведенных контрольных мероприятий (проверок)  специалистами Управления финансов использования средств бюджета муниципального образования «Муниципальный округ Кезский район Удмуртской Республики» к числу запланированных мероприятий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</w:rPr>
              <w:t>7) доля расходов бюджета, формируемых в рамках муниципальных программ в общем объеме расходов бюджета, процентов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>
                <w:rStyle w:val="FontStyle128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</w:rPr>
              <w:t xml:space="preserve">Сроки и этапы реализации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</w:rPr>
              <w:t xml:space="preserve"> </w:t>
            </w:r>
            <w:r>
              <w:rPr>
                <w:rStyle w:val="FontStyle128"/>
              </w:rPr>
              <w:t>этапы подпрограммы не выделяютс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128"/>
              </w:rPr>
              <w:t>Ресурсное</w:t>
              <w:br/>
              <w:t>обеспечение</w:t>
              <w:br/>
              <w:t xml:space="preserve">за счет средств бюджета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Объём      бюджетных      ассигнований      на реализацию</w:t>
              <w:br/>
              <w:t>муниципальной   программы   за   счет   средств бюджета</w:t>
              <w:br/>
              <w:t>муниципального образования «Муниципальный округ Кезский район Удмуртской Республики» составит 102 488,2 тыс. рублей, в</w:t>
              <w:br/>
              <w:t>том числе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</w:rPr>
              <w:t>в 2020 году -  8594,2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1 году -  9567,4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2 году -  8282,1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</w:rPr>
              <w:t>в 2023 году -  11485 тыс. рублей;</w:t>
              <w:br/>
              <w:t>в 2024 году -  12643,3 тыс. рублей;</w:t>
            </w:r>
          </w:p>
          <w:p>
            <w:pPr>
              <w:pStyle w:val="Style131"/>
              <w:widowControl/>
              <w:spacing w:lineRule="exact" w:line="283"/>
              <w:rPr>
                <w:rStyle w:val="FontStyle128"/>
              </w:rPr>
            </w:pPr>
            <w:r>
              <w:rPr>
                <w:rStyle w:val="FontStyle128"/>
              </w:rPr>
              <w:t>в 2025 году -  12643,3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</w:rPr>
            </w:pPr>
            <w:r>
              <w:rPr>
                <w:rStyle w:val="FontStyle128"/>
              </w:rPr>
              <w:t>в 2026 году -  12643,3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</w:rPr>
            </w:pPr>
            <w:r>
              <w:rPr>
                <w:rStyle w:val="FontStyle128"/>
              </w:rPr>
              <w:t>в 2027 году -  13085,8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</w:rPr>
            </w:pPr>
            <w:r>
              <w:rPr>
                <w:rStyle w:val="FontStyle128"/>
              </w:rPr>
              <w:t>в 2028 году -  13543,8 тыс. рублей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0" w:hanging="10"/>
              <w:rPr/>
            </w:pPr>
            <w:r>
              <w:rPr>
                <w:rStyle w:val="FontStyle128"/>
              </w:rPr>
              <w:t>Ожидаемые конечные</w:t>
              <w:br/>
              <w:t>результаты, оценка планируемой</w:t>
              <w:br/>
              <w:t>эффектив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59"/>
              <w:ind w:right="19" w:hanging="0"/>
              <w:rPr/>
            </w:pPr>
            <w:r>
              <w:rPr>
                <w:rStyle w:val="FontStyle128"/>
              </w:rPr>
              <w:t>Ожидаемые конечные результаты реализации муниципальной</w:t>
              <w:br/>
              <w:t>программы: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/>
            </w:pPr>
            <w:r>
              <w:rPr>
                <w:rStyle w:val="FontStyle128"/>
              </w:rPr>
              <w:t>Сбалансированность бюджета муниципального образования «Муниципальный округ Кезский район Удмуртской Республики» в соответствии с требованиями Бюджетного кодекса          Российской Федерации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>
                <w:rStyle w:val="FontStyle128"/>
              </w:rPr>
              <w:t>Увеличение объема налоговых и неналоговых доходов</w:t>
              <w:br/>
              <w:t xml:space="preserve"> бюджета    муниципального образования «Муниципальный округ Кезский район Удмуртской Республики» до 480 млн. рублей в 2028 году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</w:rPr>
              <w:t>Просроченная кредиторская задолженность бюджета</w:t>
              <w:br/>
              <w:t>муниципального образования «Муниципальный округ Кезский район Удмуртской Республики» не превысит 1 процента от общей суммы расходов бюджета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</w:rPr>
              <w:t>Определение финансовых условий на долгосрочную</w:t>
              <w:br/>
              <w:t>перспективу для решения задач социально-экономического</w:t>
              <w:br/>
              <w:t>развития муниципального образования «Муниципальный округ Кезский район Удмуртской Республики»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</w:rPr>
              <w:t>Создание условий для повышения эффективности</w:t>
              <w:br/>
              <w:t>управления муниципальными финансами в муниципальном образовании «Муниципальный округ Кезский район Удмуртской Республики» для выполнения муниципальных функций и обеспечения потребностей граждан и общества в муниципальных услугах, повышения их доступности и качества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</w:rPr>
              <w:t>Формирование    бюджета муниципального образования «Муниципальный округ Кезский район Удмуртской Республики» на принципах программно-целевого планирования,</w:t>
              <w:br/>
              <w:t>контроля и последующей оценки эффективности использования</w:t>
              <w:br/>
              <w:t xml:space="preserve">бюджетных средств. </w:t>
            </w:r>
          </w:p>
        </w:tc>
      </w:tr>
    </w:tbl>
    <w:p>
      <w:pPr>
        <w:pStyle w:val="Style101"/>
        <w:widowControl/>
        <w:spacing w:lineRule="exact" w:line="302" w:before="130" w:after="0"/>
        <w:rPr>
          <w:rStyle w:val="FontStyle129"/>
          <w:bCs/>
        </w:rPr>
      </w:pPr>
      <w:r>
        <w:rPr/>
      </w:r>
    </w:p>
    <w:p>
      <w:pPr>
        <w:pStyle w:val="Normal"/>
        <w:jc w:val="center"/>
        <w:rPr>
          <w:rStyle w:val="FontStyle129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FontStyle128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right="86" w:hanging="0"/>
      <w:jc w:val="center"/>
      <w:rPr/>
    </w:pPr>
    <w:r>
      <w:rPr>
        <w:rStyle w:val="FontStyle128"/>
        <w:szCs w:val="22"/>
      </w:rPr>
      <w:fldChar w:fldCharType="begin"/>
    </w:r>
    <w:r>
      <w:rPr>
        <w:rStyle w:val="FontStyle128"/>
        <w:szCs w:val="22"/>
      </w:rPr>
      <w:instrText xml:space="preserve"> PAGE </w:instrText>
    </w:r>
    <w:r>
      <w:rPr>
        <w:rStyle w:val="FontStyle128"/>
        <w:szCs w:val="22"/>
      </w:rPr>
      <w:fldChar w:fldCharType="separate"/>
    </w:r>
    <w:r>
      <w:rPr>
        <w:rStyle w:val="FontStyle128"/>
        <w:szCs w:val="22"/>
      </w:rPr>
      <w:t>4</w:t>
    </w:r>
    <w:r>
      <w:rPr>
        <w:rStyle w:val="FontStyle128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8">
    <w:name w:val="Font Style128"/>
    <w:qFormat/>
    <w:rPr>
      <w:rFonts w:ascii="Times New Roman" w:hAnsi="Times New Roman" w:cs="Times New Roman"/>
      <w:sz w:val="22"/>
    </w:rPr>
  </w:style>
  <w:style w:type="character" w:styleId="FontStyle129">
    <w:name w:val="Font Style129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02"/>
      <w:jc w:val="both"/>
    </w:pPr>
    <w:rPr/>
  </w:style>
  <w:style w:type="paragraph" w:styleId="Style91">
    <w:name w:val="Style9"/>
    <w:basedOn w:val="Normal"/>
    <w:qFormat/>
    <w:pPr>
      <w:spacing w:lineRule="exact" w:line="278"/>
      <w:jc w:val="right"/>
    </w:pPr>
    <w:rPr/>
  </w:style>
  <w:style w:type="paragraph" w:styleId="Style101">
    <w:name w:val="Style10"/>
    <w:basedOn w:val="Normal"/>
    <w:qFormat/>
    <w:pPr>
      <w:spacing w:lineRule="exact" w:line="305"/>
      <w:jc w:val="center"/>
    </w:pPr>
    <w:rPr/>
  </w:style>
  <w:style w:type="paragraph" w:styleId="Style121">
    <w:name w:val="Style12"/>
    <w:basedOn w:val="Normal"/>
    <w:qFormat/>
    <w:pPr>
      <w:spacing w:lineRule="exact" w:line="276"/>
      <w:ind w:hanging="370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7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User</cp:lastModifiedBy>
  <cp:lastPrinted>2024-07-17T13:44:00Z</cp:lastPrinted>
  <dcterms:modified xsi:type="dcterms:W3CDTF">2024-07-17T09:44:00Z</dcterms:modified>
  <cp:revision>58</cp:revision>
  <dc:subject/>
  <dc:title>                                                                                                                                                     Утверждена</dc:title>
</cp:coreProperties>
</file>