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19 декабря 2024 года    </w:t>
        <w:tab/>
        <w:tab/>
        <w:tab/>
        <w:tab/>
        <w:tab/>
        <w:tab/>
        <w:tab/>
        <w:t xml:space="preserve">            </w:t>
      </w:r>
      <w:r>
        <w:rPr>
          <w:rStyle w:val="Emphasis"/>
          <w:i w:val="false"/>
        </w:rPr>
        <w:t>№ 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каз Управления </w:t>
      </w:r>
    </w:p>
    <w:p>
      <w:pPr>
        <w:pStyle w:val="Normal"/>
        <w:jc w:val="both"/>
        <w:rPr/>
      </w:pPr>
      <w:r>
        <w:rPr/>
        <w:t xml:space="preserve">финансов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«Кезский район» от 25 октября </w:t>
      </w:r>
    </w:p>
    <w:p>
      <w:pPr>
        <w:pStyle w:val="Normal"/>
        <w:jc w:val="both"/>
        <w:rPr/>
      </w:pPr>
      <w:r>
        <w:rPr/>
        <w:t xml:space="preserve">2021 года № 26 «Об утверждении перечн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кодов целевых статей расходов </w:t>
      </w:r>
    </w:p>
    <w:p>
      <w:pPr>
        <w:pStyle w:val="Normal"/>
        <w:jc w:val="both"/>
        <w:rPr/>
      </w:pPr>
      <w:r>
        <w:rPr/>
        <w:t>бюджет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и порядка их</w:t>
      </w:r>
    </w:p>
    <w:p>
      <w:pPr>
        <w:pStyle w:val="Normal"/>
        <w:jc w:val="both"/>
        <w:rPr/>
      </w:pPr>
      <w:r>
        <w:rPr/>
        <w:t>примен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работы по составлению и исполнению бюджета муниципального образования «Муниципальный округ Кезский район Удмуртской Республики»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и коды целевых статей расходов бюджета муниципального образования «Муниципальный округ Кезский район Удмуртской Республики», утвержденные приказом Управления финансов Администрации Кезского района от 25 октября 2021 года № 26 "Об утверждении Перечня и кодов целевых статей расходов бюджета Муниципального образования «Муниципальный округ Кезский район Удмуртской Республики» и порядка их применения", следующие изменения:</w:t>
      </w:r>
    </w:p>
    <w:p>
      <w:pPr>
        <w:pStyle w:val="Normal"/>
        <w:autoSpaceDE w:val="false"/>
        <w:jc w:val="both"/>
        <w:rPr/>
      </w:pPr>
      <w:r>
        <w:rPr/>
        <w:tab/>
        <w:t xml:space="preserve">1)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и коды целевых статей расходов бюджета муниципального образования «Муниципальный округ Кезский район Удмуртской Республики» изложить в новой  редакции согласно </w:t>
      </w:r>
      <w:hyperlink r:id="rId4">
        <w:r>
          <w:rPr>
            <w:rStyle w:val="InternetLink"/>
          </w:rPr>
          <w:t xml:space="preserve">приложению </w:t>
        </w:r>
      </w:hyperlink>
      <w:r>
        <w:rPr/>
        <w:t xml:space="preserve"> к настоящему приказу</w:t>
      </w:r>
    </w:p>
    <w:p>
      <w:pPr>
        <w:pStyle w:val="Normal"/>
        <w:jc w:val="both"/>
        <w:rPr/>
      </w:pPr>
      <w:r>
        <w:rPr/>
        <w:tab/>
        <w:t xml:space="preserve"> 2. Контроль за исполнением настоящего приказа возложить на заместителя начальника Управления финансов Администрации муниципального образования «Кезский район» - начальника бюджетного отдела Тетерину О.М.</w:t>
      </w:r>
    </w:p>
    <w:p>
      <w:pPr>
        <w:pStyle w:val="Normal"/>
        <w:jc w:val="both"/>
        <w:rPr/>
      </w:pPr>
      <w:r>
        <w:rPr/>
        <w:tab/>
        <w:t>3. Настоящий приказ вступает в силу начиная с формирования проекта решения о бюджете муниципального образования «Муниципальный округ Кезский район Удмуртской Республики» на 2025 год и на плановый период 2026 и 2027 годов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Начальник управления  финансов </w:t>
      </w:r>
    </w:p>
    <w:p>
      <w:pPr>
        <w:pStyle w:val="Normal"/>
        <w:spacing w:lineRule="atLeast" w:line="240"/>
        <w:rPr/>
      </w:pPr>
      <w:r>
        <w:rPr/>
        <w:t>Администрации муниципального</w:t>
      </w:r>
    </w:p>
    <w:p>
      <w:pPr>
        <w:pStyle w:val="Normal"/>
        <w:spacing w:lineRule="atLeast" w:line="240"/>
        <w:rPr/>
      </w:pPr>
      <w:r>
        <w:rPr/>
        <w:t>образования «Муниципальный округ</w:t>
      </w:r>
    </w:p>
    <w:p>
      <w:pPr>
        <w:pStyle w:val="Normal"/>
        <w:spacing w:lineRule="atLeast" w:line="240"/>
        <w:rPr/>
      </w:pPr>
      <w:r>
        <w:rPr/>
        <w:t xml:space="preserve">Кезский район Удмуртской Республики»                                                          В.И.Тронина           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знакомлена:            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</w:t>
      </w:r>
      <w:r>
        <w:rPr/>
        <w:t>Приложение к приказу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</w:t>
      </w:r>
      <w:r>
        <w:rPr/>
        <w:t>Управления финансов Администрации муниципального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</w:t>
      </w:r>
      <w:r>
        <w:rPr/>
        <w:t>образования «Муниципальный округ Кезский район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</w:t>
      </w:r>
      <w:r>
        <w:rPr/>
        <w:t>Удмуртской Республики» № 24 от 19 декабря  2024 год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900" w:hRule="atLeast"/>
        </w:trPr>
        <w:tc>
          <w:tcPr>
            <w:tcW w:w="9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и коды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"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зский район Удмуртской Республики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8"/>
              <w:gridCol w:w="1334"/>
            </w:tblGrid>
            <w:tr>
              <w:trPr>
                <w:trHeight w:val="300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кумент, учреждение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.ст.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020547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02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зработка проектно-сметной документ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066224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10431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Компенсация педагогическим работникам образовательных организаций за работу по па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10909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16677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30707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питанием учащихся с ограниченными возможностями здоровь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612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L30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питанием детей дошкольного и школьного возраста в Удмуртской Республике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S696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обеспечению питанием детей дошкольного и школьного возраста в Удмуртской Республике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S696М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На организацию бесплатного горячего питания обучающихся, получающих начальное общее образование (торговая наценка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А304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5А304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расходными материалами за счет родительской плат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663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питанием дошкольников за счет родительской плат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6634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питанием учащихся за счет родительской плат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6634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8S6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09S62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E2509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ализация мероприятий школьных систем образования в части капитального ремонта зданий муниципальных общеобразовательных организац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Ю4575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На реализацию мероприятий по модернизации школьных систем образования (оснащение общеобразовательных организаций средствами обучения и воспитания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Ю45750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Ю6517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2Ю6530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301667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образовательных учреждений дополнительного образования дете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310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ализация программы комплексного развития "Регион для молодых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405S6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40961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ализация проектов молодежного инициативного бюджетирования за счет средств МО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409S955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ализация программы комплексного развития молодежной политикив регионах Российской Федерации "Регион для молодых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4Ю1511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бюджета муниципального образования на организацию отдыха,оздоровления и занятости детей, 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501S52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организации отдыха, оздоровления и занятости детей, подростков и молодежи в Удмуртской Республике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501S523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здание и организация деятельности комиссий по делам несовершеннолетних и защите их пра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01043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прочи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0360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рганизацию и проведение мероприятий в области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06614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Уплата налогов на имущество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2666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2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первичных мер пожарной безопасн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3619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за счет средств бюджета УР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3S06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3S65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Денежная компенсация расходов по оплате жилых помещений и коммунальных услуг специалистам, проживающим и работающим в сельской местн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46382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предоставлению мер социальной поддержки по освобождению родителей (законных представителей), если один или оба из которых являются ии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5044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предоставлению скидки многодетным семьям от установленной платы за присмотр и уход за ребенком в образовательном учреждении, реализующем программу дошко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615612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5S629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5S712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5S712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оплате труда отдельных категорий работников муниципальных образовательных организаций за счет средств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8S33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оплате труда отдельных категорий работников муниципальных образовательных организац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18S338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6Ю650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проведение районных спортивно-массовых мероприят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10261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участие в вышестоящих спортивных мероприят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10261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Уплата налога на имущество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110666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110667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1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Комплектование книжных фонд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3L51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201667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20266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5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Уплата налогов на имущество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503666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Денежная компенсация расходов по оплате жилых помещений и коммунальных услуг специалистам, проживающим в сельской местн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504638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развития и укрепления материально-технической базы домов культуры в населенных пунктах с числом жителей до 50 тыс. чел.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514L46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в области социальной полит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04617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осуществления передаваемых полномочий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05056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циальная поддержка семей СВО по обеспечению бесплатным горячим питанием обучающихся в период обучения в образовательных организац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12083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циальная поддержка семей граждан, участвующих в специальной военной опер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12617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дополнительным мерам социальной поддержки по освобождению граждан РФ, призванных на военную службу по мобилизации в ВС РФ, от платы, взимаемой с родителей за присмотр и уход за детьм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12S690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едоставление мер социальной поддержки многодетным семьям (бесплатное питание для обучающихся общеобразовательных организаций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Я2043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202617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содеожанию скотомогильников (биотермических ям) и мест захоронений животных, павших от сибирской язвы и ликвидации неиспользуемых скотомогильников (биотермических ям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103090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103S629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финансовой помощи при исполнении расходных обязательств муниципальных образований по строительству жилья. предоставляемого по договору найма жилого помещ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Ж05L57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комплексного развития сельских территорий (мероприятие по благоустройству сельских территорий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Ж05L57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беспечение комплексного развития сельских территорий (современный облик сельских территорий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Ж05L576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Ж05S6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развитие единой дежурно-диспетчерской служб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1016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первичных мер пожарной безопасн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10261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204S62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мероприятий по обеспечению документами территориального планирования и градостроительного зонирования, документацией по планировке территории, на софинансо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101S83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содержание муниципального имуще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203601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Взносы Региональному оператору на капитальный ремонт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213621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существление переданных отдельных полномочий Удмуртской Республики по государственному жилищному надзору и лицензионному контролю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216062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на переселение граждан из аварийного жилищного фонд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2F36748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переселению граждан из аварийного жилищного фонд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2И2674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622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Капитальные вложения в объекты государственной (муниципальной) собственности,на софинансирование которых предусмотрена субсидия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08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На мероприятия по проведению капитального ремонта объектов муниципальной собственности, включенных в Перечень объектов капитального ремонт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08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на мероприятия по проведению капитального ремонта объектов муниципальной собственности, включенных в Перечень объектов капитального ремонт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083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в области поддержки и развития коммунального хозяй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14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мероприятий в области поддержки и развития коммунального хозяй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144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01S62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3F5S082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по землеустройству и землепользованию (выполнение кадастровых работ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162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зработка проектной и сметной документ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1622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1623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1623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рганизация сбора и вывоза твердых бытовых отход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1623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отлову и содержанию безнадзорных животны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2054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тлов и содержание безнадзорных животных за счет средств бюджета МО "Кезский район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265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рганизация освещения парков. сквер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3623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оддержка проекта в области обращения с отходами и ликвидации накопленного экологического ущерб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9450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9624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сирование расходов по разработке проектно-сметной документации на рекультивацию земельного участка, нарушенного при складировании, захоронении промышленных, бытовых и иных отход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09S50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из бюджета района субсидий из бюджета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11S62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На реализацию мероприятий муниципальной программы формирование современной городской среды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4И4555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Мероприятия по землеустройству и землепользованию (выполнение кадастровых работ)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262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зработка проектной и сметной документ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622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Капитальный ремонт, 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62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свещение автомобильных дорог общего поль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625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по развитию транспортной инфраструктуры на сельских территор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L37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дорог местного значения и искусственных сооружениях на них, по которым проходят маршруты школьных автобус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S13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комплекса работ по содержанию автомобильных дорог, приобретение дорожной техн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S138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звитие сети автомобильных дорог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S46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развитие сети автомобильных дорог Удмуртской Республик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503S465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реализацию энергоэффективных технических мероприятий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02S577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расходов по реализации энергоэффективных технических мероприятий в организациях, финансируемых за счёт средств бюджетов муниципальных образований в Удмуртской Республике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02S577М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деятельности специалистов, осуществляющих государственные полномочия, передаваемые в соответсвии с Законом Удмуртской Республики от 14 марта 2013 года № 8-РЗ "Об обеспечени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01078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01600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свещение в средствах массовой информации деятельности органов и должностных лиц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07601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информатизацию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1627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казание муниципальными учреждениями муниципальных услуг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2667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звитие инициативного бюджетирования на территории Кезского района. Проведение государственной экспертизы проектной документ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4622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финансирование проектов инициативного бюджетирования. выдвигаемых лицами с инвалидностью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4S350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ализация проектов инициативного бюджетирования, за счет средств местного бюджет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4S881М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15667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20106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ценку недвижимост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202600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одержание муниципального имуще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203601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существление отдельных государственных полномочий в области архивного дел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01043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Государственная регистрация актов гражданского состоя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401593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01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03600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оведение профилактических мероприятий против алкоголизма, наркомании и табакокур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01615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улучшение условий и охраны труд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01627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Субвенция на реализацию Закона Удмуртской Республики от 17 сентября 2007 года № 53-РЗ "Об административных комиссиях в Удмуртской Республике"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04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Осуществление первичного воинского учёта на территориях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511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51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60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Аппарат органов местного самоуправления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6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едседатель районного Совета депутатов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600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ный фонд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600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00063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62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2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26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color w:val="444444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E1E1E1"/>
      </w:pBdr>
      <w:spacing w:before="280" w:after="280"/>
      <w:textAlignment w:val="center"/>
    </w:pPr>
    <w:rPr>
      <w:color w:val="444444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A9A9A9"/>
        <w:left w:val="single" w:sz="4" w:space="0" w:color="E1E1E1"/>
        <w:bottom w:val="single" w:sz="4" w:space="0" w:color="A9A9A9"/>
        <w:right w:val="single" w:sz="4" w:space="0" w:color="E1E1E1"/>
      </w:pBdr>
      <w:spacing w:before="280" w:after="280"/>
      <w:jc w:val="center"/>
      <w:textAlignment w:val="center"/>
    </w:pPr>
    <w:rPr>
      <w:color w:val="444444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C77BDA1013EC6716F367CAEC2EEA6B88F41341CAF3C473C71E94A35548009BD7DAF213B71BFE09B1F134646802B19003D060528AB635CAA380487y4T1G" TargetMode="External"/><Relationship Id="rId3" Type="http://schemas.openxmlformats.org/officeDocument/2006/relationships/hyperlink" Target="consultantplus://offline/ref=7EBC77BDA1013EC6716F367CAEC2EEA6B88F41341CAF3C473C71E94A35548009BD7DAF213B71BFE09B1F134646802B19003D060528AB635CAA380487y4T1G" TargetMode="External"/><Relationship Id="rId4" Type="http://schemas.openxmlformats.org/officeDocument/2006/relationships/hyperlink" Target="consultantplus://offline/ref=7EBC77BDA1013EC6716F367CAEC2EEA6B88F41341CA839453175E94A35548009BD7DAF213B71BFE09B1F134642802B19003D060528AB635CAA380487y4T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9:00Z</dcterms:created>
  <dc:creator>User</dc:creator>
  <dc:description/>
  <dc:language>en-US</dc:language>
  <cp:lastModifiedBy>User</cp:lastModifiedBy>
  <cp:lastPrinted>2024-12-27T10:15:00Z</cp:lastPrinted>
  <dcterms:modified xsi:type="dcterms:W3CDTF">2024-12-27T07:29:00Z</dcterms:modified>
  <cp:revision>2</cp:revision>
  <dc:subject/>
  <dc:title>УПРАВЛЕНИЕ  ФИНАНСОВ АДМИНИСТРАЦИИ МУНИЦИПАЛЬНОГО  ОБРАЗОВАНИЯ  «КЕЗСКИЙ  РАЙОН»</dc:title>
</cp:coreProperties>
</file>