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УПРАВЛЕНИЕ ФИНАНСОВ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 23  декабря  2022 года    </w:t>
        <w:tab/>
        <w:tab/>
        <w:tab/>
        <w:tab/>
        <w:tab/>
        <w:tab/>
        <w:tab/>
        <w:t xml:space="preserve">            </w:t>
      </w:r>
      <w:r>
        <w:rPr>
          <w:rStyle w:val="Emphasis"/>
          <w:i w:val="false"/>
        </w:rPr>
        <w:t>№  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риказ Управления </w:t>
      </w:r>
    </w:p>
    <w:p>
      <w:pPr>
        <w:pStyle w:val="Normal"/>
        <w:jc w:val="both"/>
        <w:rPr/>
      </w:pPr>
      <w:r>
        <w:rPr/>
        <w:t xml:space="preserve">финансов 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«Кезский район» от 25 октября </w:t>
      </w:r>
    </w:p>
    <w:p>
      <w:pPr>
        <w:pStyle w:val="Normal"/>
        <w:jc w:val="both"/>
        <w:rPr/>
      </w:pPr>
      <w:r>
        <w:rPr/>
        <w:t xml:space="preserve">2021 года № 26 «Об утверждении перечня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кодов целевых статей расходов </w:t>
      </w:r>
    </w:p>
    <w:p>
      <w:pPr>
        <w:pStyle w:val="Normal"/>
        <w:jc w:val="both"/>
        <w:rPr/>
      </w:pPr>
      <w:r>
        <w:rPr/>
        <w:t>бюджет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и порядка их</w:t>
      </w:r>
    </w:p>
    <w:p>
      <w:pPr>
        <w:pStyle w:val="Normal"/>
        <w:jc w:val="both"/>
        <w:rPr/>
      </w:pPr>
      <w:r>
        <w:rPr/>
        <w:t>примен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рганизации работы по составлению и исполнению бюджета муниципального образования «Муниципальный округ Кезский район Удмуртской Республики»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и коды целевых статей расходов бюджета муниципального образования «Муниципальный округ Кезский район Удмуртской Республики», утвержденные приказом Управления финансов Администрации Кезского района от 25 октября 2021 года № 26 "Об утверждении Перечня и кодов целевых статей расходов бюджета Муниципального образования «Муниципальный округ Кезский район Удмуртской Республики» и порядка их применения", следующие изменения:</w:t>
      </w:r>
    </w:p>
    <w:p>
      <w:pPr>
        <w:pStyle w:val="Normal"/>
        <w:autoSpaceDE w:val="false"/>
        <w:jc w:val="both"/>
        <w:rPr/>
      </w:pPr>
      <w:r>
        <w:rPr/>
        <w:tab/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и коды целевых статей расходов бюджета муниципального образования «Муниципальный округ Кезский район Удмуртской Республики» изложить в редакции согласно </w:t>
      </w:r>
      <w:hyperlink r:id="rId4">
        <w:r>
          <w:rPr>
            <w:rStyle w:val="InternetLink"/>
          </w:rPr>
          <w:t xml:space="preserve">приложению </w:t>
        </w:r>
      </w:hyperlink>
      <w:r>
        <w:rPr/>
        <w:t xml:space="preserve"> к настоящему приказу</w:t>
      </w:r>
    </w:p>
    <w:p>
      <w:pPr>
        <w:pStyle w:val="Normal"/>
        <w:jc w:val="both"/>
        <w:rPr/>
      </w:pPr>
      <w:r>
        <w:rPr/>
        <w:tab/>
        <w:t xml:space="preserve"> 2. Контроль за исполнением настоящего приказа возложить на заместителя начальника Управления финансов Администрации муниципального образования «Кезский район» - начальника бюджетного отдела Тетерину О.М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Начальник управления  финансов </w:t>
      </w:r>
    </w:p>
    <w:p>
      <w:pPr>
        <w:pStyle w:val="Normal"/>
        <w:spacing w:lineRule="atLeast" w:line="240"/>
        <w:rPr/>
      </w:pPr>
      <w:r>
        <w:rPr/>
        <w:t>Администрации муниципального</w:t>
      </w:r>
    </w:p>
    <w:p>
      <w:pPr>
        <w:pStyle w:val="Normal"/>
        <w:spacing w:lineRule="atLeast" w:line="240"/>
        <w:rPr/>
      </w:pPr>
      <w:r>
        <w:rPr/>
        <w:t>образования «Муниципальный округ</w:t>
      </w:r>
    </w:p>
    <w:p>
      <w:pPr>
        <w:pStyle w:val="Normal"/>
        <w:spacing w:lineRule="atLeast" w:line="240"/>
        <w:rPr/>
      </w:pPr>
      <w:r>
        <w:rPr/>
        <w:t xml:space="preserve">Кезский район Удмуртской Республики»                                                          В.И.Тронина           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Ознакомлена:                         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к приказу</w:t>
      </w:r>
    </w:p>
    <w:p>
      <w:pPr>
        <w:pStyle w:val="Normal"/>
        <w:spacing w:lineRule="atLeast" w:line="240"/>
        <w:jc w:val="right"/>
        <w:rPr/>
      </w:pPr>
      <w:r>
        <w:rPr/>
        <w:t>Управления финансов Администрации</w:t>
      </w:r>
    </w:p>
    <w:p>
      <w:pPr>
        <w:pStyle w:val="Normal"/>
        <w:spacing w:lineRule="atLeast" w:line="240"/>
        <w:jc w:val="right"/>
        <w:rPr/>
      </w:pPr>
      <w:r>
        <w:rPr/>
        <w:t>Кезского района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ab/>
        <w:tab/>
        <w:tab/>
        <w:tab/>
        <w:t>№ 47 от 23 декабря 2022 год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9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900" w:hRule="atLeast"/>
        </w:trPr>
        <w:tc>
          <w:tcPr>
            <w:tcW w:w="91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и коды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униципального образования "Муниципальный округ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зский район Удмуртской Республики"</w:t>
            </w:r>
          </w:p>
          <w:tbl>
            <w:tblPr>
              <w:tblW w:w="8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3"/>
              <w:gridCol w:w="1477"/>
            </w:tblGrid>
            <w:tr>
              <w:trPr>
                <w:trHeight w:val="855" w:hRule="atLeast"/>
              </w:trPr>
              <w:tc>
                <w:tcPr>
                  <w:tcW w:w="7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звание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 Целевой стать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"Развитие образования и воспитание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0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Развитие дошкольного образования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1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едоставление дошкольного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102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020547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026677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крепление материально-технической базы муниципальных образовате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105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укрепление материально-технической базы учреждений социальной сфер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05614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Развитие общего образования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2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едоставление общего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201000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10431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166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крепление материально-технической баз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20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реализацию проекта "Точка роста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36131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укрепление материально-технической базы учреждений социальной сфер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3614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по модернизации школьных систем образования (оснащение общеобразовательных организаций средствами обучения и воспитания)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3L75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итание учащихс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205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питанием детей дошкольного и школьного возраста в Удмуртской Республике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50696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организацию бесплатного горячего питания обучающихся,получающих начальное общее образование в государственных и муниципальных образовательных организация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52304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питанием учащихся с ограниченными возможностями здоровь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5612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организацию бесплатного горячего питания обучающихся,получающих начальное общее образование в государственных и муниципальных образовательных организация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5L304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бюджета мниципального образования на обеспечение питанием детей, на софинансирование которых предусмотрена субсидия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5S696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за счет родительской платы за содержание ребенка в образовательном учреждени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206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питанием дошкольников за счет родительской плат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6634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питанием учащихся за счет родительской плат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66342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ероприятия по проведению капитального ремонта и реконструкции  объектов муниципальной собственност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208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по модернизации школьных систем образования в части капитального ремонта зданий муниципальных общеобразовательных организац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8L750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08S629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оздание в общеобразовательных организациях. расположенных в сельской местности. условий для занятий физической культурой и спортом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2E2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2E2509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Дополнительное образование и воспитание детей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3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еспечение деятельности учреждений дополнительного образования дете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301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3016677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ведение мероприятий в учреждениях дополнительного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30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частие в конкурсах, смотрах, соревнованиях и других мероприятия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303613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крепление материально-технической базы муниципальных образовате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305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укрепление материально-технической базы учреждений социальной сфер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3056142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на реализацию мероприятий по обеспечению персонифицированного финансирования дополнительного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310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реализацию мероприятий по обеспечению персонифицированного финансирования дополнительного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310614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Реализация молодежной политики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4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еализация проектов иолодежного инициативного бюджетир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409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409614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409S629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дпрограмма "Организация отдыха, оздоровления и занятости детей, подростков и молодежи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5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здоровление и отдых дете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501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спубликанская целевая программа «Организация отдыха, оздоровления и занятости детей, подростков и молодёжи в Удмуртской Республике (2011-2015 годы)»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501052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питанием учащихся за счет родительской плат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501634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бюджета муниципального образования на организацию отдыха, оздоровления и занятости детей, на софинансирование которых предусмотрена субсидия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501S523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501S629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Создание условий для реализации муниципальной программы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6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еализация установленных полномочий (функций) Управлением образованием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601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здание и организация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01043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016003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рганизационно-методическое и информационное обеспечение деятельности образовате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603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деятельности централизованных бухгалтерий и прочи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03601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рганизация и проведение мероприятий в области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606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организацию и проведение мероприятий в области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06614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лата налог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612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плата налогов на имущество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12666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1266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ведение мероприятий по обеспечению безопасност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61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первичных мер пожарной безопасност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13619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оциальная поддержка педагогических работник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614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енежная компенсация расходов по оплате жилых помещений и коммунальных услуг специалистам, проживающим и работающим в сельской местност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1614638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атериальная поддержка семей с детьми дошкольного возраст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615000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150424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16150448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по прсмотру и уходу за детьми-инвалидами, детьми-сиротами и детьм, оставшимися без попечения родителей, а также с детьми туберкулезной интоксикацией, обучающимися в муниципальных образовательных организациях, находящихся на территории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15071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по предоставлению скидки многодетным семьям  от установленной платы за присмотр и уход за ребенком в образовательной учреждении, реализующем программу дошкольного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15612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15S629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. на софинансирование которых предусмотрена субсидия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615S712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"Сохранение здоровья и формирование здорового образа жизни населения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20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Создание условий для развития физической культуры и спорта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21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иобретение спортивного оборудования, инвентаря и спортивной форм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2101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Финансирование расходов от средств самообложения граждан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2101G822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ведение районных спортивно-массовых мероприятий среди различных слоев насе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2102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проведение районных спортивно-массовых мероприят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10261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участие в вышестоящих спортивных мероприятия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1026151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еспечение деятельности учреждений в области физической культуры и спорт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2110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11066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"Развитие культуры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0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Организация библиотечного обслуживания населения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1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существление библиотечного обслуживания населения муниципального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101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1016677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одернизация библиотек в части комплектования книжных фондов муниципальных библиотек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10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мплектование книжных фондов библиотек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103L519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"Организация досуга, предоставление услуг организаций культуры и доступа к музейным фондам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2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рганизация досуга, предоставление услуг организаций культур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201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20166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рганизация доступа к музейным фондам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202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20266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ведение мероприятий по обеспечению безопасност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203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тивопожарные мероприятия, связанные с содержанием муниципального имуществ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203619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работка проектной и сметной документаци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203622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едение государтсвенной экспертизы проектной документаци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203622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лучшение материально-технической баз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205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развития и укрепления материально-технической базы муниципальных домов культур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205L467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инансирование расходов от средств самообложения граждан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03205G822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Создание условий для реализации муниципальной программы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5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еализация установленных полномочий (функций) Отделом культур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501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501600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оциальная поддержка работников культур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504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енежная компенсация расходов по оплате жилых помещений и коммунальных услуг специалистам, проживающим и работающим в сельской местност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504638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"Социальная поддержка населения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40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Социальная поддержка семьи и детей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41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ополнительные гарантии детям сиротам и детям, оставшимся без попечения родителе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4105000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обеспечение осуществления отдельных государственных полномочий, передаваемых в соответствии с  Законом Удмуртской Республики от 14 марта 2013 года № 8-РЗ «Об обеспечении жилыми помещениями детей-сирот и детей, оставшихся без попечения родителей,   а также лиц из числа детей-сирот и детей, оставшихся без попечения родителей», за исключением расходов на осуществление деятельности специалист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105056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едоставление мер социальной поддержки многодетным семьям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41P1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оставление мер социальной поддержки многодетным семьям(бесплатное питание для обучающихся образовательных организац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1P1043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Социальная поддержка старшего поколения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42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едоставление мер социальной поддержки, выплата социальных пособий и компенсац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4202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2026171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"Создание условий для устойчивого экономического развития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50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Развитие сельского хозяйства и расширение рынка сельскохозяйственной продукции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51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ероприятия в области сельского хозяйств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5103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скотомогильников(биотермических ям) и мест захоронения животных,павших от сибирской язвы и скотомогильник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3090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3S629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Поддержка социально-ориентированных некомерческих организаций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5500000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свещение деятельности социально ориентированных некоммерческих организаций через муниципальные средства массовой информаци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5503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освещение в средствах массовой информации деятельности органов и должностных лиц местного самоуправ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5036016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рганизация участия муниципального образования во всероссийских мероприятиях, реализуемых в соответствии с Федеральной целевой программой "Комплексное развитие сельских территорий на 2020-2025 год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5Ж05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азание финансовой помощи при исполнении расходных обязательств муниципальных образований по строительству жилья, предоставляемого по договору найма жилого помещ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Ж05L576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комплексного развития сельских территорий (мероприятие по благоустройству сельских территорий)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Ж05L5769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финансирование гос.программы "Комплексное развитие сельских территорий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Ж05L576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Ж05S62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"Безопасность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60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Предупреждение и ликвидация последствий чрезвычайных ситуаций, реализация мер пожарной безопасности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61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едупреждение и ликвидация последствий чрезвычайных ситуаций на территории округ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6101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развитие единой дежурно-диспетчерской служб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101619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еспечение первичных мер пожарной безопасност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6102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первичных мер пожарной безопасност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102619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инансирование расходов от средств самообложения граждан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06102G82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по обеспечению безопасности людей на водных объекта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610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по обеспечению безопасности людей на водных объекта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103619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Профилактика правонарушений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62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филактика правонаруш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620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роприятия по профилактике правонаруш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2036192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Гармонизация межэтнических отношений и участие в профилактике экстремизма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63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филактика экстремизма и терроризм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6301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роприятия по проведению профилактики экстремизма и терроризм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3016193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"Содержание и развитие муниципального хозяйства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0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Содержание и развитие жилищного хозяйства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2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на обследование муниципального жилого фонд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20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содержание муниципального имуществ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203601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апитальный ремонт муниципального жилищного фонд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21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зносы Региональному оператору на капитальный ремонт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213621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существление муниципального жилищного контрол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216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уществление переданных отдельных государственных полномочий Удмуртской Республики по государственному жилищному надзору и лицензионному контролю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216062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по переселению граждан из аварийного жилищного фонд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2F3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я жилищного коммунального хозяйств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2F3674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еселение граждан из аварийного жилищного фонд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2F36748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финансирование из бюджета района субсидий на переселение граждан из аварийного жилищного фонд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2F36748S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Содержание и развитие коммунальной инфраструктуры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3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301000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роприятия по проведению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ёт средств бюджета Удмуртской Республики, утвержденный Правительством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301008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роприятия в области поддержки и развития коммунального хозяйств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3010144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301S629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инансирование расходов от средств самообложения граждан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07301G822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троительство и реконструкция объектов питьевого водоснабж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3F5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оительство и реконструкция объектов питьевого водоснабж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3F5524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Благоустройство и охрана окружающей среды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4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рганизация благоустройств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401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роприятия по землеусторойству и землепользованию (выполнение кадастровых работ)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401620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работка проектной и сметной документаци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401622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рганизация ритуальных услуг и содержание мест зарохон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401623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401623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рганизация сбора и вывоза твердых бытовых отход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401623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инансирование расходов от средств самообложения граждан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07401G82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тлов и содержание безхозяйных животны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402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по отлову и содержанию безнадзорных животны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402054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рганизация освещения мест отдых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40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рганизация освещения парков, сквер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403623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ероприятия в области обращения с отходами и ликвидации вреда окружающей среде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409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Ликвидация мест несанкционированного размещения твердых бытовых отход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4090889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409S629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Организация мероприятий по борьбе с борщевиком Сосновского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7411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инансирование расходов от средств самообложения граждан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07411G822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держка муниципальных программ формирования современной городской сред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4F2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держка муниципальных программ формирования современной городской сред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4F25555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Развитие транспортной системы (организация транспортного обслуживания населения, развитие дорожного хозяйства)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5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рганизация и осуществление мероприятий по паспортизации автомобильных дорог местного знач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502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роприятия по землеусторойству и землепользованию (выполнение кадастровых работ)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5026201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троительство, реконструкция, ремонт и содержание автомобильных дорог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503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мплекс работ по содержанию автомобильных дорог, приобретение дорожной техн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503013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витие сети автомобильных дорог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503046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работка проектной и сметной документаци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5036224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питальный ремонт, ремонт и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503625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вещение автомобильных дорог общего поль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5036253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бюджета на содержание автомобильных дорог местного значения по которым проходят маршруты школьных автобусов на софинансирование которых предусмотрена субсидия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503S138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развитие сети автомобильных дорог, на софинансирование которых предусмотрена субсидия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503S465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инансирование расходов от средств самообложения граждан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503G82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рганизация регулярных перевозок по муниципальным маршрутам регулярных перевозок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7507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озмещение транспортным организациям и индивидуальным предпринимателям выпадающих доходов, связанных с осуществлением регулярных перевозок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507638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"Муниципальное управление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0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Организация муниципального управления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1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еализация установленных полномочий (функций) Администрацией муниципального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101000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осуществление деятельности специалистов, осуществляющих государственные полномочия, 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 а также лиц из числа детей-сирот и детей, оставшихся без попечения родителей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01078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01600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удебные издерж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10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исполнение судебных акт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03601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частие органов местного самоуправления в меропрятиях, посвященных государственным и республиканским праздникам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104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частие органов местного самоуправления в мероприятиях, посвященных государственным и республиканским праздникам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04601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существление мер по противодейстию коррупци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107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освещение в средствах массовой информации деятельности органов и должностных лиц местного самоуправ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07601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108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освещение в средствах массовой информации деятельности органов и должностных лиц местного самоуправ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08601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нформатизация органов местного самоуправ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111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информатизация органов местного самоуправ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116272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еспечение бухгалтерского(бюджетного) учета и отчетности в муниципальном образовании "Кезский район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112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126677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звитие инициативного бюджетирования на территории Кезского район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114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едение конкурса проектов по благоустройству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146236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14S629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Реализация проектов инициативного бюджетирования в Кезском районе, за счет средств местного бюджет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14S881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Реализация проектов инициативного бюджетирования в Кезском районе, за счет средств поступивших от насе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14S881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Реализация проектов инициативного бюджетирования  вКезском районе, за счет средств поступивших от спонсор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14S8814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существление материально-технического обеспечения деятельности муниципа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115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1156677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Управление муниципальным имуществом и земельными ресурсами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200000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ценка недвижимости, признание прав и регулирование отношений в сфере управления государственной и муниципальной собственностью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202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оценку недвижимости, признание прав и регулирование отношений в сфере управления государственной и муниципальной собственностью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202600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одержание муниципального имуществ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20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содержание муниципального имуществ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203601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 "Архивное дело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300000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рганизация хранения, комплектования и использования документов Архивного фонда Удмуртской Республики и других архивных документ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301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уществление отдельных государственных полномочий в области архивного дел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301043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3016003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Создание условий для государственной регистрации актов гражданского состояния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4000000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ыполнение функций уполномоченного органа государственной власти Удмуртской Республики при осуществлении органами местного самоуправления в Удмуртской Республике государственных полномочий на государственную регистрацию актов гражданского состояния, осуществление органами местного самоуправления в Удмуртской Республике соответствующих государственных полномоч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401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сударственная регистрация актов гражданского состоя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401593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"Управление муниципальными финансами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00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программа "Организация бюджетного процесса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еализация установленных полномочий (функций) Управлением финанс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1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16003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служивание государственного и муниципального внутреннего долг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3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36007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"Комплексные меры противодействия немедицинскому потреблению наркотических средств и их незаконному обороту в МО "Кезский район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00000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филактика распространения наркомании и связанных с ней правонврушений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0010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едение профилактических мероприятий против алкоголизма, наркомании и табакокурения.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01615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"Улучшение условий охраны труда"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0000000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овершенствование нормативного, правового и информационного обеспечения в области условий и охраны труда, здоровья работающих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001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улучшение условий и охраны труда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01627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епрограммные направления деятельност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00000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бвенция на реализацию Закона Удмуртской Республики от 17 сентября 2007 года № 53-РЗ «Об административных комиссиях в Удмуртской Республике»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0000451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уществление первичного воинского учёта на территориях, где отсутствуют военные комиссариат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0005118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000512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лава муниципального образова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000600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000600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седатель районного Совета депутат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000600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зервный фонд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000600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уплату членских взносов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000602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словно-утвержденные расходы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000635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color w:val="444444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E1E1E1"/>
      </w:pBdr>
      <w:spacing w:before="280" w:after="280"/>
      <w:textAlignment w:val="center"/>
    </w:pPr>
    <w:rPr>
      <w:color w:val="444444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A9A9A9"/>
        <w:left w:val="single" w:sz="4" w:space="0" w:color="E1E1E1"/>
        <w:bottom w:val="single" w:sz="4" w:space="0" w:color="A9A9A9"/>
        <w:right w:val="single" w:sz="4" w:space="0" w:color="E1E1E1"/>
      </w:pBdr>
      <w:spacing w:before="280" w:after="280"/>
      <w:jc w:val="center"/>
      <w:textAlignment w:val="center"/>
    </w:pPr>
    <w:rPr>
      <w:color w:val="444444"/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BC77BDA1013EC6716F367CAEC2EEA6B88F41341CAF3C473C71E94A35548009BD7DAF213B71BFE09B1F134646802B19003D060528AB635CAA380487y4T1G" TargetMode="External"/><Relationship Id="rId3" Type="http://schemas.openxmlformats.org/officeDocument/2006/relationships/hyperlink" Target="consultantplus://offline/ref=7EBC77BDA1013EC6716F367CAEC2EEA6B88F41341CAF3C473C71E94A35548009BD7DAF213B71BFE09B1F134646802B19003D060528AB635CAA380487y4T1G" TargetMode="External"/><Relationship Id="rId4" Type="http://schemas.openxmlformats.org/officeDocument/2006/relationships/hyperlink" Target="consultantplus://offline/ref=7EBC77BDA1013EC6716F367CAEC2EEA6B88F41341CA839453175E94A35548009BD7DAF213B71BFE09B1F134642802B19003D060528AB635CAA380487y4T1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59:00Z</dcterms:created>
  <dc:creator>User</dc:creator>
  <dc:description/>
  <cp:keywords/>
  <dc:language>en-US</dc:language>
  <cp:lastModifiedBy>Белослудцева</cp:lastModifiedBy>
  <cp:lastPrinted>2023-01-10T11:08:00Z</cp:lastPrinted>
  <dcterms:modified xsi:type="dcterms:W3CDTF">2023-01-10T07:08:00Z</dcterms:modified>
  <cp:revision>131</cp:revision>
  <dc:subject/>
  <dc:title>УПРАВЛЕНИЕ  ФИНАНСОВ АДМИНИСТРАЦИИ МУНИЦИПАЛЬНОГО  ОБРАЗОВАНИЯ  «КЕЗСКИЙ  РАЙОН»</dc:title>
</cp:coreProperties>
</file>