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ключении договора мены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 xml:space="preserve">         </w:t>
      </w:r>
      <w:r>
        <w:rPr/>
        <w:t xml:space="preserve">В целях завершения выполнения  мероприятий в рамках региональной адресной программы по переселению граждан из аварийного жилого фонда в Удмуртской Республике на 2010 год по муниципальному образованию «Кезский район», руководствуясь Гражданским кодексом РФ, Жилищным кодексом РФ,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ь квартиру по адресу: п. Кез, ул. Ломоносова, д. 65 а, кв. 3, находящуюся в собственности муниципального образования «Кезский район», в собственность Ивановой Галины Николаевны и Иванова Сергея Николаевича в виде заключения  договора  мены без доплаты.</w:t>
      </w:r>
    </w:p>
    <w:p>
      <w:pPr>
        <w:pStyle w:val="Normal"/>
        <w:ind w:firstLine="540"/>
        <w:jc w:val="both"/>
        <w:rPr/>
      </w:pPr>
      <w:r>
        <w:rPr/>
        <w:t>2. Принять квартиру по адресу: п. Кез, ул. Южная, д.2, кв.4, находящуюся в собственности  Ивановой Галины Николаевны и Иванова Сергея Николаевича в собственность муниципального образования «Кезский район» в виде заключения договора мены без доплаты.</w:t>
      </w:r>
    </w:p>
    <w:p>
      <w:pPr>
        <w:pStyle w:val="Normal"/>
        <w:ind w:firstLine="540"/>
        <w:jc w:val="both"/>
        <w:rPr/>
      </w:pPr>
      <w:r>
        <w:rPr/>
        <w:t>3. Зарегистрировать договор мены в Управлении Федеральной службы государственной регистрации, кадастра и картографии по Удмуртской республике в Кезск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8 марта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ключении договора мены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с необходимостью организации работы медицинского пункта, с целью улучшения доступной медицинской помощи жителям микрорайона льнозавода в п. Кез,  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ть здание дома быта общей площадью 89,7 кв.м., находящееся  в собственности муниципального образования «Кезский район», расположенное по адресу: УР, Кезский район, с. Кабалуд, ул. Центральная, д. 2 по договору мены без допл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часть здания магазина общей площадью 79,3 кв.м., находящегося в собственность Кезского райпо, расположенного по адресу: УР, п. Кез, ул. Комсомольская, д.47 а по договору мены без допл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у имущественных отношений Администрации муниципального образования «Кезский район» заключить договор мены.</w:t>
      </w:r>
    </w:p>
    <w:p>
      <w:pPr>
        <w:pStyle w:val="Normal"/>
        <w:ind w:left="1080" w:hanging="720"/>
        <w:jc w:val="both"/>
        <w:rPr/>
      </w:pPr>
      <w:r>
        <w:rPr/>
        <w:t>4.  Зарегистрировать договор мены в Управлении Федеральной службы государственной регистрации, кадастра и картографии по Удмуртской республике в Кезском районе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8 марта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 xml:space="preserve">498.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56:00Z</dcterms:created>
  <dc:creator>Дом</dc:creator>
  <dc:description/>
  <cp:keywords/>
  <dc:language>en-US</dc:language>
  <cp:lastModifiedBy>Дом</cp:lastModifiedBy>
  <cp:lastPrinted>2011-03-24T13:36:00Z</cp:lastPrinted>
  <dcterms:modified xsi:type="dcterms:W3CDTF">2011-03-24T10:37:00Z</dcterms:modified>
  <cp:revision>11</cp:revision>
  <dc:subject/>
  <dc:title>                                                                                                         </dc:title>
</cp:coreProperties>
</file>