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86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изнании утратившими  силу некоторых  решений Районного Совета депутатов муниципального образования «Кезский район»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соответствии </w:t>
      </w:r>
      <w:r>
        <w:rPr/>
        <w:t>c</w:t>
      </w:r>
      <w:r>
        <w:rPr>
          <w:lang w:val="ru-RU"/>
        </w:rPr>
        <w:t xml:space="preserve"> Постановлением Правительства Удмуртской Республики от 27 мая 2013 года № 222  «Об утверждении нормативов потребления коммунальных услуг по холодному и горячему водоснабжению, водоотведению в жилых помещениях в многоквартирном и жилом доме в Удмуртской Республике», Постановлением Правительства Удмуртской Республики от 27 мая 2013 года № 223 «Об утверждении норматива потребления коммунальных услуг по холодному(горячему) водоснабжению на общедомовые нужды в многоквартирном доме в Удмуртской Республике», Постановлением  Правительства Удмуртской Республики от 27 мая 2013 года № 224 «Об утверждении норматива потребления коммунальных услуг по холодному водоснабжению при использовании земельного участка и надворных  построек в Удмуртской Республике, руководствуясь Уставом муниципального 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>
          <w:lang w:val="ru-RU"/>
        </w:rPr>
        <w:t xml:space="preserve">Признать утратившим силу ч.1 «Водоснабжение» приложения №1  Решения  от 1 июня 2007 года  № 78 «Об утверждении нормативов потребления коммунальных услуг для населения и прочих потребителей муниципального образования  «Кезский район» (в редакции решения  Районного Совета депутатов муниципального образования «Кезский район»  от 28 декабря 2007 года  № 138). </w:t>
      </w:r>
    </w:p>
    <w:p>
      <w:pPr>
        <w:pStyle w:val="TextBodyIndent"/>
        <w:tabs>
          <w:tab w:val="clear" w:pos="708"/>
          <w:tab w:val="left" w:pos="8640" w:leader="none"/>
        </w:tabs>
        <w:spacing w:before="0" w:after="0"/>
        <w:ind w:left="0" w:firstLine="540"/>
        <w:jc w:val="both"/>
        <w:rPr>
          <w:lang w:val="ru-RU"/>
        </w:rPr>
      </w:pPr>
      <w:r>
        <w:rPr>
          <w:lang w:val="ru-RU"/>
        </w:rPr>
        <w:t xml:space="preserve">2. Признать утратившим силу Приложения № 2,3,4,5 Решения Районного Совета депутатов муниципального образования «Кезский район» от 1 июня   2007 года  № 78 «Об утверждении нормативов потребления коммунальных услуг для населения и прочих потребителей муниципального образования  «Кезский район». </w:t>
      </w:r>
    </w:p>
    <w:p>
      <w:pPr>
        <w:pStyle w:val="TextBodyIndent"/>
        <w:tabs>
          <w:tab w:val="clear" w:pos="708"/>
          <w:tab w:val="left" w:pos="540" w:leader="none"/>
          <w:tab w:val="left" w:pos="8640" w:leader="none"/>
          <w:tab w:val="left" w:pos="9180" w:leader="none"/>
        </w:tabs>
        <w:spacing w:before="0" w:after="0"/>
        <w:ind w:left="0" w:firstLine="540"/>
        <w:jc w:val="both"/>
        <w:rPr/>
      </w:pPr>
      <w:r>
        <w:rPr>
          <w:lang w:val="ru-RU"/>
        </w:rPr>
        <w:t xml:space="preserve">3. Признать утратившим силу Решение Районного Совета депутатов муниципального образования «Кезский район» от 22 марта 2013 года  № 105 «О признании утратившим силу решения Районного Совета депутатов от 1 июня   2007 года  № 78  «Об утверждении нормативов потребления коммунальных услуг для населения и прочих потребителей муниципального образования  «Кезский район». </w:t>
      </w:r>
    </w:p>
    <w:p>
      <w:pPr>
        <w:pStyle w:val="TextBodyIndent"/>
        <w:tabs>
          <w:tab w:val="clear" w:pos="708"/>
          <w:tab w:val="left" w:pos="851" w:leader="none"/>
          <w:tab w:val="left" w:pos="8640" w:leader="none"/>
          <w:tab w:val="left" w:pos="9180" w:leader="none"/>
        </w:tabs>
        <w:spacing w:before="0" w:after="0"/>
        <w:ind w:left="0" w:firstLine="540"/>
        <w:jc w:val="both"/>
        <w:rPr/>
      </w:pPr>
      <w:r>
        <w:rPr>
          <w:lang w:val="ru-RU"/>
        </w:rPr>
        <w:t>4. Опубликовать данное решение в районной газете "Звезда"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0 июл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2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9:00Z</dcterms:created>
  <dc:creator>user</dc:creator>
  <dc:description/>
  <cp:keywords/>
  <dc:language>en-US</dc:language>
  <cp:lastModifiedBy>user</cp:lastModifiedBy>
  <cp:lastPrinted>2013-07-11T11:06:00Z</cp:lastPrinted>
  <dcterms:modified xsi:type="dcterms:W3CDTF">2013-07-11T07:06:00Z</dcterms:modified>
  <cp:revision>6</cp:revision>
  <dc:subject/>
  <dc:title/>
</cp:coreProperties>
</file>