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в  Положение о Доске поче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го образования «Кезский район», утвержденное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решением Районного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«Кезский район»  от 5  июня 2009 года № 311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Принимая во внимание Указ Президента Удмуртской Республики от 7 сентября 2001 года  № 147 «О Доске почета Удмуртской Республики», руководствуясь  Уставом муниципального образования «Кезский район», 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 Внести в Положение о Доске почета муниципального образования «Кезский район», утвержденное решением Районного Совета депутатов муниципального образования «Кезский район»  от 5 июня 2009 года № 311 ,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>
          <w:lang w:val="ru-RU"/>
        </w:rPr>
      </w:pPr>
      <w:r>
        <w:rPr>
          <w:lang w:val="ru-RU"/>
        </w:rPr>
        <w:t>в пункте 1 слова  «ко дню образования муниципального образования  «Кезский район» - 15 июля» заменить словами  «ко Дню государственности Удмуртской Республики – 4 ноября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30 мая  2013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1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4">
    <w:name w:val="Основной шрифт абзаца"/>
    <w:qFormat/>
    <w:rPr/>
  </w:style>
  <w:style w:type="character" w:styleId="FontStyle73">
    <w:name w:val="Font Style7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03:00Z</dcterms:created>
  <dc:creator>user</dc:creator>
  <dc:description/>
  <cp:keywords/>
  <dc:language>en-US</dc:language>
  <cp:lastModifiedBy>user</cp:lastModifiedBy>
  <cp:lastPrinted>2012-12-28T14:43:00Z</cp:lastPrinted>
  <dcterms:modified xsi:type="dcterms:W3CDTF">2013-05-31T05:03:00Z</dcterms:modified>
  <cp:revision>2</cp:revision>
  <dc:subject/>
  <dc:title/>
</cp:coreProperties>
</file>