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внесении изменений в  Положение о почетном звани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униципального образования «Кезский район» «Почетный гражданин муниципального образования «Кезский район», утвержденное решением 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Районного Совета депутатов  муниципального образования  </w:t>
      </w:r>
    </w:p>
    <w:p>
      <w:pPr>
        <w:pStyle w:val="Normal"/>
        <w:jc w:val="center"/>
        <w:rPr/>
      </w:pPr>
      <w:r>
        <w:rPr>
          <w:b/>
          <w:lang w:val="ru-RU"/>
        </w:rPr>
        <w:t>«Кезский район» от 5  июня 2009 года  № 308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Руководствуясь Уставом муниципального образования «Кезский район»,  Районный Совет депутатов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. Внести в Положение  о почетном звании муниципального образования «Кезский район»  «Почетный гражданин муниципального образования «Кезский район», утвержденное решением Районного Совета депутатов муниципального образования «Кезский район»  от 5 июня 2009 года № 308 ,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5"/>
        <w:jc w:val="both"/>
        <w:rPr>
          <w:lang w:val="ru-RU"/>
        </w:rPr>
      </w:pPr>
      <w:r>
        <w:rPr>
          <w:lang w:val="ru-RU"/>
        </w:rPr>
        <w:t>в пункте  3.1 слова «ко дню образования муниципального образования «Кезский район» - 15 июля текущего года»» заменить словами «ко Дню государственности Удмуртской Республики – 4 ноября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 муниципального 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 «Кезский район»</w:t>
        <w:tab/>
        <w:tab/>
        <w:t xml:space="preserve">                     П.Е.Князев</w:t>
        <w:tab/>
        <w:tab/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30 мая  2013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15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20"/>
      </w:p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/>
  </w:style>
  <w:style w:type="character" w:styleId="Style14">
    <w:name w:val="Основной шрифт абзаца"/>
    <w:qFormat/>
    <w:rPr/>
  </w:style>
  <w:style w:type="character" w:styleId="FontStyle73">
    <w:name w:val="Font Style7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08:00Z</dcterms:created>
  <dc:creator>user</dc:creator>
  <dc:description/>
  <cp:keywords/>
  <dc:language>en-US</dc:language>
  <cp:lastModifiedBy>user</cp:lastModifiedBy>
  <cp:lastPrinted>2012-12-28T14:43:00Z</cp:lastPrinted>
  <dcterms:modified xsi:type="dcterms:W3CDTF">2013-05-31T06:47:00Z</dcterms:modified>
  <cp:revision>3</cp:revision>
  <dc:subject/>
  <dc:title/>
</cp:coreProperties>
</file>