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овышении денежного содержания  муниципальных служащих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Кезский район» с 1 октября  2013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имая во внимание постановление Правительства Удмуртской Республики от 12 августа 2013 года №367 «О повышении предельного значения величины должностного оклада депутатов, выборных должностных лиц местного самоуправления, осуществляющих свои полномочия на постоянной основе, муниципальных  служащих» Районный 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а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высить с 1 октября 2013 года в 1,055  раз размеры месячных должностных окладов муниципальных служащих муниципального образования «Кезский район», установленные в соответствии с Положением о денежном содержании муниципальных служащих муниципального образования «Кезский район», утвержденным решением Районного Совета депутатов муниципального образования  «Кезский район» от 21 августа 2008 года № 186, (в редакции изменений, внесенных  решениями Районного  Совета депутатов от 26.12.2008 года № 251 , от 26.03.2010 года № 402,от 18.03.2011 года № 509, от 23.03.2012 года № 24 и от 29.11.2012 года № 86) и размеры месячных окладов муниципальных служащих муниципального образования «Кезский район» в соответствии с присвоенными им классными чинами муниципальной службы муниципального образования «Кезский район», установленные решением Районного Совета депутатов муниципального образования «Кезский район» от 23 апреля 2010 года № 416 «Об утверждении Положения о порядке, условиях выплаты и размерах месячной надбавки к должностному окладу за классный чин муниципальным служащим в органах местного самоуправления муниципального образования «Кезский район» (в редакции изменений, внесенных  решением Районного Совета депутатов от 08.07.2011 года № 527 )  и увеличенные в соответствии с решением Районного Совета депутатов муниципального образования «Кезский район» от 03.11.2011 года № 544 «О повышении денежного содержания муниципальных служащих муниципального образования «Кезский район» с 01.10.2011 года» и  решением Районного Совета депутатов муниципального образования «Кезский район» от 26.10.2012 года № 62 «О повышении денежного содержания муниципальных служащих муниципального образования «Кезский район» с 01.10.2012 года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нести в Положение о денежном содержании муниципальных служащих муниципального образования «Кезский район», утвержденное решением Районного Совета  депутатов муниципального образования «Кезский район» от 21 августа 2008 года № 186 (в редакции изменений, внесенных  решениями Районного  Совета депутатов от 26.12.2008 года № 251 , от 26.03.2010 года № 402,от 18.03.2011 года № 509, от 23.03.2012 года № 24,  от 29.11.2012 года № 86) следующие изменения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ложение № 1 к Положению «Размеры должностных окладов муниципальных служащих» изложить согласно приложению №1 к настоящему реш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Внести в Положение  о порядке, условиях и размерах ежемесячной надбавки к должностному окладу за классный чин муниципальным служащим в органах местного самоуправления муниципального образования «Кезский район»,  утвержденное решением Районного Совета депутатов муниципального образования «Кезский район» от 23 апреля 2010 года №416 ( с изменениями в соответствии с решением районного Совета депутатов от 08.07.2011 года №527 )  и увеличенные в соответствии с решением Районного Совета депутатов муниципального образования «Кезский район» от 03.11.2011 года № 544 «О повышении денежного содержания муниципальных служащих муниципального образования «Кезский район» с 01.10.2011 года» и  решением Районного Совета депутатов муниципального образования «Кезский район» от 26.10.2012 года № 62 «О повышении денежного содержания муниципальных служащих муниципального образования «Кезский район» с 01.10.2012 года»), следующие изменения и дополнени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ложение  к Положению «размеры ежемесячной надбавки к должностному окладу за классный чин муниципальным служащим в органах местного самоуправления муниципального образования «Кезский район» изложить согласно приложению № 2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Установить, что реализация настоящего решения  в 2013 году осуществляется за счет средств, предусмотренных решением Районного Совета депутатов муниципального образования «Кезский район» от 29 ноября 2012 года № 74 «О бюджете муниципального образования «Кезский район» на 2013 год и плановый период 2014 и 2015 годов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 «Кезский район»</w:t>
        <w:tab/>
        <w:tab/>
        <w:t xml:space="preserve">                     П.Е.Князев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25 октября   2013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5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1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</w:t>
      </w:r>
    </w:p>
    <w:p>
      <w:pPr>
        <w:pStyle w:val="ConsPlusNormal"/>
        <w:widowControl/>
        <w:ind w:left="50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епутатов муниципального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 «Кезский район»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10.2013 № 15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змеры должностных окладов 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069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950"/>
        <w:gridCol w:w="1970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.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</w:rPr>
              <w:t xml:space="preserve">Наименование  должности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</w:rPr>
              <w:t>Должностной оклад, руб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Высшие должности муниципальной службы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Глава Администрации района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4 240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ервый заместитель главы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 </w:t>
            </w:r>
            <w:r>
              <w:rPr>
                <w:lang w:eastAsia="ar-SA"/>
              </w:rPr>
              <w:t>8 870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Заместитель главы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 660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       </w:t>
            </w:r>
            <w:r>
              <w:rPr/>
              <w:t>4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Руководитель аппарата Главы МО, Районного Совета депутатов и Администрации МО «Кезский район»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 66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Главные должности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ачальник управления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 160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Ведущие должности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правляющий делами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 590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ачальник отдела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 700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Заместитель начальника управления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 840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ачальник отдела в управлении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 700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Заместитель начальника отдела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 090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 xml:space="preserve">Заместитель начальника отдела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 составе управления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 090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Начальник сектора 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 520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Старшие должности 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Главный специалист-эксперт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 260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едущий специалист-эксперт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 950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пециалист-эксперт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 630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тарший специалист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 330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Младшие должности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пециалист 1 категории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 010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пециалист 2 категории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940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пециалист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860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/>
        <w:tab/>
        <w:tab/>
        <w:tab/>
        <w:tab/>
        <w:tab/>
        <w:tab/>
        <w:t xml:space="preserve">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400" w:hanging="0"/>
        <w:rPr>
          <w:lang w:val="ru-RU"/>
        </w:rPr>
      </w:pPr>
      <w:r>
        <w:rPr>
          <w:lang w:val="ru-RU"/>
        </w:rPr>
        <w:t>Приложение № 2</w:t>
      </w:r>
    </w:p>
    <w:p>
      <w:pPr>
        <w:pStyle w:val="ConsPlusNormal"/>
        <w:widowControl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</w:t>
      </w:r>
    </w:p>
    <w:p>
      <w:pPr>
        <w:pStyle w:val="ConsPlusNormal"/>
        <w:widowControl/>
        <w:ind w:left="54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епутатов муниципального </w:t>
      </w:r>
    </w:p>
    <w:p>
      <w:pPr>
        <w:pStyle w:val="ConsPlusNormal"/>
        <w:widowControl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 «Кезский район» </w:t>
      </w:r>
    </w:p>
    <w:p>
      <w:pPr>
        <w:pStyle w:val="ConsPlusNormal"/>
        <w:widowControl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10.2013 № 151</w:t>
      </w:r>
    </w:p>
    <w:p>
      <w:pPr>
        <w:pStyle w:val="Normal"/>
        <w:ind w:left="54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азмеры</w:t>
      </w:r>
    </w:p>
    <w:p>
      <w:pPr>
        <w:pStyle w:val="Normal"/>
        <w:jc w:val="center"/>
        <w:rPr/>
      </w:pPr>
      <w:r>
        <w:rPr>
          <w:b/>
          <w:lang w:val="ru-RU"/>
        </w:rPr>
        <w:t>ежемесячной надбавки к должностному оклад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классный чин муниципальным служащим в органах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естного самоуправления муниципального образования «Кезский район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2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ин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выплаты, ру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й муниципальный советник 1 класс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й муниципальный советник 2 класс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й муниципальный советник 3 класс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советник 1 класс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советник 2 класс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советник 3 класс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ник муниципальной службы 1 класс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ник муниципальной службы 2 класс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ник муниципальной службы 3 класс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т муниципальной службы 1 класс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т муниципальной службы 2 класс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т муниципальной службы 3 класс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муниципальной службы 1 класс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муниципальной службы 2 класс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муниципальной службы 3 класс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3">
    <w:name w:val="Основной шрифт абзаца"/>
    <w:qFormat/>
    <w:rPr/>
  </w:style>
  <w:style w:type="character" w:styleId="FontStyle73">
    <w:name w:val="Font Style73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2:05:00Z</dcterms:created>
  <dc:creator>user</dc:creator>
  <dc:description/>
  <cp:keywords/>
  <dc:language>en-US</dc:language>
  <cp:lastModifiedBy>user</cp:lastModifiedBy>
  <cp:lastPrinted>2012-12-28T14:43:00Z</cp:lastPrinted>
  <dcterms:modified xsi:type="dcterms:W3CDTF">2013-10-29T12:01:00Z</dcterms:modified>
  <cp:revision>6</cp:revision>
  <dc:subject/>
  <dc:title/>
</cp:coreProperties>
</file>