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направлении остатков денежных  средств бюджета </w:t>
      </w:r>
    </w:p>
    <w:p>
      <w:pPr>
        <w:pStyle w:val="Normal"/>
        <w:jc w:val="center"/>
        <w:rPr/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1 января 2013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Направить остатки денежных средств на начало года в общей сумме 2663,65 тыс. руб. на следующие цели:</w:t>
      </w:r>
    </w:p>
    <w:p>
      <w:pPr>
        <w:pStyle w:val="Normal"/>
        <w:ind w:firstLine="540"/>
        <w:jc w:val="both"/>
        <w:rPr/>
      </w:pPr>
      <w:r>
        <w:rPr>
          <w:lang w:val="ru-RU"/>
        </w:rPr>
        <w:t>- на ремонт и содержание имущества, находящегося в муниципальной собственности муниципального образования «Кезский район» 344,56 тыс. руб.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 на оценку недвижимости, признание прав и регулирование отношений по государственной и муниципальной собственности  муниципального образования «Кезский район» 126,09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 на финансирование муниципальных целевых программ 7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 на приобретение основных средств 129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 на приобретение хозинвентаря для фельдшерско-акушерских пунктов 50 тыс. руб.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 на уменьшение дефицита  бюджета муниципального образования «Кезский район» 783 тыс.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5 январ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4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1-28T07:24:00Z</dcterms:modified>
  <cp:revision>2</cp:revision>
  <dc:subject/>
  <dc:title/>
</cp:coreProperties>
</file>