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 о профессиональной подготовке, профессиональной переподготовке, повышении квалификации и стажировке муниципальных служащих муниципального образования «Кез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</w:t>
      </w:r>
      <w:hyperlink r:id="rId3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 марта 2007 года </w:t>
      </w:r>
      <w:r>
        <w:rPr/>
        <w:t>N</w:t>
      </w:r>
      <w:r>
        <w:rPr>
          <w:lang w:val="ru-RU"/>
        </w:rPr>
        <w:t xml:space="preserve"> 25-ФЗ "О муниципальной службе в Российской Федерации", </w:t>
      </w:r>
      <w:hyperlink r:id="rId4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Удмуртской Республики от 20 марта 2008 года </w:t>
      </w:r>
      <w:r>
        <w:rPr/>
        <w:t>N</w:t>
      </w:r>
      <w:r>
        <w:rPr>
          <w:lang w:val="ru-RU"/>
        </w:rPr>
        <w:t xml:space="preserve"> 10-РЗ "О муниципальной службе в Удмуртской Республике", </w:t>
      </w:r>
      <w:hyperlink r:id="rId5">
        <w:r>
          <w:rPr>
            <w:rStyle w:val="InternetLink"/>
            <w:lang w:val="ru-RU"/>
          </w:rPr>
          <w:t>постановлением</w:t>
        </w:r>
      </w:hyperlink>
      <w:r>
        <w:rPr>
          <w:lang w:val="ru-RU"/>
        </w:rPr>
        <w:t xml:space="preserve"> Правительства Удмуртской Республики от 1 августа 2011 года </w:t>
      </w:r>
      <w:r>
        <w:rPr/>
        <w:t>N</w:t>
      </w:r>
      <w:r>
        <w:rPr>
          <w:lang w:val="ru-RU"/>
        </w:rPr>
        <w:t xml:space="preserve"> 268 "Об утверждении Положения об организации обучения государственных гражданских служащих Удмуртской Республики, об участии в обеспечении профессиональной подготовки, переподготовки, повышения квалификации муниципальных служащих в Удмуртской Республике и оценке результативности их обучения", руководствуясь </w:t>
      </w:r>
      <w:hyperlink r:id="rId6">
        <w:r>
          <w:rPr>
            <w:rStyle w:val="InternetLink"/>
            <w:lang w:val="ru-RU"/>
          </w:rPr>
          <w:t>статьей 37.1</w:t>
        </w:r>
      </w:hyperlink>
      <w:r>
        <w:rPr>
          <w:lang w:val="ru-RU"/>
        </w:rPr>
        <w:t xml:space="preserve"> Устава муниципального образования «Кезский район», Районный Совет депутатов </w:t>
      </w:r>
      <w:r>
        <w:rPr>
          <w:b/>
          <w:lang w:val="ru-RU"/>
        </w:rPr>
        <w:t>реша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Par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офессиональной подготовке, профессиональной переподготовке, повышении квалификации и стажировке муниципальных служащих муниципального образования "Кезский район" (прилагаетс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/>
        <w:t xml:space="preserve">Разместить настоящее решение на официальном сайте  муниципального образования «Кезский район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сен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ind w:left="59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Районного Совета депутатов муниципального образования  «Кезский район»</w:t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9.2013 № 14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26"/>
      <w:bookmarkStart w:id="1" w:name="Par26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ФЕССИОНАЛЬНОЙ ПОДГОТОВКЕ, ПРОФЕССИОН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ПОДГОТОВКЕ, ПОВЫШЕНИИ КВАЛИФИКАЦИИ И СТАЖИРОВК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СЛУЖАЩИХ 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КЕЗСКИЙ РАЙОН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ожение о профессиональной подготовке, профессиональной переподготовке, повышении квалификации и стажировке муниципальных служащих муниципального образования "Кезский район" (далее - Положение) разработано в соответствии с Трудов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N 25-ФЗ "О муниципальной службе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6 мая 2008 года N 362 "Об утверждении государственных требований к профессиональной переподготовке, повышению квалификации и стажировке государственных гражданских служащих Российской Федерации"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дмуртской Республики от 20 марта 2008 года N 10-РЗ "О муниципальной службе в Удмуртской Республике"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 августа 2011 года N 268 "Об утверждении Положения об организации обучения государственных гражданских служащих Удмуртской Республики, об участии в обеспечении профессиональной подготовки, переподготовки, повышения квалификации муниципальных служащих в Удмуртской Республике и оценке результативности их обучения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ожение определяет последовательность обучения муниципальных служащих муниципального образования "Кезский район" (далее - муниципальных служащи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чение муниципальных служащих включает профессиональную подготовку, профессиональную переподготовку, повышение квалификации и стажиро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фессиональная подготовка муниципальных служащих осуществляется в образовательных учреждениях высшего профессионального образования в соответствии с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переподготовка, повышение квалификации и стажировка муниципальных служащих осуществляются в имеющих государственную аккредитацию образовательных учреждениях высшего, среднего и дополнительного профессионального образования, а также непосредственно в государственных органах, органах местного самоуправления в целях обеспечения непрерывного профессионального развития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фессиональная подготовка, профессиональная переподготовка, повышение квалификации и стажировка муниципальных служащих осуществляется на основании Плана профессиональной подготовки, профессиональной переподготовки, повышения квалификации и стажировки муниципальных служащих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подготовка, профессиональная переподготовка, повышение квалификации и стажировка муниципальных служащих осуществляются за счёт бюджета муниципального образования «Кезский район», а также могут осуществляться за счет средств бюджета Удмуртской Республики в порядке, установленном Правительством Удмуртской Республ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рядок формирования, утверждения и исполнения Плана профессиональной подготовки, профессиональной переподготовки, повышения квалификации и стажировки муниципальных служащих утверждается распоряжением Главы муниципального образования «Кез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елью обучения муниципальных служащих по программе высшего профессионального образования по направлению подготовки "Государственное и муниципальное управление" по квалификации (степени) "Бакалавр государственного и муниципального управления" является приобретение фундаментальных теоретических, научных и практических знаний в области развития государственного и муниципального управления, функционирования органов государственной власти Российской Федерации и субъектов Российской Федерации, органов местного самоуправления, основных административных процессов и принципов их регламентации, теории и практики принятия управленческих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своения образовательной программы высшего профессионального образования по направлению подготовки "Государственное и муниципальное управление" квалификации (степени) "Бакалавр государственного и муниципального управления" определяются образовательным учреждением высшего профессионального образования в соответствии с законодательством Российской Федерации об образ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ниципальными служащими образовательной программы профессиональной подготовки по направлению "Государственное и муниципальное управление" завершается обязательной государственной итоговой аттестацией, предусматривающей выпускную квалификационную работу и государственный экзаме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обязательной государственной итоговой аттестации муниципальному служащему выдается документ государственного образца - диплом о высшем профессиональном образ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фессиональной переподготовкой муниципальных служащих является приобретение дополнительных знаний и навыков, необходимых для осуществления муниципальными служащими нового вида профессиональной служеб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переподготовка осуществляетс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я знаний муниципальных служащих или получения ими дополнительных знаний для выполнения нового вида профессион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ия дополнительной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переподготовка муниципальных служащих направлена на прохождение обучения муниципальными служащими профессиональной переподготовки по программе "Государственное и муниципальное управление" на базе имеющегося иного высшего или средне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фессиональной переподготовки устанавливаются следующие сроки освоения образовательных програм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ый срок прохождения профессиональной переподготовки для выполнения муниципальными служащими нового вида профессиональной деятельности должен составлять более 500 аудиторных ч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рмативный срок прохождения профессиональной переподготовки для получения муниципальными служащими дополнительной квалификации должен составлять более 1000 часов, в том числе более 75 процентов аудиторных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оении программы профессиональной переподготовки муниципальному служащему в качестве ее разделов могут быть зачтены программы повышения квалификации (стажировки), освоение которых подтверждено документами государственного образца, полученными не позднее 3 лет до начала обучения по соответствующей программе профессиональной переподгот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ниципальными служащими образовательных программ профессиональной переподготовки завершается обязательной государственной итоговой аттестацией, предусматривающей выпускную квалификационную (аттестационную) работу и экзаме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обязательной государственной итоговой аттестации выдаются следующие документы государственного образ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плом о профессиональной переподготовке - лицам, прошедшим обучение по программе объемом более 500 аудиторных ч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плом о дополнительном (к высшему) образовании - лицам, прошедшим обучение по дополнительной профессиональной образовательной программе для получения дополнительной квалификации объемом более 1000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о дополнительном (к высшему) образовании дает муниципальному служащему право претендовать на замещение должностей муниципальной службы, квалификационными требованиями по которым предусмотрено наличие высшего профессионального образования соответствующего профи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вышение квалификации муниципальных служащих по программам повышения квалификации направлено на обновление знаний и совершенствование навыков муниципальных служащих, имеющих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. Повышение квалификации осуществляется по мере необходимости, но не реже одного раза в три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осуществляетс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воения актуальных изменений в конкретных вопросах профессиональной деятельности муниципальных служащих (тематические и проблемные конференции и семинары) - объемом 72 аудиторных часа (краткосрочное повышение квалифик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плексного обновления знаний муниципальных служащих по ряду вопросов в установленной сфере профессиональной служебной деятельности для решения соответствующих профессиональных задач - объемом от 73 до 144 аудиторных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оении программы повышения квалификации объемом более 72 часов муниципальному служащему в качестве ее разделов могут быть зачтены программы краткосрочного повышения квалификации, освоение которых подтверждено документами государственного образца, полученными не позднее 3 лет до начала обучения по соответствующей программе повышения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ниципальными служащими образовательных программ повышения квалификации завершается обязательной государственной итоговой аттестацией, предусматривающей следующие виды аттестационных испыт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краткосрочным программам повышения квалификации - экзамен в форме тес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граммам повышения квалификации объемом свыше 72 часов - экзамен в форме тестирования и защита итогов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обязательной государственной итоговой аттестации выдаются документы государственного образ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о краткосрочном повышении квалификации - муниципальным служащим, прошедшим обучение по программам объемом 72 ч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овышении квалификации - муниципальным служащим, прошедшим обучение по программам объемом от 73 до 144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ажировка направлена на изучение муниципальными служащими передового опыта, в том числе зарубежного, а также закрепление теоретических знаний, полученных муниципальными служащими при освоении программ профессиональной переподготовки или повышения квалификации, и приобретение практических навыков и умений для их эффективного использования при исполнении ими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тажировки разрабатывается образовательным учреждением совместно с органами местного самоуправления муниципального образования "Кезский район", муниципальные служащие которых направляются для прохождения стажировки, и государственным органом или органом местного самоуправления, принимающим стаже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тажировки, являющейся самостоятельным видом дополнительного профессионального образования муниципальных служащих, - от 2 до 4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тажировки, являющейся составной частью программ профессиональной переподготовки или повышения квалификации, определяется учебным планом соответствующи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ниципальными служащими программы стажировки, являющейся самостоятельным видом дополнительного профессионального образования, завершается отчетом о стажировке и обязательной государственной итоговой аттестацией, предусматривающей выпускную квалификационную (аттестационную) рабо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обязательной государственной итоговой аттестации выдается документ государственного образца - свидетельство о прохождении стажир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хождение муниципальными служащими обучения учитывается при прохождении аттестации, сдаче квалификационного экзамена, принятии решения о назначении на вышестоящую долж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нформацию об обучении для аттестационных и квалификационных комиссий предоставляют сектор кадровой и организационной работы Аппарата Главы МО, Районного Совета депутатов и Администрации муниципального образования «Кезский район», а также соответствующие кадровые службы отраслевых (функциональных) органов - структурных подразделений Администрации муниципального образования «Кезский район», наделенных в установленном порядке статусом юридического лица (далее - кадровые служб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требность в конкретном виде обучения муниципальных служащих определяется представителем нанимателя (работодателем) по представлению сектора кадровой и организационной работы Аппарата Главы МО, Районного Совета депутатов и Администрации муниципального образования «Кезский район», кадровыми службами на основе анализа возрастающих требований к уровню знаний и практических навыков муниципальных служащих, а также зарубежного опыта, исходя из конкретных знаний и навыков, необходимых для решения профессиональных задач, в соответствии с индивидуальными планами профессионального развития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ом расчета указанной потребности является финансовый год с 1 января по 31 декабря включи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лиц, рекомендуемых для обучения за счет средств бюджета муниципального образования "Кезский район",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фессиональную подготовку с получением высшего профессионального образования по направлению подготовки "Государственное и муниципальное управление" квалификации (степени) "Бакалавр государственного и муниципального управления" в заочной форме обучения - муниципальные служащие, замещающие должности муниципальной службы не менее 1 года и не имеющие высш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фессиональную переподготовку по программе "Государственное и муниципальное управление" - муниципальные служащие, состоящие в кадровом резерве или назначенные на иную должность муниципальной службы в порядке должностного роста и не имеющие высшего профессионального образования по направлению "Государственное и муниципальное управление", но при стаже муниципальной службы не менее 3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вышение квалификации - муниципальные служащие, у которых подошел очередной срок повышения квалификации, муниципальные служащие, направляемые на повышение квалификации по результатам аттестации, а также лица, впервые принятые на муниципаль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тажировку - муниципальные служащие, состоящие в кадровом резерве или назначенные на иную должность муниципальной службы в порядке должностного рос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кращение муниципальными служащими муниципальной службы является основанием для прекращения их обучения за счет средств бюджета муниципального образования "Кезски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 время профессиональной подготовки, профессиональной переподготовки, повышения квалификации и стажировки за муниципальными служащими сохраняется место работы (должность) и денежное содержание в соответствии с трудовым законодательством и законодательством о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 прохождении профессиональной подготовки, профессиональной переподготовки, повышения квалификации и стажировки за пределами муниципального образования «Кезский район» муниципальным служащим производится оплата проезда к месту учебы, стажировки и обратно, проживания, а также командировочных расходов в порядке, предусмотренном действующим законодательством о муниципальной службе и в соответствии с муниципальным правовым а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ровень обученности определяется в процессе обучения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ровня обученности проводится образовательным учреждением, проводившим обучение по конкретному виду образования муниципальных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анализу уровня обученности предоставляется образовательным учреждением, проводившим обучение муниципальных служащих, в сектор кадровой и организационной работы Аппарата Главы МО, Районного Совета депутатов и Администрации муниципального образования «Кезский район» не позднее 5 рабочих дней после завершения об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езультативность обучения муниципальных служащих ежегодно оценивается сектором кадровой и организационной работы Аппарата Главы МО, Районного Совета депутатов и Администрации муниципального образования «Кезский район», кадровыми службами на основании анализа выполнения индивидуальных планов профессионального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ектор кадровой и организационной работы Аппарата Главы МО, Районного Совета депутатов и Администрации муниципального образования «Кезский район» ежегодно готовит отчет об организации обучения муниципальных служащих муниципального образования "Кезский район" за отчетн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Финансирование расходов на обучение муниципальных служащих осуществляется за счет средств бюджета муниципального образования "Кезский район" в пределах бюджетных ассигнований и лимитов бюджетных обязательств, предусмотренных решением Районного Совета депутатов муниципального образования «Кезский район» о бюджете муниципального образования "Кезский район" на указан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A3DEFAED8594964CB37650A997F4D7D0D3C335792C3E38CB77414801i1LFH" TargetMode="External"/><Relationship Id="rId4" Type="http://schemas.openxmlformats.org/officeDocument/2006/relationships/hyperlink" Target="consultantplus://offline/ref=BFA3DEFAED8594964CB3685DBFFBAADFD2DC9B3A7C23376894281A155616510ABA161AC489F0389DBBC348i2L3H" TargetMode="External"/><Relationship Id="rId5" Type="http://schemas.openxmlformats.org/officeDocument/2006/relationships/hyperlink" Target="consultantplus://offline/ref=BFA3DEFAED8594964CB3685DBFFBAADFD2DC9B3A7D2D356A95281A155616510AiBLAH" TargetMode="External"/><Relationship Id="rId6" Type="http://schemas.openxmlformats.org/officeDocument/2006/relationships/hyperlink" Target="consultantplus://offline/ref=BFA3DEFAED8594964CB3685DBFFBAADFD2DC9B3A7C223C6B93281A155616510ABA161AC489F0389DBAC74Bi2L9H" TargetMode="External"/><Relationship Id="rId7" Type="http://schemas.openxmlformats.org/officeDocument/2006/relationships/hyperlink" Target="consultantplus://offline/ref=BFA3DEFAED8594964CB37650A997F4D7D0D2C537782F3E38CB774148011F5B5DFD594386CDFD389AiBLBH" TargetMode="External"/><Relationship Id="rId8" Type="http://schemas.openxmlformats.org/officeDocument/2006/relationships/hyperlink" Target="consultantplus://offline/ref=BFA3DEFAED8594964CB37650A997F4D7D0D3C335792C3E38CB77414801i1LFH" TargetMode="External"/><Relationship Id="rId9" Type="http://schemas.openxmlformats.org/officeDocument/2006/relationships/hyperlink" Target="consultantplus://offline/ref=BFA3DEFAED8594964CB37650A997F4D7D6D1CD357D206332C32E4D4Ai0L6H" TargetMode="External"/><Relationship Id="rId10" Type="http://schemas.openxmlformats.org/officeDocument/2006/relationships/hyperlink" Target="consultantplus://offline/ref=BFA3DEFAED8594964CB3685DBFFBAADFD2DC9B3A7C23376894281A155616510ABA161AC489F0389DBBC348i2L3H" TargetMode="External"/><Relationship Id="rId11" Type="http://schemas.openxmlformats.org/officeDocument/2006/relationships/hyperlink" Target="consultantplus://offline/ref=BFA3DEFAED8594964CB3685DBFFBAADFD2DC9B3A7D2D356A95281A155616510AiBLAH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3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9-23T09:38:00Z</dcterms:modified>
  <cp:revision>3</cp:revision>
  <dc:subject/>
  <dc:title/>
</cp:coreProperties>
</file>