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некоторые решения Районного Совета депутатов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ассмотрев протесты прокуратуры Кезского района на некоторые решения Районного Совета депутатов муниципального образования «Кезский район», руководствуясь Уставом муниципального образования «Кезский район», Районный Совет депутатов РЕША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нести в Положение о Президиуме Районного Совета депутатов муниципального образования «Кезский район», утвержденное решением Районного Совета депутатов муниципального образования «Кезский район» от 19 января 2007 года № 36 (в редакции Решений от 22.10.2010 № 457, от 18.03.2011 № 513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 пункте 3.8 исключить слова «Осуществляет руководство общественными формированиями на территории района в соответствии с законодательством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ункт 3.12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нести  в Положение о порядке организации  похоронного дела и оказания ритуальных услуг в муниципальном образовании «Кезский район», утвержденное решением Районного Совета депутатов муниципального образования «Кезский район» от 28 декабря 2007 года № 135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1080"/>
        <w:jc w:val="both"/>
        <w:rPr/>
      </w:pPr>
      <w:r>
        <w:rPr/>
        <w:t>главы 6 и 7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Отменить  часть 1 решения  Районного Совета депутатов муниципального образования «Кезский район» от 1 декабря 2009 года № 378 «  Об утверждении Положения о предоставлении платных медицинских и немедицинских услуг  населению в муниципальном  учреждении здравоохранения «Кезская  центральная районная больница»</w:t>
      </w:r>
    </w:p>
    <w:p>
      <w:pPr>
        <w:pStyle w:val="Normal"/>
        <w:jc w:val="both"/>
        <w:rPr/>
      </w:pPr>
      <w:r>
        <w:rPr/>
        <w:t>за счет средств предприятий, организаций и личных средств гражда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Внести в решение Районного Совета депутатов муниципального образования «Кезский район» от 22 октября 2010 года № 460 «Об утверждении тарифов на платные медицинские и немедицинские услуги, оказываемые муниципальным   учреждением   здравоохранения  «Кезская  центральная районная больница» следующие изменения:</w:t>
      </w:r>
    </w:p>
    <w:p>
      <w:pPr>
        <w:pStyle w:val="Normal"/>
        <w:ind w:firstLine="540"/>
        <w:jc w:val="both"/>
        <w:rPr/>
      </w:pPr>
      <w:r>
        <w:rPr/>
        <w:t>1) название решения  дополнить словами «сверх объемов территориальной программы государственных гарантий »;</w:t>
      </w:r>
    </w:p>
    <w:p>
      <w:pPr>
        <w:pStyle w:val="Normal"/>
        <w:ind w:firstLine="540"/>
        <w:jc w:val="both"/>
        <w:rPr/>
      </w:pPr>
      <w:r>
        <w:rPr/>
        <w:t>2) часть 1 Решения и заголовок приложения № 1 к Решению  дополнить словами «сверх объемов территориальной программы государственных гарантий 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Внести в Положение о почетном звании муниципального образования «Кезский район» «Почетный гражданин муниципального образования «Кезский район», утвержденное решением Районного Совета депутатов от 5 июня 2009 года №  308 следующие изменения:</w:t>
      </w:r>
    </w:p>
    <w:p>
      <w:pPr>
        <w:pStyle w:val="Normal"/>
        <w:ind w:firstLine="540"/>
        <w:jc w:val="both"/>
        <w:rPr/>
      </w:pPr>
      <w:r>
        <w:rPr/>
        <w:t>1) пункт 3.4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>«3.4.Гражданам, которым присвоено почетное звание, выплачивается денежное вознаграждение  в сумме до 5000  (Пяти тысяч) рублей за счет средств резервного фонда Администрации района»;</w:t>
      </w:r>
    </w:p>
    <w:p>
      <w:pPr>
        <w:pStyle w:val="TextBody"/>
        <w:spacing w:before="0" w:after="0"/>
        <w:ind w:firstLine="709"/>
        <w:jc w:val="both"/>
        <w:rPr/>
      </w:pPr>
      <w:r>
        <w:rPr/>
        <w:t>2) пункт 3.5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/>
        <w:t>«3.5. Граждане, удостоенные  почетного  звания, проживающие на территории муниципального образования «Кезский район», решением представительного органа муниципального образования – поселения, образованного на территории Кезского района, могут быть освобождены от уплаты земельного и имущественного налогов, а так же местных сборов.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нести в Порядок регулирования отношений, возникающих при  размещении объектов наружной рекламы и информации на территории муниципального образования  «Кезский район», утвержденный решением Районного Совета депутатов муниципального образования «Кезский район» от 20 мая 2011 года № 523 следующие изменения:</w:t>
      </w:r>
    </w:p>
    <w:p>
      <w:pPr>
        <w:pStyle w:val="Normal"/>
        <w:ind w:firstLine="720"/>
        <w:jc w:val="both"/>
        <w:rPr/>
      </w:pPr>
      <w:r>
        <w:rPr/>
        <w:t>1)  пункты 2.3-2.10, 3.1 -3.1.2, 3.3-3.3.2.2  исключить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 июня  2012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8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28:00Z</dcterms:created>
  <dc:creator>user</dc:creator>
  <dc:description/>
  <cp:keywords/>
  <dc:language>en-US</dc:language>
  <cp:lastModifiedBy>user</cp:lastModifiedBy>
  <cp:lastPrinted>2012-06-04T13:27:00Z</cp:lastPrinted>
  <dcterms:modified xsi:type="dcterms:W3CDTF">2012-06-04T09:28:00Z</dcterms:modified>
  <cp:revision>2</cp:revision>
  <dc:subject/>
  <dc:title>Проект </dc:title>
</cp:coreProperties>
</file>