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ab/>
        <w:tab/>
        <w:tab/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ходатайстве Районного Совета депутатов муниципального образования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Кезский район» перед Президент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дмуртской Республ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ассмотрев ходатайство Администрации муниципального образования «Кезский район» о награждении Знаком отличия «Материнская слава» Гажимовой Агафьи Павловны, 14 мая 1961 года рождения, руководствуясь Уставом муниципального образования «Кезский район», Районный Совет депутатов </w:t>
      </w:r>
      <w:r>
        <w:rPr>
          <w:b/>
        </w:rPr>
        <w:t>решает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Ходатайствовать перед Президентом Удмуртской Республики о награждении Знаком отличия «Материнская слава» Гажимовой Агафьи Павловны, 14 мая 1961 года рождения, проживающей в  деревне Мысы Кезского района Удмуртской Республики, достойно воспитавшей пятеры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образования «Кезский район»                                            П.Е.Князев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п. Кез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26 октября   2012  года</w:t>
      </w:r>
    </w:p>
    <w:p>
      <w:pPr>
        <w:pStyle w:val="Normal"/>
        <w:jc w:val="both"/>
        <w:rPr/>
      </w:pPr>
      <w:r>
        <w:rPr/>
        <w:t xml:space="preserve">№  </w:t>
      </w:r>
      <w:r>
        <w:rPr/>
        <w:t>57</w:t>
      </w:r>
    </w:p>
    <w:p>
      <w:pPr>
        <w:pStyle w:val="Normal"/>
        <w:shd w:fill="FFFFFF" w:val="clear"/>
        <w:spacing w:lineRule="exact" w:line="240"/>
        <w:ind w:right="4493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7:37:00Z</dcterms:created>
  <dc:creator>User</dc:creator>
  <dc:description/>
  <cp:keywords/>
  <dc:language>en-US</dc:language>
  <cp:lastModifiedBy>user</cp:lastModifiedBy>
  <dcterms:modified xsi:type="dcterms:W3CDTF">2012-10-31T07:37:00Z</dcterms:modified>
  <cp:revision>2</cp:revision>
  <dc:subject/>
  <dc:title>                                                                       </dc:title>
</cp:coreProperties>
</file>