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rPr>
      </w:pPr>
      <w:r>
        <w:rPr>
          <w:sz w:val="20"/>
          <w:szCs w:val="20"/>
        </w:rPr>
        <w:drawing>
          <wp:inline distT="0" distB="0" distL="0" distR="0">
            <wp:extent cx="570230" cy="523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30" r="-30" b="-30"/>
                    <a:stretch>
                      <a:fillRect/>
                    </a:stretch>
                  </pic:blipFill>
                  <pic:spPr bwMode="auto">
                    <a:xfrm>
                      <a:off x="0" y="0"/>
                      <a:ext cx="570230" cy="523875"/>
                    </a:xfrm>
                    <a:prstGeom prst="rect">
                      <a:avLst/>
                    </a:prstGeom>
                  </pic:spPr>
                </pic:pic>
              </a:graphicData>
            </a:graphic>
          </wp:inline>
        </w:drawing>
      </w:r>
    </w:p>
    <w:p>
      <w:pPr>
        <w:pStyle w:val="Normal"/>
        <w:jc w:val="center"/>
        <w:rPr/>
      </w:pPr>
      <w:r>
        <w:rPr/>
      </w:r>
    </w:p>
    <w:p>
      <w:pPr>
        <w:pStyle w:val="Heading3"/>
        <w:rPr>
          <w:sz w:val="28"/>
          <w:szCs w:val="28"/>
        </w:rPr>
      </w:pPr>
      <w:r>
        <w:rPr>
          <w:sz w:val="28"/>
          <w:szCs w:val="28"/>
        </w:rPr>
        <w:t>Р Е Ш Е Н И Е</w:t>
      </w:r>
    </w:p>
    <w:p>
      <w:pPr>
        <w:pStyle w:val="Normal"/>
        <w:shd w:fill="FFFFFF" w:val="clear"/>
        <w:ind w:right="-5" w:hanging="0"/>
        <w:jc w:val="center"/>
        <w:rPr>
          <w:b/>
          <w:b/>
          <w:color w:val="000000"/>
          <w:spacing w:val="-4"/>
          <w:sz w:val="28"/>
          <w:szCs w:val="28"/>
        </w:rPr>
      </w:pPr>
      <w:r>
        <w:rPr>
          <w:b/>
          <w:color w:val="000000"/>
          <w:spacing w:val="-4"/>
          <w:sz w:val="28"/>
          <w:szCs w:val="28"/>
        </w:rPr>
      </w:r>
    </w:p>
    <w:p>
      <w:pPr>
        <w:pStyle w:val="Normal"/>
        <w:shd w:fill="FFFFFF" w:val="clear"/>
        <w:spacing w:lineRule="auto" w:line="360"/>
        <w:ind w:right="-5" w:hanging="0"/>
        <w:jc w:val="center"/>
        <w:rPr>
          <w:b/>
          <w:b/>
          <w:color w:val="000000"/>
          <w:spacing w:val="-4"/>
          <w:sz w:val="25"/>
          <w:szCs w:val="25"/>
        </w:rPr>
      </w:pPr>
      <w:r>
        <w:rPr>
          <w:b/>
          <w:color w:val="000000"/>
          <w:spacing w:val="-4"/>
          <w:sz w:val="25"/>
          <w:szCs w:val="25"/>
        </w:rPr>
        <w:t xml:space="preserve">РАЙОННОГО  СОВЕТА  ДЕПУТАТОВ  МУНИЦИПАЛЬНОГО </w:t>
      </w:r>
    </w:p>
    <w:p>
      <w:pPr>
        <w:pStyle w:val="Normal"/>
        <w:shd w:fill="FFFFFF" w:val="clear"/>
        <w:spacing w:lineRule="auto" w:line="360"/>
        <w:ind w:right="-5" w:hanging="0"/>
        <w:jc w:val="center"/>
        <w:rPr>
          <w:b/>
          <w:b/>
          <w:color w:val="000000"/>
          <w:spacing w:val="-4"/>
          <w:sz w:val="25"/>
          <w:szCs w:val="25"/>
        </w:rPr>
      </w:pPr>
      <w:r>
        <w:rPr>
          <w:b/>
          <w:color w:val="000000"/>
          <w:spacing w:val="-4"/>
          <w:sz w:val="25"/>
          <w:szCs w:val="25"/>
        </w:rPr>
        <w:t>ОБРАЗОВАНИЯ  «КЕЗСКИЙ  РАЙОН»</w:t>
      </w:r>
    </w:p>
    <w:p>
      <w:pPr>
        <w:pStyle w:val="Normal"/>
        <w:jc w:val="center"/>
        <w:rPr>
          <w:b/>
          <w:b/>
        </w:rPr>
      </w:pPr>
      <w:r>
        <w:rPr>
          <w:b/>
        </w:rPr>
        <w:t xml:space="preserve">                                                         </w:t>
      </w:r>
    </w:p>
    <w:p>
      <w:pPr>
        <w:pStyle w:val="Normal"/>
        <w:jc w:val="center"/>
        <w:rPr>
          <w:b/>
          <w:b/>
        </w:rPr>
      </w:pPr>
      <w:r>
        <w:rPr>
          <w:b/>
        </w:rPr>
        <w:t>Об утверждении Положения о бюджетном процессе</w:t>
      </w:r>
    </w:p>
    <w:p>
      <w:pPr>
        <w:pStyle w:val="Normal"/>
        <w:jc w:val="center"/>
        <w:rPr>
          <w:b/>
          <w:b/>
        </w:rPr>
      </w:pPr>
      <w:r>
        <w:rPr>
          <w:b/>
        </w:rPr>
        <w:t xml:space="preserve"> </w:t>
      </w:r>
      <w:r>
        <w:rPr>
          <w:b/>
        </w:rPr>
        <w:t>в муниципальном образовании «Кезский район»</w:t>
      </w:r>
    </w:p>
    <w:p>
      <w:pPr>
        <w:pStyle w:val="Normal"/>
        <w:rPr>
          <w:b/>
          <w:b/>
        </w:rPr>
      </w:pPr>
      <w:r>
        <w:rPr>
          <w:b/>
        </w:rPr>
      </w:r>
    </w:p>
    <w:p>
      <w:pPr>
        <w:pStyle w:val="Normal"/>
        <w:rPr>
          <w:b/>
          <w:b/>
        </w:rPr>
      </w:pPr>
      <w:r>
        <w:rPr>
          <w:b/>
        </w:rPr>
      </w:r>
    </w:p>
    <w:p>
      <w:pPr>
        <w:pStyle w:val="Normal"/>
        <w:rPr/>
      </w:pPr>
      <w:r>
        <w:rPr/>
        <w:t>Принято районным Советом депутатов</w:t>
      </w:r>
    </w:p>
    <w:p>
      <w:pPr>
        <w:pStyle w:val="Normal"/>
        <w:rPr>
          <w:b/>
          <w:b/>
        </w:rPr>
      </w:pPr>
      <w:r>
        <w:rPr/>
        <w:t xml:space="preserve">муниципального образования «Кезский район»                                                                    </w:t>
      </w:r>
    </w:p>
    <w:p>
      <w:pPr>
        <w:pStyle w:val="Normal"/>
        <w:jc w:val="both"/>
        <w:rPr>
          <w:b/>
          <w:b/>
        </w:rPr>
      </w:pPr>
      <w:r>
        <w:rPr/>
        <w:t xml:space="preserve">                     </w:t>
      </w:r>
    </w:p>
    <w:p>
      <w:pPr>
        <w:pStyle w:val="ConsPlusNormal"/>
        <w:widowControl/>
        <w:ind w:firstLine="540"/>
        <w:jc w:val="both"/>
        <w:rPr>
          <w:b/>
          <w:b/>
        </w:rPr>
      </w:pPr>
      <w:r>
        <w:rPr>
          <w:b/>
        </w:rPr>
      </w:r>
    </w:p>
    <w:p>
      <w:pPr>
        <w:pStyle w:val="Normal"/>
        <w:jc w:val="both"/>
        <w:rPr/>
      </w:pPr>
      <w:r>
        <w:rPr/>
        <w:t xml:space="preserve">         </w:t>
      </w:r>
      <w:r>
        <w:rPr/>
        <w:t>Руководствуясь Уставом муниципального образования «Кезский район», Районный Совет депутатов решает:</w:t>
      </w:r>
    </w:p>
    <w:p>
      <w:pPr>
        <w:pStyle w:val="Normal"/>
        <w:jc w:val="both"/>
        <w:rPr/>
      </w:pPr>
      <w:r>
        <w:rPr/>
      </w:r>
    </w:p>
    <w:p>
      <w:pPr>
        <w:pStyle w:val="Normal"/>
        <w:numPr>
          <w:ilvl w:val="0"/>
          <w:numId w:val="2"/>
        </w:numPr>
        <w:jc w:val="both"/>
        <w:rPr/>
      </w:pPr>
      <w:r>
        <w:rPr/>
        <w:t>Утвердить Положение о бюджетном процессе в муниципальном образовании «Кезский район»  (прилагается).</w:t>
      </w:r>
    </w:p>
    <w:p>
      <w:pPr>
        <w:pStyle w:val="Normal"/>
        <w:jc w:val="both"/>
        <w:rPr/>
      </w:pPr>
      <w:r>
        <w:rPr/>
      </w:r>
    </w:p>
    <w:p>
      <w:pPr>
        <w:pStyle w:val="Normal"/>
        <w:jc w:val="both"/>
        <w:rPr/>
      </w:pPr>
      <w:r>
        <w:rPr/>
      </w:r>
    </w:p>
    <w:p>
      <w:pPr>
        <w:pStyle w:val="Normal"/>
        <w:rPr/>
      </w:pPr>
      <w:r>
        <w:rPr/>
        <w:t>Заместитель Председателя районного</w:t>
      </w:r>
    </w:p>
    <w:p>
      <w:pPr>
        <w:pStyle w:val="Normal"/>
        <w:rPr/>
      </w:pPr>
      <w:r>
        <w:rPr/>
        <w:t>Совета депутатов муниципального</w:t>
      </w:r>
    </w:p>
    <w:p>
      <w:pPr>
        <w:pStyle w:val="Normal"/>
        <w:rPr/>
      </w:pPr>
      <w:r>
        <w:rPr/>
        <w:t>образования «Кезский район»                                                    В.А. Бессолицын</w:t>
      </w:r>
    </w:p>
    <w:p>
      <w:pPr>
        <w:pStyle w:val="Normal"/>
        <w:rPr/>
      </w:pPr>
      <w:r>
        <w:rPr/>
      </w:r>
    </w:p>
    <w:p>
      <w:pPr>
        <w:pStyle w:val="Normal"/>
        <w:rPr/>
      </w:pPr>
      <w:r>
        <w:rPr/>
      </w:r>
    </w:p>
    <w:p>
      <w:pPr>
        <w:pStyle w:val="Normal"/>
        <w:rPr/>
      </w:pPr>
      <w:r>
        <w:rPr/>
        <w:t>п. Кез</w:t>
      </w:r>
    </w:p>
    <w:p>
      <w:pPr>
        <w:pStyle w:val="Normal"/>
        <w:rPr/>
      </w:pPr>
      <w:r>
        <w:rPr/>
        <w:t>26 сентября    2008 года</w:t>
      </w:r>
    </w:p>
    <w:p>
      <w:pPr>
        <w:pStyle w:val="Normal"/>
        <w:rPr/>
      </w:pPr>
      <w:r>
        <w:rPr/>
        <w:t xml:space="preserve">№  </w:t>
      </w:r>
      <w:r>
        <w:rPr/>
        <w:t>2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5640" w:hanging="0"/>
        <w:rPr/>
      </w:pPr>
      <w:r>
        <w:rPr/>
      </w:r>
    </w:p>
    <w:p>
      <w:pPr>
        <w:pStyle w:val="Normal"/>
        <w:ind w:left="5640" w:hanging="0"/>
        <w:rPr/>
      </w:pPr>
      <w:r>
        <w:rPr/>
      </w:r>
    </w:p>
    <w:p>
      <w:pPr>
        <w:pStyle w:val="Normal"/>
        <w:ind w:left="5640" w:hanging="0"/>
        <w:rPr/>
      </w:pPr>
      <w:r>
        <w:rPr/>
        <w:t>Утверждено</w:t>
      </w:r>
    </w:p>
    <w:p>
      <w:pPr>
        <w:pStyle w:val="Normal"/>
        <w:ind w:left="5640" w:hanging="0"/>
        <w:rPr/>
      </w:pPr>
      <w:r>
        <w:rPr/>
        <w:t>Решением районного Совета депутатов муниципального образования «Кезский район»</w:t>
      </w:r>
    </w:p>
    <w:p>
      <w:pPr>
        <w:pStyle w:val="Normal"/>
        <w:ind w:left="5640" w:hanging="0"/>
        <w:rPr/>
      </w:pPr>
      <w:r>
        <w:rPr/>
        <w:t>от 26.09.2008 № 201</w:t>
      </w:r>
    </w:p>
    <w:p>
      <w:pPr>
        <w:pStyle w:val="Normal"/>
        <w:ind w:left="5640" w:hanging="0"/>
        <w:rPr/>
      </w:pPr>
      <w:r>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ПОЛОЖЕНИЕ</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О БЮДЖЕТНОМ ПРОЦЕССЕ В  МУНИЦИПАЛЬНОМ ОБРАЗОВАНИИ</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КЕЗСКИЙ  РАЙОН»</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Title"/>
        <w:widowContro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Глава 1. ОБЩИЕ ПОЛОЖ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both"/>
        <w:outlineLvl w:val="2"/>
        <w:rPr/>
      </w:pPr>
      <w:r>
        <w:rPr>
          <w:rFonts w:cs="Times New Roman" w:ascii="Times New Roman" w:hAnsi="Times New Roman"/>
          <w:sz w:val="24"/>
          <w:szCs w:val="24"/>
        </w:rPr>
        <w:t xml:space="preserve">         </w:t>
      </w:r>
      <w:r>
        <w:rPr>
          <w:rFonts w:cs="Times New Roman" w:ascii="Times New Roman" w:hAnsi="Times New Roman"/>
          <w:b/>
          <w:sz w:val="24"/>
          <w:szCs w:val="24"/>
        </w:rPr>
        <w:t>Статья 1. Правоотношения, регулируемые настоящим Положение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Настоящее Положение в соответствии с Бюджетным кодексом Российской Федерации регулирует бюджетные правоотношения, возникающие в процессе составления, рассмотрения, утверждения и исполнения бюджета муниципального образования «Кезский район» (далее – Кезский район), осуществления контроля за его исполнением, составлением, рассмотрением и утверждением отчета  об  его исполнен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Межбюджетные отношения на территории Кезского района регулируются отдельным Положением муниципального образования «Кезский район».</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2"/>
        <w:rPr>
          <w:rFonts w:ascii="Times New Roman" w:hAnsi="Times New Roman" w:cs="Times New Roman"/>
          <w:b/>
          <w:b/>
          <w:sz w:val="24"/>
          <w:szCs w:val="24"/>
        </w:rPr>
      </w:pPr>
      <w:r>
        <w:rPr>
          <w:rFonts w:cs="Times New Roman" w:ascii="Times New Roman" w:hAnsi="Times New Roman"/>
          <w:b/>
          <w:sz w:val="24"/>
          <w:szCs w:val="24"/>
        </w:rPr>
        <w:t xml:space="preserve">Статья 2. Участники бюджетного процесса в Кезском районе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Участниками бюджетного процесса в Кезском районе явля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Районный Совет депутатов   муниципального образования «Кезский  район» (далее - Районный Совет депутат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Глава муниципального образ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Глава Администрации рай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Управление финансов  Министерства финансов Удмуртской Республики по Кезскому району (далее – Управление финанс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главные распорядители, распорядители и получатели средств Кезского рай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 главные администраторы (администраторы) доходов бюджета   Кезского рай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 главные администраторы (администраторы) источников финансирования дефицита бюджета Кезского рай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Title"/>
        <w:widowContro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Глава 2. СОСТАВЛЕНИЕ ПРОЕКТА БЮДЖЕТА</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КЕЗСКОГО РАЙОНА. РАССМОТРЕНИЕ И УТВЕРЖДЕНИЕ</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БЮДЖЕТА КЕЗСКОГО РАЙ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2"/>
        <w:rPr>
          <w:rFonts w:ascii="Times New Roman" w:hAnsi="Times New Roman" w:cs="Times New Roman"/>
          <w:b/>
          <w:b/>
          <w:sz w:val="24"/>
          <w:szCs w:val="24"/>
        </w:rPr>
      </w:pPr>
      <w:r>
        <w:rPr>
          <w:rFonts w:cs="Times New Roman" w:ascii="Times New Roman" w:hAnsi="Times New Roman"/>
          <w:b/>
          <w:sz w:val="24"/>
          <w:szCs w:val="24"/>
        </w:rPr>
        <w:t>Статья 3. Порядок составления проекта бюджета Кезского рай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Составление проекта бюджета Кезского района осуществляется на основе бюджетного законодательства Российской Федерации, законодательства о налогах и сборах, законодательства об иных обязательных платежах, действующих на момент составления проекта бюджета  Кезского рай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Проект бюджета Кезского района составляется на основе прогноза социально-экономического развития Кезского района в целях финансового обеспечения расходных обязательств Кезского рай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3. Проект бюджета Кезского района составляется в порядке, установленном Администрацией Кезского района, в соответствии с положениями Бюджетного кодекса Российской Федерации, настоящего  Положения, иных нормативно-правовых актов Кезского района.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Проект бюджета  Кезского района составляется и утверждается на очередной финансовый год (очередной финансовый год и плановый период). При составлении и утверждении проекта бюджета Кезского района на очередной финансовый год Администрация Кезского района разрабатывает и утверждает среднесрочный финансовый план Кезского рай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Проект бюджета  Кезского района составляется в форме проекта  Решения Районного Совета депутатов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 Составление проекта  Решения Районного Совета депутатов    о бюджете Кезского района осуществляется с учет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Бюджетного послания Президента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ежегодного доклада Президента Удмуртской Республики о положении в республик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рогноза социально-экономического развития Кезского рай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основных направлений бюджетной и налоговой полити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иных документов, применение которых в ходе составления проектов бюджетов предусмотрено бюджетным законодательств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 Органом, ответственным за составление проекта  решения о бюджете Кезского района, является Администрация Кезского рай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8. Составление проекта решения о бюджете Кезского района осуществляет Управление финанс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9. До внесения в Районный Совет депутатов  проект решения о бюджете Кезского района рассматривается Коллегией Администрации Кезского района с участием  главных распорядителей, распорядителей и получателей бюджетных средст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2"/>
        <w:rPr>
          <w:rFonts w:ascii="Times New Roman" w:hAnsi="Times New Roman" w:cs="Times New Roman"/>
          <w:b/>
          <w:b/>
          <w:sz w:val="24"/>
          <w:szCs w:val="24"/>
        </w:rPr>
      </w:pPr>
      <w:r>
        <w:rPr>
          <w:rFonts w:cs="Times New Roman" w:ascii="Times New Roman" w:hAnsi="Times New Roman"/>
          <w:b/>
          <w:sz w:val="24"/>
          <w:szCs w:val="24"/>
        </w:rPr>
        <w:t>Статья 4. Разработка прогноза социально-экономического развития Кезского района и его одобрени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Разработка прогноза социально-экономического развития Кезского района осуществляется управлением экономики Администрации Кезского рай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Прогноз социально-экономического развития Кезского района  (далее - прогноз социально-экономического развития) разрабатывается на период не менее трех лет путем уточнения параметров планового периода и добавления параметров второго года планового период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орядок разработки и требования к содержанию прогноза социально-экономического развития устанавливаются  Администрацией Кезского рай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Прогноз социально-экономического развития одобряется Коллегией Администрации Кезского района, одновременно с принятием решения о внесении проекта решения  о бюджете Кезского района в Районный Совет депутатов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Прогноз социально-экономического развития с пояснительной запиской к нему представляется  Администрацией Кезского района в  Районный Совет депутатов  одновременно с проектом решения  о бюджете Кезского рай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2"/>
        <w:rPr>
          <w:rFonts w:ascii="Times New Roman" w:hAnsi="Times New Roman" w:cs="Times New Roman"/>
          <w:b/>
          <w:b/>
          <w:sz w:val="24"/>
          <w:szCs w:val="24"/>
        </w:rPr>
      </w:pPr>
      <w:r>
        <w:rPr>
          <w:rFonts w:cs="Times New Roman" w:ascii="Times New Roman" w:hAnsi="Times New Roman"/>
          <w:b/>
          <w:sz w:val="24"/>
          <w:szCs w:val="24"/>
        </w:rPr>
        <w:t>Статья 5. Прогнозирование доходов бюджета Кезского рай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Доходы бюджета Кезского района прогнозируются на основе прогноза социально-экономического развития в условиях действующих на день внесения проекта решения о бюджете Кезского района в Районный Совет депутатов  законодательства о налогах и сборах, бюджетного законодательства Российской Федерации и законодательства об иных обязательных платежа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Решения Районного Совета депутатов, предусматривающие внесение изменений в решения Районного Совета депутатов о налогах и сборах, принятые после дня внесения в Районный Совет депутатов  проекта закона о бюджете Кезского района, приводящие к изменению доходов (расходов) бюджета Кезского района, должны содержать положения о вступлении в силу указанных решений Районного Совета депутатов  не ранее 1 января года, следующего за очередным финансовым год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2"/>
        <w:rPr>
          <w:rFonts w:ascii="Times New Roman" w:hAnsi="Times New Roman" w:cs="Times New Roman"/>
          <w:b/>
          <w:b/>
          <w:sz w:val="24"/>
          <w:szCs w:val="24"/>
        </w:rPr>
      </w:pPr>
      <w:r>
        <w:rPr>
          <w:rFonts w:cs="Times New Roman" w:ascii="Times New Roman" w:hAnsi="Times New Roman"/>
          <w:b/>
          <w:sz w:val="24"/>
          <w:szCs w:val="24"/>
        </w:rPr>
        <w:t>Статья 6. Ведение реестра расходных обязательств Кезского рай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Ведение реестра расходных обязательств  Кезского района осуществляется Управлением финансов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Порядок ведения реестра расходных обязательств Кезского района устанавливается  Администрацией Кезского рай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2"/>
        <w:rPr>
          <w:rFonts w:ascii="Times New Roman" w:hAnsi="Times New Roman" w:cs="Times New Roman"/>
          <w:b/>
          <w:b/>
          <w:sz w:val="24"/>
          <w:szCs w:val="24"/>
        </w:rPr>
      </w:pPr>
      <w:r>
        <w:rPr>
          <w:rFonts w:cs="Times New Roman" w:ascii="Times New Roman" w:hAnsi="Times New Roman"/>
          <w:b/>
          <w:sz w:val="24"/>
          <w:szCs w:val="24"/>
        </w:rPr>
        <w:t>Статья 7. Формирование расходов бюджета Кезского рай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Формирование расходов бюджета Кезского района осуществляется в соответствии с расходными обязательствами, обусловленными установленным законодательством Российской Федерации разграничением полномочий федеральных органов государственной власти, органов государственной власти Удмуртской Республики и органов местного самоуправления, исполнение которых согласно законодательству Российской Федерации и законодательству Удмуртской Республики, решений Районного Совета депутатов  должно происходить за счет средств бюджета  Кезского рай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2"/>
        <w:rPr>
          <w:rFonts w:ascii="Times New Roman" w:hAnsi="Times New Roman" w:cs="Times New Roman"/>
          <w:b/>
          <w:b/>
          <w:sz w:val="24"/>
          <w:szCs w:val="24"/>
        </w:rPr>
      </w:pPr>
      <w:r>
        <w:rPr>
          <w:rFonts w:cs="Times New Roman" w:ascii="Times New Roman" w:hAnsi="Times New Roman"/>
          <w:b/>
          <w:sz w:val="24"/>
          <w:szCs w:val="24"/>
        </w:rPr>
        <w:t>Статья 8. Бюджетные инвести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Бюджетные инвестиции в объекты капитального строительства муниципальной собственности  Кезского района за счет средств бюджета Кезского района осуществляются в соответствии с адресной инвестиционной программой Кезского района уполномоченным Администрацией Кезского района исполнительным органом Кезского района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Порядок формирования и реализации адресной инвестиционной программы  Кезского района устанавливается Администрацией Кезского рай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Бюджетные ассигнования на осуществление бюджетных инвестиций в объекты капитального строительства муниципальной собственности Кезского района в соответствии с адресной инвестиционной программой Кезского района отражаются в сводной бюджетной росписи по соответствующему коду раздела, подраздела и виду расходов в разрезе главных распорядителей средств бюджета Кезского рай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Решением Районного Совета депутатов о бюджете Кезского района может быть предусмотрено предоставление субсидий муниципальным образованиям на софинансирование объектов капитального строительства муниципальной собственности в соответствии с Бюджетным кодексом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2"/>
        <w:rPr>
          <w:rFonts w:ascii="Times New Roman" w:hAnsi="Times New Roman" w:cs="Times New Roman"/>
          <w:b/>
          <w:b/>
          <w:sz w:val="24"/>
          <w:szCs w:val="24"/>
        </w:rPr>
      </w:pPr>
      <w:r>
        <w:rPr>
          <w:rFonts w:cs="Times New Roman" w:ascii="Times New Roman" w:hAnsi="Times New Roman"/>
          <w:b/>
          <w:sz w:val="24"/>
          <w:szCs w:val="24"/>
        </w:rPr>
        <w:t>Статья 9. Муниципальные целевые программ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Муниципальные целевые программы (подпрограммы) реализуются за счет средств бюджета Кезского района. Разработка, утверждение и реализация муниципальных целевых программ (подпрограмм) осуществляются в порядке, установленном Администрацией Кезского рай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Объем бюджетных ассигнований на реализацию муниципальных  целевых программ (подпрограмм) утверждается решением о бюджете Кезского района в составе ведомственной структуры расходов бюджета Кезского района по соответствующей каждой программе (подпрограмме) целевой статье расходов бюджета Кезского района в соответствии с решением Районного Совета депутатов, утвердившим программ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Муниципальные целевые программы, предлагаемые к финансированию  подлежат утверждению Районным Советом депутатов  не позднее двух месяцев до дня внесения проекта решения о бюджете Кезского района  в Районный Совет депутат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При рассмотрении Районным Советом депутатов  проекта решения о бюджете Кезского района увеличение объема расходов на отдельные муниципальные целевые программы или включение расходов на реализацию муниципальной целевой программы, не предусмотренной проектом решения о бюджете Кезского района, не рассматриваются без  решения коллегии Администрации Кезского рай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2"/>
        <w:rPr>
          <w:rFonts w:ascii="Times New Roman" w:hAnsi="Times New Roman" w:cs="Times New Roman"/>
          <w:b/>
          <w:b/>
          <w:sz w:val="24"/>
          <w:szCs w:val="24"/>
        </w:rPr>
      </w:pPr>
      <w:r>
        <w:rPr>
          <w:rFonts w:cs="Times New Roman" w:ascii="Times New Roman" w:hAnsi="Times New Roman"/>
          <w:b/>
          <w:sz w:val="24"/>
          <w:szCs w:val="24"/>
        </w:rPr>
        <w:t>Статья 10. Требования к содержанию проекта решения о бюджете  Кезского рай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В проекте решения о бюджете  Кезского района предусматрива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основные характеристики бюджета, к которым относятся общий объем доходов, общий объем расходов, дефицит (профицит) бюдже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нормативы распределения доходов между бюджетом Кезского района и бюджетами муниципальных образований на территории Кезского района в случае, если они не установлены бюджетным законодательств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еречень главных администраторов доходов бюджета  Кезского рай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перечень главных администраторов источников финансирования дефицита бюджета Кезского рай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распределение бюджетных ассигнований по разделам, подразделам, целевым статьям и видам расходов классификации расходов бюджетов в ведомственной структуре расходов бюджета Кезского рай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 объем бюджетных ассигнований, направляемых на исполнение публичных нормативных обязательст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 объем межбюджетных трансфертов, получаемых из других бюджетов и (или) предоставляемых другим бюджетам бюджетной системы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8) общий объем условно утверждаемых (утвержденных) расходов на первый год планового периода в объеме не менее 2,5 процента общего объема расходов бюджета, на второй год планового периода в объеме не менее 5 процентов общего объема расходов бюджета (при составлении проекта решения о бюджете Кезского района на очередной финансовый год и плановый период);</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9) перечень районных целевых программ Кезского района и объемы бюджетных ассигнований на их реализацию;</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0) источники финансирования дефицита бюдже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1) верхний предел муниципального внутреннего долга Кезского района, в том числе верхний предел долга по муниципальным гарантиям  Кезского района, по состоянию:</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на 1 января года, следующего за очередным финансовым годом (при составлении проекта  решения о бюджете Кезского района  на очередной финансовый год);</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на 1 января года, следующего за очередным финансовым годом и за каждым годом планового периода (при составлении проекта решения о бюджете Кезского района на очередной финансовый год и плановый период);</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2) программа муниципальных внутренних  заимствований Кезского района (в случае, если планируется осуществление таких заимствован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3) программа  муниципальных гарантий Кезского рай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В проекте решения о бюджете Кезского района могут предусматриваться иные положения, связанные с особенностями формирования доходов и (или) расходов бюджета Кезского района, а также с особенностями расходования средств бюджета Кезского рай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од условно утверждаемыми (утвержденными) расходами понимаются не распределенные в плановом периоде по разделам, подразделам, целевым статьям и видам расходов в ведомственной структуре расходов бюджета бюджетные ассигнования (при составлении проекта решения о бюджете Кезского района на очередной финансовый год и плановый период).</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2"/>
        <w:rPr>
          <w:rFonts w:ascii="Times New Roman" w:hAnsi="Times New Roman" w:cs="Times New Roman"/>
          <w:b/>
          <w:b/>
          <w:sz w:val="24"/>
          <w:szCs w:val="24"/>
        </w:rPr>
      </w:pPr>
      <w:r>
        <w:rPr>
          <w:rFonts w:cs="Times New Roman" w:ascii="Times New Roman" w:hAnsi="Times New Roman"/>
          <w:b/>
          <w:sz w:val="24"/>
          <w:szCs w:val="24"/>
        </w:rPr>
        <w:t xml:space="preserve">Статья 11. Внесение проекта решения о бюджете Кезского района в Районный Совет депутатов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Администрация Кезского района вносит на рассмотрение и утверждение в Районный Совет депутатов  проект решения о бюджете Кезского района  не позднее 1 ноября текущего год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Одновременно с проектом решения о бюджете Кезского района в Районный Совет депутатов  представля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предварительные итоги социально-экономического развития за истекший период текущего финансового года и ожидаемые итоги социально-экономического развития Кезского района за текущий финансовый год;</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прогноз социально-экономического развития,  предварительно рассмотренный на коллегии Администрации Кезского рай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среднесрочный финансовый план Кезского района (при составлении проекта решения  о бюджете Кезского района  на очередной финансовый год);</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оценка ожидаемого исполнения бюджета Кезского района  за текущий финансовый год;</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прогноз основных характеристик (общий объем доходов, общий объем расходов, дефицита (профицита) бюджета) консолидированного бюджета Кезского района на очередной финансовый год и плановый период (при составлении проекта решения о бюджете Кезского района на очередной финансовый год и плановый период);</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 пояснительная записка к проекту решения о бюджете Кезского рай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 прогнозный план приватизации  муниципальной собственности  Кезского рай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8) методики (проекты методик) и расчеты распределения межбюджетных трансферт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9) адресная инвестиционная программа Кезского рай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0) верхний предел муниципального внутреннего долга Кезского района , в том числе верхний предел долга по муниципальным  гарантиям Кезского района, по состоянию:</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на 1 января года, следующего за очередным финансовым годом (при составлении проекта решения о бюджете Кезского района на очередной финансовый год);</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на 1 января года, следующего за очередным финансовым годом и за каждым годом планового периода (при составлении проекта решения о бюджете Кезского района на очередной финансовый год и плановый период);</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1) программа муниципальных внутренних  заимствований Кезского района (в случае, если планируется осуществление таких заимствован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2) программа муниципальных гарантий Кезского рай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3) программа предоставления бюджетных кредит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4) иные документы и материал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2"/>
        <w:rPr>
          <w:rFonts w:ascii="Times New Roman" w:hAnsi="Times New Roman" w:cs="Times New Roman"/>
          <w:b/>
          <w:b/>
          <w:sz w:val="24"/>
          <w:szCs w:val="24"/>
        </w:rPr>
      </w:pPr>
      <w:r>
        <w:rPr>
          <w:rFonts w:cs="Times New Roman" w:ascii="Times New Roman" w:hAnsi="Times New Roman"/>
          <w:b/>
          <w:sz w:val="24"/>
          <w:szCs w:val="24"/>
        </w:rPr>
        <w:t xml:space="preserve">Статья 12. Принятие к рассмотрению проекта решения о бюджете Кезского района Районным Советом депутатов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Не позднее следующего дня со дня внесения проекта решения о бюджете Кезского района в Районный Совет  Глава муниципального образования  выносит решение о принятии к рассмотрению проекта решения о бюджете Кезского рай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В случае если состав представленных документов и материалов не соответствует требованиям статьи 11 настоящего решения, недостающие документы и материалы представляются в Районный Совет депутатов  в трехдневный срок. В случае непредставления недостающих документов и материалов проект решения о бюджете Кезского района по истечении указанного срока возвращается Главой муниципального образования на доработку в Администрацию Кезского района. В этом случае проект решения о бюджете Кезского района со всеми необходимыми документами и материалами должен быть представлен в Районный Совет депутатов  в четырехдневный ср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роект решения о бюджете Кезского района, внесенный с соблюдением требований настоящего решения, а также документы и материалы, предусмотренные статьей 11 настоящего решения, направляются депутатам, представительным органам муниципальных образований поселений на территории Кезского района незамедлительно после вынесения Главой муниципального образования  решения о принятии к рассмотрению указанного проекта реш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2"/>
        <w:rPr>
          <w:rFonts w:ascii="Times New Roman" w:hAnsi="Times New Roman" w:cs="Times New Roman"/>
          <w:b/>
          <w:b/>
          <w:sz w:val="24"/>
          <w:szCs w:val="24"/>
        </w:rPr>
      </w:pPr>
      <w:r>
        <w:rPr>
          <w:rFonts w:cs="Times New Roman" w:ascii="Times New Roman" w:hAnsi="Times New Roman"/>
          <w:b/>
          <w:sz w:val="24"/>
          <w:szCs w:val="24"/>
        </w:rPr>
        <w:t>Статья 13. Порядок рассмотрения проекта решения о бюджете Кезского рай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Районный Совет депутатов рассматривает проект решения о бюджете Кезского района в течение  25 дней со дня принятия Главой муниципального образования решения  о принятии к рассмотрению проекта решения о бюджете Кезского рай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В течение семи дней со дня вынесения Главой муниципального образования  решения о принятии к рассмотрению проекта решения о бюджете Кезского района, постоянные комиссии Районного Совета депутатов  готовят и направляют в Комиссию по бюджету заключения по указанному проекту  решения и предложения о принятии или об отклонении представленного проекта решения, а также предложения и рекомендации по предмету обсуждаемого вопроса. В случае внесения поправок к проекту  решения о бюджете Кезского района комиссии обязаны оформить свои предложения по форме согласно приложению к настоящему решению.</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3. На основании заключений постоянных комиссий Районного Совета депутатов, Комиссия по бюджету в трехдневный срок готовит свое заключение или поправки к проекту решения  по указанному проекту решении по форме, согласно приложению к настоящему решению, а также проект  решения  Районного Совета депутатов   о принятии или об отклонении проекта решения о бюджете Кезского района.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Поправки, предусматривающие увеличение отдельных направлений расходов бюджета Кезского района, должны содержать предложения по снижению финансирования по другим направлениям расходов либо указание на дополнительный источник доходов с обоснованными расчета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Поправки, не отвечающие требованиям настоящего решения, а также представленные с нарушением срока, не принимаются Комиссией по бюджету к рассмотрению.</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 На основании заключения Комиссии по бюджету Президиум Районного Совета депутатов  выносит решение о включении проекта решения о бюджете Кезского района  в повестку дня сессии Районного Совета депутатов и о направлении указанного заключения, проекта решения Районного Совета депутатов, свода предложений депутатских комиссий, в Администрацию Кезского рай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 Указанные документы направляются депутатам Районного Совета депутатов, в Администрацию Кезского района  не позднее, чем за десять дней до рассмотрения проекта решения о бюджете Кезского района на сессии Районного Совета депутат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t>Статья 14. Отклонения проекта решения о бюджете Кезского района</w:t>
      </w:r>
    </w:p>
    <w:p>
      <w:pPr>
        <w:pStyle w:val="ConsPlusNormal"/>
        <w:widowControl/>
        <w:numPr>
          <w:ilvl w:val="0"/>
          <w:numId w:val="0"/>
        </w:numPr>
        <w:ind w:hanging="0"/>
        <w:jc w:val="both"/>
        <w:outlineLvl w:val="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В случае отклонения проекта решения о бюджете Кезского района Районный Совет депутатов может передать указанный проект решения в согласительную комиссию, образованную в соответствии с частью 1 статьи 15 настоящего решения, для разработки согласованного варианта  проекта решения о бюджете Кезского района в соответствии с внесенными предложениями и рекомендациями. </w:t>
      </w:r>
    </w:p>
    <w:p>
      <w:pPr>
        <w:pStyle w:val="ConsPlusNormal"/>
        <w:widowContro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 xml:space="preserve">2.В случае отклонения Районным Советом депутатов проекта решения о бюджете Кезского района и возвращении его на доработку в Администрацию Кезского района, проект решения дорабатывается в течении шести дней с учетом предложений и рекомендаций, изложенных в своде заключений, представленных Комиссией по бюджету.  Администрация Кезского района вносит доработанный проект решения на повторное  внесение указанного проекта решения Районного Совета депутатов. При повторном  внесении указанного проекта решения  Районный Совет депутатов рассматривает его в течение пяти дней. </w:t>
      </w:r>
    </w:p>
    <w:p>
      <w:pPr>
        <w:pStyle w:val="ConsPlusNormal"/>
        <w:widowControl/>
        <w:numPr>
          <w:ilvl w:val="0"/>
          <w:numId w:val="0"/>
        </w:numPr>
        <w:ind w:hanging="0"/>
        <w:jc w:val="both"/>
        <w:outlineLvl w:val="2"/>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2"/>
        <w:rPr>
          <w:rFonts w:ascii="Times New Roman" w:hAnsi="Times New Roman" w:cs="Times New Roman"/>
          <w:b/>
          <w:b/>
          <w:sz w:val="24"/>
          <w:szCs w:val="24"/>
        </w:rPr>
      </w:pPr>
      <w:r>
        <w:rPr>
          <w:rFonts w:cs="Times New Roman" w:ascii="Times New Roman" w:hAnsi="Times New Roman"/>
          <w:b/>
          <w:sz w:val="24"/>
          <w:szCs w:val="24"/>
        </w:rPr>
        <w:t>Статья 15. Порядок формирования и работы согласительной комиссии</w:t>
      </w:r>
    </w:p>
    <w:p>
      <w:pPr>
        <w:pStyle w:val="ConsPlusNormal"/>
        <w:widowContro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1. Согласительная комиссия формируется на паритетной основе из представителей Районного Совета депутатов и представителей Администрации Кезского  района.</w:t>
      </w:r>
    </w:p>
    <w:p>
      <w:pPr>
        <w:pStyle w:val="ConsPlusNormal"/>
        <w:widowControl/>
        <w:numPr>
          <w:ilvl w:val="0"/>
          <w:numId w:val="0"/>
        </w:numPr>
        <w:ind w:firstLine="540"/>
        <w:jc w:val="both"/>
        <w:outlineLvl w:val="2"/>
        <w:rPr/>
      </w:pPr>
      <w:r>
        <w:rPr>
          <w:rFonts w:cs="Times New Roman" w:ascii="Times New Roman" w:hAnsi="Times New Roman"/>
          <w:sz w:val="24"/>
          <w:szCs w:val="24"/>
        </w:rPr>
        <w:t>2. Количество представителей Районного Совета депутатов и Администрации Кезского района в согласительной комиссии составляет по 5  человек от каждой из  сторон. В состав согласительной комиссии в обязательном порядке включаются  Глава муниципального образования, Глава Администрации района, председатель Комиссии по бюджету, начальник  Управления финансов .</w:t>
      </w:r>
    </w:p>
    <w:p>
      <w:pPr>
        <w:pStyle w:val="ConsPlusNormal"/>
        <w:widowContro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 xml:space="preserve">3. Персональный состав представителей от Районного Совета депутатов в согласительной комиссии определяется  Районным  Советом депутатов. </w:t>
      </w:r>
    </w:p>
    <w:p>
      <w:pPr>
        <w:pStyle w:val="ConsPlusNormal"/>
        <w:widowContro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4. Персональный состав представителей Администрации Кезского района  утверждается Главой Администрации района.</w:t>
      </w:r>
    </w:p>
    <w:p>
      <w:pPr>
        <w:pStyle w:val="ConsPlusNormal"/>
        <w:widowContro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5. Заседание согласительной комиссии считается правомочным, если на нем присутствует не менее двух третьих ее членов.</w:t>
      </w:r>
    </w:p>
    <w:p>
      <w:pPr>
        <w:pStyle w:val="ConsPlusNormal"/>
        <w:widowContro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6. В работе согласительной комиссии могут принимать  участие депутаты Государственного Совета Удмуртской Республики,  депутаты Районного Совета депутатов,  работники Администрации Кезского района, главы муниципальных  образований, не включенные в состав согласительной комиссии, с правом совещательного голоса.</w:t>
      </w:r>
    </w:p>
    <w:p>
      <w:pPr>
        <w:pStyle w:val="ConsPlusNormal"/>
        <w:widowContro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7. Возглавляют согласительную комиссию сопредседатели: Глава муниципального образования и Глава Администрации района. Сопредседатели согласительной комиссии ведут заседание поочередно,  при этом первое заседание согласительной комиссии ведет Глава муниципального образования. В случае, если один из сопредседателей не имеет возможности провести заседание согласительной комиссии,  его полномочия по ведению заседания согласительной комиссии осуществляет другой сопредседатель.</w:t>
      </w:r>
    </w:p>
    <w:p>
      <w:pPr>
        <w:pStyle w:val="ConsPlusNormal"/>
        <w:widowContro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8. Решение согласительной комиссии считается принятым, если за него проголосовало более половины присутствующих на  заседании согласительной комиссии членов.</w:t>
      </w:r>
    </w:p>
    <w:p>
      <w:pPr>
        <w:pStyle w:val="ConsPlusNormal"/>
        <w:widowContro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9. Результаты работы согласительной комиссии оформляются письменно и утверждаются сопредседателями согласительной комиссии.</w:t>
      </w:r>
    </w:p>
    <w:p>
      <w:pPr>
        <w:pStyle w:val="ConsPlusNormal"/>
        <w:widowContro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10. Согласительная комиссия в течение трех дней со дня формирования рассматривает свод предложений и замечаний (подготовленный Комиссией по бюджету на основании имеющихся документов) и разрабатывает согласованный вариант проекта решения о бюджете Кезского района. На основании  решений согласительной комиссии Управление финансов  Министерства финансов по Кезскому району  совместно с Комиссией по бюджету в течении пяти дней дорабатывает проект решения о бюджете Кезского района.</w:t>
      </w:r>
    </w:p>
    <w:p>
      <w:pPr>
        <w:pStyle w:val="ConsPlusNormal"/>
        <w:widowContro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 xml:space="preserve">11. Администрация Кезского района в течение двух дней вносит на рассмотрение Районного Совета депутатов доработанный проект решения о бюджете Кезского района, содержащий согласованные основные характеристики  бюджета. </w:t>
      </w:r>
    </w:p>
    <w:p>
      <w:pPr>
        <w:pStyle w:val="ConsPlusNormal"/>
        <w:widowContro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
        <w:widowControl/>
        <w:numPr>
          <w:ilvl w:val="0"/>
          <w:numId w:val="0"/>
        </w:numPr>
        <w:ind w:firstLine="540"/>
        <w:jc w:val="both"/>
        <w:outlineLvl w:val="2"/>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Статья 16. Рассмотрение проекта решения о бюджете Кезского рай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При рассмотрении  проекта решения о бюджете Кезского района Районный Совет депутатов заслушивает доклад назначенного Администрацией Кезского района представителя, содоклад Комиссии по бюджету и принимает решение о принятии  или об отклонении указанного проекта реш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Рассмотрению на сессии Районного Совета депутатов подлежат только поправки, прошедшие рассмотрение в согласительной комиссии или в Комиссии по бюджету. Если внесено несколько поправок по одной и той же статье проекта решения  о бюджете, то первоначально проводится обсуждение и голосование по тем из них, принятие или отклонение которых позволит исключить необходимость голосования по другим поправкам. Поправки, принятие которых требует дополнительных расходов, рассматриваются только в том случае, если они одновременно предусматривают соответствующее перераспределение расходов между конкретными статьями расходной части проекта решения  о бюджете Кезского района и не изменяют общую сумму расходов бюджета  Кезского рай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о окончании голосования по поправкам проводится голосование о принятии решения о бюджете Кезского рай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Принятое Районным Советом депутатов решение о бюджете  в течение пяти дней со дня принятия направляется  Администрации  Кезского района и Управлению финансов для  работ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Title"/>
        <w:widowContro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Глава 3. ПОРЯДОК ИСПОЛНЕНИЯ БЮДЖЕТА</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КЕЗСКОГО РАЙОНА  И ВНЕСЕНИЯ ИЗМЕНЕНИЙ</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В  РЕШЕНИЕ О БЮДЖЕТЕ  КЕЗСКОГО  РАЙ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2"/>
        <w:rPr>
          <w:rFonts w:ascii="Times New Roman" w:hAnsi="Times New Roman" w:cs="Times New Roman"/>
          <w:b/>
          <w:b/>
          <w:sz w:val="24"/>
          <w:szCs w:val="24"/>
        </w:rPr>
      </w:pPr>
      <w:r>
        <w:rPr>
          <w:rFonts w:cs="Times New Roman" w:ascii="Times New Roman" w:hAnsi="Times New Roman"/>
          <w:b/>
          <w:sz w:val="24"/>
          <w:szCs w:val="24"/>
        </w:rPr>
        <w:t>Статья 17. Порядок исполнения бюджета  Кезского рай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Исполнение бюджета Кезского района обеспечивается  Администрацией  Кезского рай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Исполнение бюджета  Кезского района организует  Управление финансов в соответствии с бюджетным законодательств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Исполнение бюджета Кезского района осуществляют участники бюджетного процесса в Кезском районе в пределах их бюджетных полномоч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Исполнение бюджета  Кезского района организуется на основе сводной бюджетной росписи и кассового плана бюджета Кезского района, составление и ведение которых осуществляются  Управлением финансов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Порядок составления и ведения сводной бюджетной росписи и кассового плана устанавливаются  Управлением финансов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 Утверждение сводной бюджетной росписи и кассового плана и внесение изменений в них осуществляются  начальником Управления финанс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2"/>
        <w:rPr>
          <w:rFonts w:ascii="Times New Roman" w:hAnsi="Times New Roman" w:cs="Times New Roman"/>
          <w:b/>
          <w:b/>
          <w:sz w:val="24"/>
          <w:szCs w:val="24"/>
        </w:rPr>
      </w:pPr>
      <w:r>
        <w:rPr>
          <w:rFonts w:cs="Times New Roman" w:ascii="Times New Roman" w:hAnsi="Times New Roman"/>
          <w:b/>
          <w:sz w:val="24"/>
          <w:szCs w:val="24"/>
        </w:rPr>
        <w:t xml:space="preserve">Статья 18. Внесение изменений в решение о бюджете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Администрация Кезского района представляет в Районный Совет депутатов проекты  решений  Районного Совета депутатов о внесении изменений в решение  о бюджете  по всем вопросам, являющимся предметом правового регулирования указанного реш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Одновременно с проектом решения Районного Совета депутатов о внесении изменений в решение Районного Совета депутатов о бюджете   Кезского района (далее - проект закона о внесении изменений в закон о бюджете Кезского района) представляется пояснительная записка с обоснованием предлагаемых изменен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Глава муниципального образования в течение одного рабочего дня со дня внесения в Районный Совет депутатов проекта решения о внесении изменений в решение о бюджете Кезского района направляет его в постоянные комиссии  Районного Совета депутат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Постоянные комиссии Районного Совета депутатов, в течение трех дней представляют свои заключения по представленному проекту решения о внесении изменений в решение о бюджете  Кезского рай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основании полученных заключений Комиссия по бюджету в течение пяти дней представляет обобщенное заключение по представленному проекту  решения о внесении изменений в решение о бюджете Кезского рай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Если со дня внесения проекта решения о внесении изменений в решение о бюджете Кезского района до очередной сессии Районного  Совета депутатов остается более 15 дней, то в течение трех дней после внесения указанного проекта решения принимается решение о созыве внеочередной сессии Районного  Совета  депутатов. Дата проведения внеочередной сессии должна быть определена таким образом, чтобы внесенный проект  решения был рассмотрен в течение 15 дней со дня его внес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Title"/>
        <w:widowContro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Глава 4. СОСТАВЛЕНИЕ, ПРЕДСТАВЛЕНИЕ</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И УТВЕРЖДЕНИЕ БЮДЖЕТНОЙ ОТЧЕТНОСТИ</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ОБ ИСПОЛНЕНИИ БЮДЖЕТА  КЕЗСКОГО РАЙ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2"/>
        <w:rPr>
          <w:rFonts w:ascii="Times New Roman" w:hAnsi="Times New Roman" w:cs="Times New Roman"/>
          <w:b/>
          <w:b/>
          <w:sz w:val="24"/>
          <w:szCs w:val="24"/>
        </w:rPr>
      </w:pPr>
      <w:r>
        <w:rPr>
          <w:rFonts w:cs="Times New Roman" w:ascii="Times New Roman" w:hAnsi="Times New Roman"/>
          <w:b/>
          <w:sz w:val="24"/>
          <w:szCs w:val="24"/>
        </w:rPr>
        <w:t>Статья 19. Составление и представление бюджетной отчетности об исполнении бюджета  Кезского рай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Составление отчетов об исполнении бюджета Кезского района за первый квартал, полугодие, девять месяцев и годовой текущего финансового года осуществляется  Управлением финансов  в соответствии с требованиями бюджетного законодательства. Отчеты направляются в Министерство финансов Удмуртской Республики, в Районный Совет депутатов в объеме и формах, установленных Министерством финансов Российской Федерации и  Министерством финансов Удмуртской Республи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Годовой отчет об исполнении бюджета Кезского района направляется в Районный Совет депутатов для утвержд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2"/>
        <w:rPr>
          <w:rFonts w:ascii="Times New Roman" w:hAnsi="Times New Roman" w:cs="Times New Roman"/>
          <w:b/>
          <w:b/>
          <w:sz w:val="24"/>
          <w:szCs w:val="24"/>
        </w:rPr>
      </w:pPr>
      <w:r>
        <w:rPr>
          <w:rFonts w:cs="Times New Roman" w:ascii="Times New Roman" w:hAnsi="Times New Roman"/>
          <w:b/>
          <w:sz w:val="24"/>
          <w:szCs w:val="24"/>
        </w:rPr>
        <w:t>Статья 20. Представление годового отчета об исполнении бюджета Кезского района в Районный Совет депутат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Годовой отчет об исполнении бюджета Кезского района вносится в Районный Совет депутатов  Администрацией Кезского района в форме проекта  решения Районного Совета Депутатов не позднее 1 июня текущего год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Проект решения Районного Совета депутатов об исполнении бюджета Кезского района составляется в соответствии со структурой и бюджетной классификацией, которые применялись при утверждении решения о бюджете  Кезского рай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Одновременно с проектом решения об исполнении бюджета  Кезского района в Районный  Совет   депутатов представля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пояснительная запис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информация об исполнении показателей прогноза социально-экономического развития Кезского района с обоснованием отклонений фактических значений от прогнозируемы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информация о выполнении   районных целевых программ за отчетный финансовый год;</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информация о кредиторской задолженности бюджета  Кезского района на конец отчетного финансового год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информация о выполнении прогнозного плана приватизации  муниципальной собственности  Кезского рай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 информация о состоянии внутреннего  долга  Кезского района на начало и конец отчетного финансового год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 информация о выполнении программы  внутренних заимствований Кезского района за отчетный финансовый год;</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8) информация о выполнении программы муниципальных  гарантий Кезского района за отчетный финансовый год;</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9) информация о выполнении программы предоставления бюджетных кредитов за отчетный финансовый год;</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0) информация об исполнении консолидированного бюджета Кезского рай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1) иные документы и материалы об исполнении бюджета Кезского рай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2"/>
        <w:rPr>
          <w:rFonts w:ascii="Times New Roman" w:hAnsi="Times New Roman" w:cs="Times New Roman"/>
          <w:b/>
          <w:b/>
          <w:sz w:val="24"/>
          <w:szCs w:val="24"/>
        </w:rPr>
      </w:pPr>
      <w:r>
        <w:rPr>
          <w:rFonts w:cs="Times New Roman" w:ascii="Times New Roman" w:hAnsi="Times New Roman"/>
          <w:b/>
          <w:sz w:val="24"/>
          <w:szCs w:val="24"/>
        </w:rPr>
        <w:t>Статья 21. Рассмотрение и утверждение проекта решения об исполнении бюджета  Кезского рай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Районный Совет депутатов рассматривает проект решения об исполнении бюджета Кезского района в течение одного месяца после его внесения в Районный Совет  депутат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При рассмотрении проекта решения об исполнении бюджета Кезского района Районный Совет депутатов заслушивает доклад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начальника Управления финанс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председателя Контрольной комисс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о итогам рассмотрения проекта решения об исполнении бюджета Кезского района Районный  Совет депутатов  принимает решение об утверждении либо об отклонении  решения об исполнении бюджета  Кезского рай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Title"/>
        <w:widowContro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Глава 5. МУНИЦИПАЛЬННЫЙ ФИНАНСОВЫЙ КОНТРОЛ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2"/>
        <w:rPr>
          <w:rFonts w:ascii="Times New Roman" w:hAnsi="Times New Roman" w:cs="Times New Roman"/>
          <w:b/>
          <w:b/>
          <w:sz w:val="24"/>
          <w:szCs w:val="24"/>
        </w:rPr>
      </w:pPr>
      <w:r>
        <w:rPr>
          <w:rFonts w:cs="Times New Roman" w:ascii="Times New Roman" w:hAnsi="Times New Roman"/>
          <w:b/>
          <w:sz w:val="24"/>
          <w:szCs w:val="24"/>
        </w:rPr>
        <w:t>Статья 22. Осуществление участниками бюджетного процесса в Кезском районе муниципального финансового контрол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Районный  Совет  депутатов осуществляет предварительный, текущий и последующий контроль в ходе рассмотрения, утверждения и исполнения бюджета Кезского района, рассмотрения и утверждения отчетов об исполнении бюджета Кезского рай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Районный Совет депутатов осуществляет свои контрольные полномочия в соответствии с Уставом муниципального образования «Кезский район» утвержденного решением Кезского Районного Совета депутатов УР от 10 июня 2005года №160, бюджетным законодательств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Финансовый контроль в Кезском районе осуществляю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Управление финансов в соответствии с его компетенцией - по исполнению бюджета Кезского района, бюджетов поселений - получателей межбюджетных трансфертов из бюджета Кезского рай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Советы депутатов муниципальных образований - по исполнению бюджетов поселений в случаях, установленных законодательств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главные распорядители средств бюджета Кезского района - по обеспечению целевого использования и своевременного возврата средств бюджета Кезского района, а также представления отчетности и внесения платы за пользование средствами бюджета  Кезского рай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главные администраторы доходов бюджета Кезского района - по осуществлению ими функций администрирования доход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главные администраторы источников финансирования дефицита бюджета Кезского района - за подведомственными администраторами источников финансирования дефицита бюджета кассовых выплат из бюджета Кезского района по погашению источников финансирования дефицита бюдже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Title"/>
        <w:widowContro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Глава 6.  МУНИЦИПАЛЬНЫЙ ДОЛГ</w:t>
      </w:r>
    </w:p>
    <w:p>
      <w:pPr>
        <w:pStyle w:val="ConsPlusTitle"/>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ЕЗСКОГО РАЙ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2"/>
        <w:rPr>
          <w:rFonts w:ascii="Times New Roman" w:hAnsi="Times New Roman" w:cs="Times New Roman"/>
          <w:b/>
          <w:b/>
          <w:sz w:val="24"/>
          <w:szCs w:val="24"/>
        </w:rPr>
      </w:pPr>
      <w:r>
        <w:rPr>
          <w:rFonts w:cs="Times New Roman" w:ascii="Times New Roman" w:hAnsi="Times New Roman"/>
          <w:b/>
          <w:sz w:val="24"/>
          <w:szCs w:val="24"/>
        </w:rPr>
        <w:t>Статья 23. Управление  муниципальным  долгом Кезского рай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правление муниципальным долгом Кезского района осуществляется Администрацией Кезского рай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2"/>
        <w:rPr>
          <w:rFonts w:ascii="Times New Roman" w:hAnsi="Times New Roman" w:cs="Times New Roman"/>
          <w:b/>
          <w:b/>
          <w:sz w:val="24"/>
          <w:szCs w:val="24"/>
        </w:rPr>
      </w:pPr>
      <w:r>
        <w:rPr>
          <w:rFonts w:cs="Times New Roman" w:ascii="Times New Roman" w:hAnsi="Times New Roman"/>
          <w:b/>
          <w:sz w:val="24"/>
          <w:szCs w:val="24"/>
        </w:rPr>
        <w:t>Статья 24. Осуществление муниципальных внутренних  заимствований от имени Кезского рай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Муниципальные внутренние заимствования от имени Кезского района осуществляются Администрацией Кезского района в соответствии с решением о бюджете Кезского рай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2"/>
        <w:rPr>
          <w:rFonts w:ascii="Times New Roman" w:hAnsi="Times New Roman" w:cs="Times New Roman"/>
          <w:b/>
          <w:b/>
          <w:sz w:val="24"/>
          <w:szCs w:val="24"/>
        </w:rPr>
      </w:pPr>
      <w:r>
        <w:rPr>
          <w:rFonts w:cs="Times New Roman" w:ascii="Times New Roman" w:hAnsi="Times New Roman"/>
          <w:b/>
          <w:sz w:val="24"/>
          <w:szCs w:val="24"/>
        </w:rPr>
        <w:t>Статья 25. Порядок предоставления  муниципальных гарантий  Кезского рай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Муниципальная  гарантия Кезского района (далее - муниципальная гарантия) - вид долгового обязательства, в силу которого Кезский район (гарант) обязан при наступлении предусмотренного в гарантии события (гарантийного случая) уплатить лицу, в пользу которого предоставлена гарантия (бенефициару), по его письменному требованию определенную в обязательстве денежную сумму за счет средств бюджета Кезского района в соответствии с условиями даваемого гарантом обязательства отвечать за исполнение третьим лицом (принципалом) его обязательств перед бенефициар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Муниципальные гарантии от имени Кезского района предоставляются Администрацией Кезского района в соответствии с решением о бюджете Кезского района на основании распоряжения  Главы Администрации после принятия решения  Коллегии Администрации по указанному вопросу  и договора о предоставлении  муниципальной гарант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Муниципальные гарантии могут предоставляться по обязательствам следующих принципалов: муниципальных образований поселений (далее - муниципальные образования), а также юридических лиц, зарегистрированных в установленном порядке на территории Кезского  района (далее - юридические лиц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Муниципальные гарантии не предоставляются по обязательства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юридических лиц, в отношении которых в установленном порядке принято решение о ликвидации или реорганиз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юридических лиц, в отношении которых осуществляется процедура банкрот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юридических лиц и муниципальных образований, имеющих просроченную задолженность по ранее предоставленным бюджетным средствам на возвратной основе, за исключением случаев реструктуризации задолженн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Муниципальные гарантии предусматривают, как правило, субсидиарную ответственность гаранта дополнительно к ответственности принципала перед бенефициар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 Решение о предоставлении муниципальных гарантий, предусматривающих солидарную ответственность гаранта по гарантированному им обязательству принципала перед бенефициаром, принимает  Глава  Администрации на основании решения  Коллегии Админист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 Муниципальные гарантии предоставляются при услов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проведения анализа финансового состояния принципал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предоставления принципалом обеспечения исполнения своих обязательств по удовлетворению регрессного требования гаран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отсутствия у принципала, его поручителей (гарантов) просроченной задолженности по обязательным платежам в бюджетную систему Российской Федерации, по денежным обязательствам перед бюджетом Удмуртской Республики и Кезского района, а также неурегулированных обязательств по государственным и муниципальным гарантия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8. Анализ финансового состояния принципала (его поручителя, гаранта) в целях предоставления муниципальной гарантии осуществляется Управление финансов в установленном им порядк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9. Способами обеспечения исполнения обязательств принципала по удовлетворению регрессного требования к принципалу могут быть только банковские гарантии, поручительства, государственные и муниципальные гарантии, залог имущества в размере не менее 100 процентов суммы предоставляемой  муниципальной гарант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0. Не допускается принятие в качестве обеспечения исполнения обязательств принципала государственных и муниципальных гарантий публично-правовых образований, поручительств и гарантий юридических лиц, имеющих просроченную задолженность по обязательным платежам или по денежным обязательствам перед бюджетом Удмуртской Республики и Кезского района, а также поручительств и гарантий юридических лиц, величина чистых активов которых меньше величины, равной трехкратной сумме предоставляемой  муниципальной гарант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1. Оценка имущества, предоставляемого в залог, осуществляется в соответствии с законодательством Российской Федерации залогодателем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2. Оценка надежности (ликвидности) банковской гарантии, поручительства осуществляется  Управлением финансов в установленном им порядк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3. Обязательная независимая оценка передаваемого в залог имущества (в том числе ценных бумаг), регистрация договора залога в случаях, установленных законодательством, проводятся за счет средств принципал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4. При предоставлении муниципальной гарантии без права регрессного требования гаранта к принципалу анализ финансового состояния принципала может не проводиться. При предоставлении указанной гарантии обеспечение исполнения обязательств принципала перед гарантом, которые могут возникнуть в связи с предъявлением гарантом регрессных требований к принципалу, не требуе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5. В случаях, установленных бюджетным законодательством Российской Федерации,  муниципальные гарантии могут быть предоставлены в обеспечение исполнения обязательств муниципального образования без предоставления им обеспечения исполнения обязательства по удовлетворению регрессного требования гаранта к принципалу в связи с исполнением гарант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6. Предоставление муниципальной гарантии, а также заключение договоров о предоставлении муниципальной гарантии и об обеспечении исполнения принципалом его регрессных обязательств в связи с исполнением муниципальной гарантии в полном объеме или частично осуществляется после представления принципалом документов в Управление финансов. Перечень документов, необходимых для предоставления муниципальной гарантии, утверждается Районным Советом депутат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7. Порядок исполнения муниципальной гарантии, случаи прекращения действия муниципальной гарантии, отзыва муниципальной гарантии гарантом, а также порядок и сроки возмещения принципалом гаранту в порядке регресса сумм, уплаченных гарантом во исполнение (частичное исполнение) обязательств по гарантии, определяются договором о предоставлении муниципальной гарант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Title"/>
        <w:widowContro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Глава 8. ЗАКЛЮЧИТЕЛЬНЫЕ ПОЛОЖ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2"/>
        <w:rPr>
          <w:rFonts w:ascii="Times New Roman" w:hAnsi="Times New Roman" w:cs="Times New Roman"/>
          <w:b/>
          <w:b/>
          <w:sz w:val="24"/>
          <w:szCs w:val="24"/>
        </w:rPr>
      </w:pPr>
      <w:r>
        <w:rPr>
          <w:rFonts w:cs="Times New Roman" w:ascii="Times New Roman" w:hAnsi="Times New Roman"/>
          <w:b/>
          <w:sz w:val="24"/>
          <w:szCs w:val="24"/>
        </w:rPr>
        <w:t>Статья 26. Обеспечение прозрачности (открытости) бюджетного процесс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Решения о бюджете Кезского района подлежат официальному опубликованию не позднее пяти дней после их принятия и подпис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По проекту решения о бюджете  Кезского района и его годовом исполнении проводятся публичные слуш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2"/>
        <w:rPr>
          <w:rFonts w:ascii="Times New Roman" w:hAnsi="Times New Roman" w:cs="Times New Roman"/>
          <w:b/>
          <w:b/>
          <w:sz w:val="24"/>
          <w:szCs w:val="24"/>
        </w:rPr>
      </w:pPr>
      <w:r>
        <w:rPr>
          <w:rFonts w:cs="Times New Roman" w:ascii="Times New Roman" w:hAnsi="Times New Roman"/>
          <w:b/>
          <w:sz w:val="24"/>
          <w:szCs w:val="24"/>
        </w:rPr>
        <w:t>Статья 27. Вступление в силу настоящего  Решения</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Настоящее Решение вступает в силу после его официального опубликования, за исключением положений, для которых настоящим Решением установлен иной срок вступления в сил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Статьи 8 и 9  настоящего Решения вступают в силу с 1 января 2009 год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2"/>
        <w:rPr>
          <w:rFonts w:ascii="Times New Roman" w:hAnsi="Times New Roman" w:cs="Times New Roman"/>
          <w:b/>
          <w:b/>
          <w:sz w:val="24"/>
          <w:szCs w:val="24"/>
        </w:rPr>
      </w:pPr>
      <w:r>
        <w:rPr>
          <w:rFonts w:cs="Times New Roman" w:ascii="Times New Roman" w:hAnsi="Times New Roman"/>
          <w:b/>
          <w:sz w:val="24"/>
          <w:szCs w:val="24"/>
        </w:rPr>
        <w:t>Статья 28. Заключительные и переходные полож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Положения настоящего Решения в части составления проекта решения о бюджете Кезского района на очередной финансовый год действуют при составлении проектов соответствующих бюджетов на 2009 и 2010 годы. Начиная с 2011 года проект решения о бюджете Кезского района  составляется на очередной финансовый год и плановый период.</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Нормативные правовые акты Кезского района, принятые до вступления в силу настоящего Решения, применяются в части, не противоречащей настоящему Решению.</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ризнать утратившим силу Решение Кезского районного Совета депутатов УР от 30августа 2006года  "О бюджетном процессе в муниципальном образовании «Кезский район».</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left="5640" w:hanging="0"/>
        <w:outlineLvl w:val="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ложение</w:t>
      </w:r>
    </w:p>
    <w:p>
      <w:pPr>
        <w:pStyle w:val="ConsPlusNormal"/>
        <w:widowControl/>
        <w:ind w:left="5640" w:hanging="0"/>
        <w:rPr/>
      </w:pPr>
      <w:r>
        <w:rPr>
          <w:rFonts w:cs="Times New Roman" w:ascii="Times New Roman" w:hAnsi="Times New Roman"/>
          <w:sz w:val="24"/>
          <w:szCs w:val="24"/>
        </w:rPr>
        <w:t>к Положению о бюджетном процессе</w:t>
      </w:r>
    </w:p>
    <w:p>
      <w:pPr>
        <w:pStyle w:val="ConsPlusNormal"/>
        <w:widowControl/>
        <w:ind w:left="5640" w:hanging="0"/>
        <w:rPr>
          <w:rFonts w:ascii="Times New Roman" w:hAnsi="Times New Roman" w:cs="Times New Roman"/>
          <w:sz w:val="24"/>
          <w:szCs w:val="24"/>
        </w:rPr>
      </w:pPr>
      <w:r>
        <w:rPr>
          <w:rFonts w:cs="Times New Roman" w:ascii="Times New Roman" w:hAnsi="Times New Roman"/>
          <w:sz w:val="24"/>
          <w:szCs w:val="24"/>
        </w:rPr>
        <w:t>в муниципальном образовании</w:t>
      </w:r>
    </w:p>
    <w:p>
      <w:pPr>
        <w:pStyle w:val="ConsPlusNormal"/>
        <w:widowControl/>
        <w:ind w:left="5640" w:hanging="0"/>
        <w:rPr>
          <w:rFonts w:ascii="Times New Roman" w:hAnsi="Times New Roman" w:cs="Times New Roman"/>
          <w:sz w:val="24"/>
          <w:szCs w:val="24"/>
        </w:rPr>
      </w:pPr>
      <w:r>
        <w:rPr>
          <w:rFonts w:cs="Times New Roman" w:ascii="Times New Roman" w:hAnsi="Times New Roman"/>
          <w:sz w:val="24"/>
          <w:szCs w:val="24"/>
        </w:rPr>
        <w:t>«Кезский район»</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Поправки к проекту Решения Районного Совета депутатов</w:t>
      </w:r>
    </w:p>
    <w:p>
      <w:pPr>
        <w:pStyle w:val="ConsPlusNormal"/>
        <w:widowControl/>
        <w:ind w:hanging="0"/>
        <w:jc w:val="center"/>
        <w:rPr/>
      </w:pPr>
      <w:r>
        <w:rPr>
          <w:rFonts w:cs="Times New Roman" w:ascii="Times New Roman" w:hAnsi="Times New Roman"/>
          <w:sz w:val="24"/>
          <w:szCs w:val="24"/>
        </w:rPr>
        <w:t>"О бюджете муниципального образования «Кезский район»  на _________год"</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tbl>
      <w:tblPr>
        <w:tblW w:w="9990" w:type="dxa"/>
        <w:jc w:val="left"/>
        <w:tblInd w:w="-7" w:type="dxa"/>
        <w:tblLayout w:type="fixed"/>
        <w:tblCellMar>
          <w:top w:w="0" w:type="dxa"/>
          <w:left w:w="70" w:type="dxa"/>
          <w:bottom w:w="0" w:type="dxa"/>
          <w:right w:w="70" w:type="dxa"/>
        </w:tblCellMar>
      </w:tblPr>
      <w:tblGrid>
        <w:gridCol w:w="540"/>
        <w:gridCol w:w="2025"/>
        <w:gridCol w:w="1485"/>
        <w:gridCol w:w="1350"/>
        <w:gridCol w:w="2025"/>
        <w:gridCol w:w="810"/>
        <w:gridCol w:w="1755"/>
      </w:tblGrid>
      <w:tr>
        <w:trPr>
          <w:trHeight w:val="8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N статьи и/или</w:t>
              <w:br/>
              <w:t xml:space="preserve">N приложения, </w:t>
              <w:br/>
              <w:t xml:space="preserve">код бюджетной </w:t>
              <w:br/>
              <w:t xml:space="preserve">классификации </w:t>
              <w:br/>
              <w:t xml:space="preserve">и его     </w:t>
              <w:br/>
              <w:t>наименование</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Содержа-    ние</w:t>
              <w:br/>
              <w:t>поправки</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Сумма  </w:t>
              <w:br/>
              <w:t>поправки,</w:t>
              <w:br/>
              <w:t>тыс. руб.</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4"/>
                <w:szCs w:val="24"/>
              </w:rPr>
              <w:t xml:space="preserve">Источник   </w:t>
              <w:br/>
              <w:t>финансирования</w:t>
              <w:br/>
              <w:t>&lt;*&gt;</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Автор</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Результат  </w:t>
              <w:br/>
              <w:t>рассмотрения</w:t>
            </w:r>
          </w:p>
        </w:tc>
      </w:tr>
      <w:tr>
        <w:trPr>
          <w:trHeight w:val="1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bl>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lt;*&gt; Источник финансирования - обоснованный дополнительный источник доходов или сокращение расходов по соответствующему коду раздела, подраздела, виду расход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pBdr>
          <w:top w:val="single" w:sz="6" w:space="0" w:color="000000"/>
        </w:pBdr>
        <w:rPr>
          <w:rFonts w:ascii="Times New Roman" w:hAnsi="Times New Roman" w:cs="Times New Roman"/>
          <w:sz w:val="24"/>
          <w:szCs w:val="24"/>
        </w:rPr>
      </w:pPr>
      <w:r>
        <w:rPr>
          <w:rFonts w:cs="Times New Roman" w:ascii="Times New Roman" w:hAnsi="Times New Roman"/>
          <w:sz w:val="24"/>
          <w:szCs w:val="24"/>
        </w:rPr>
      </w:r>
    </w:p>
    <w:p>
      <w:pPr>
        <w:pStyle w:val="Normal"/>
        <w:rPr>
          <w:sz w:val="24"/>
          <w:szCs w:val="24"/>
        </w:rPr>
      </w:pPr>
      <w:r>
        <w:rPr>
          <w:sz w:val="24"/>
          <w:szCs w:val="24"/>
        </w:rPr>
      </w:r>
    </w:p>
    <w:p>
      <w:pPr>
        <w:pStyle w:val="Normal"/>
        <w:rPr/>
      </w:pPr>
      <w:r>
        <w:rPr/>
      </w:r>
    </w:p>
    <w:p>
      <w:pPr>
        <w:pStyle w:val="Normal"/>
        <w:rPr/>
      </w:pPr>
      <w:r>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jc w:val="center"/>
      <w:outlineLvl w:val="2"/>
    </w:pPr>
    <w:rPr>
      <w:b/>
      <w:bCs/>
    </w:rPr>
  </w:style>
  <w:style w:type="character" w:styleId="WW8Num1z0">
    <w:name w:val="WW8Num1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1T02:27:00Z</dcterms:created>
  <dc:creator>Дом</dc:creator>
  <dc:description/>
  <cp:keywords/>
  <dc:language>en-US</dc:language>
  <cp:lastModifiedBy>Дом</cp:lastModifiedBy>
  <dcterms:modified xsi:type="dcterms:W3CDTF">2006-01-01T03:27:00Z</dcterms:modified>
  <cp:revision>3</cp:revision>
  <dc:subject/>
  <dc:title> </dc:title>
</cp:coreProperties>
</file>