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арендной платы за земельные учас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«Кезский район» на 2012-201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вязи с принятием Федерального закона Российской Федерации от 27 декабря 2009 года  № 342-ФЗ « О внесении изменений в статьи 2 и 3 Федерального закона «О введении в действие Земельного  кодекса Российской Федерации» и в статью 7 Федерального закона « О внесении   изменений в законодательные акты Российской  Федерации в части уточнения  условий  и порядка приобретения прав на земельные участки, находящиеся в государственной  или муниципальной собственности», постановления Правительства Удмуртской Республики  от 6 ноября  2007 года  № 172  «О порядке  определения размера арендной платы,  порядке, условиях и сроках внесения арендной платы за использование земельных участков, находящихся в собственности Удмуртской Республики, и земельных участков, государственная собственность на которые не разграничена» (с изменениями и дополнениями к нему),  руководствуясь ст.65 Зем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,  Районный  Совет депутатов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Принять к  руководству  постановление  Правительства  Удмуртской  Республики от  6 ноября  2007 года  № 172  «О порядке 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Удмуртской Республики, и земельных участков, государственная собственность на которые не разграничена» (с изменениями и дополнениями к нему),  при  расчете  арендной платы за земельные участки, находящиеся в собственности  муниципального образования «Кезский район».</w:t>
      </w:r>
    </w:p>
    <w:p>
      <w:pPr>
        <w:pStyle w:val="Normal"/>
        <w:ind w:firstLine="540"/>
        <w:jc w:val="both"/>
        <w:rPr/>
      </w:pPr>
      <w:r>
        <w:rPr/>
        <w:t>2.Установить сроки  внесения  арендной платы  за земельные участки:</w:t>
      </w:r>
    </w:p>
    <w:p>
      <w:pPr>
        <w:pStyle w:val="Normal"/>
        <w:ind w:firstLine="540"/>
        <w:jc w:val="both"/>
        <w:rPr/>
      </w:pPr>
      <w:r>
        <w:rPr/>
        <w:t>- арендаторы – организации и физические лица, являющиеся индивидуальными  предпринимателями, уплачивают арендную плату за земельные участки  ежеквартально в сроки  не позднее 15 марта, 15 июня, 15 сентября и 15 ноября;</w:t>
      </w:r>
    </w:p>
    <w:p>
      <w:pPr>
        <w:pStyle w:val="Normal"/>
        <w:ind w:firstLine="540"/>
        <w:jc w:val="both"/>
        <w:rPr/>
      </w:pPr>
      <w:r>
        <w:rPr/>
        <w:t>-  арендаторы - физические лица, не являющиеся индивидуальными предпринимателями, уплачивают арендную плату за земельные участки равными долями не позднее 15 сентября и 15 ноября, при этом, по своему желанию, могут досрочно погасить арендную плату одним платежом до 15 ноября.</w:t>
      </w:r>
    </w:p>
    <w:p>
      <w:pPr>
        <w:pStyle w:val="Normal"/>
        <w:ind w:firstLine="540"/>
        <w:jc w:val="both"/>
        <w:rPr/>
      </w:pPr>
      <w:r>
        <w:rPr/>
        <w:t xml:space="preserve">3.Утвердить перечень льготных категорий арендаторов, освобожденных  от уплаты  арендной платы  на земельные участки в размере 50% кадастровой стоимости одного земельного участка,  предоставленного для ведения личного подсобного хозяйства, для эксплуатации и обслуживания жилого дома или строительства жилого дома, согласно приложению № 1. </w:t>
      </w:r>
    </w:p>
    <w:p>
      <w:pPr>
        <w:pStyle w:val="Normal"/>
        <w:ind w:firstLine="540"/>
        <w:jc w:val="both"/>
        <w:rPr/>
      </w:pPr>
      <w:r>
        <w:rPr/>
        <w:t>4.Утвердить перечень документов, подтверждающих право на льготу, согласно приложению  № 2.</w:t>
      </w:r>
    </w:p>
    <w:p>
      <w:pPr>
        <w:pStyle w:val="Normal"/>
        <w:ind w:firstLine="540"/>
        <w:jc w:val="both"/>
        <w:rPr/>
      </w:pPr>
      <w:r>
        <w:rPr/>
        <w:t xml:space="preserve">5.Установить для льготных категорий арендаторов предельную  площадь  земельного участка, на которую начисляется арендная плата  в размере 50% от кадастровой стоимости земельного участка, в размере 1500 кв.м. На площадь, превышающую это значение, арендную плату начислять в установленном порядке.    </w:t>
      </w:r>
    </w:p>
    <w:p>
      <w:pPr>
        <w:pStyle w:val="Normal"/>
        <w:ind w:firstLine="540"/>
        <w:jc w:val="both"/>
        <w:rPr/>
      </w:pPr>
      <w:r>
        <w:rPr/>
        <w:t xml:space="preserve">6.Установить субъектам малого предпринимательства при предоставлении в аренду земельных участков льготу в размере 50% от кадастровой стоимости земельного участка  на первые два года с начала деятельности. </w:t>
      </w:r>
    </w:p>
    <w:p>
      <w:pPr>
        <w:pStyle w:val="Normal"/>
        <w:ind w:firstLine="540"/>
        <w:jc w:val="both"/>
        <w:rPr/>
      </w:pPr>
      <w:r>
        <w:rPr/>
        <w:t>7.Настоящее решение считать действующим с  1 января 2012 года до 31 декабря 2013 года.</w:t>
      </w:r>
    </w:p>
    <w:p>
      <w:pPr>
        <w:pStyle w:val="Normal"/>
        <w:ind w:firstLine="540"/>
        <w:jc w:val="both"/>
        <w:rPr/>
      </w:pPr>
      <w:r>
        <w:rPr/>
        <w:t>8. Контроль за исполнением настоящего решения  возложить  на  Отдел  имущественных отношений  Администрации муниципального образования  «Кезский район».</w:t>
      </w:r>
    </w:p>
    <w:p>
      <w:pPr>
        <w:pStyle w:val="Normal"/>
        <w:ind w:firstLine="540"/>
        <w:jc w:val="both"/>
        <w:rPr/>
      </w:pPr>
      <w:r>
        <w:rPr/>
        <w:t>9.Настоящее решение подлежит официальному  опубликованию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1 августа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0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ind w:left="5040" w:hanging="0"/>
        <w:rPr/>
      </w:pPr>
      <w:r>
        <w:rPr/>
        <w:t xml:space="preserve">к решению Районного Совета депутатов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«Кезский район» </w:t>
      </w:r>
    </w:p>
    <w:p>
      <w:pPr>
        <w:pStyle w:val="Normal"/>
        <w:ind w:left="5040" w:hanging="0"/>
        <w:rPr/>
      </w:pPr>
      <w:r>
        <w:rPr/>
        <w:t>от 31 августа 2012 года № 50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еречень льготных категорий  арендаторов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тный житель муниципального образования «Кезский район»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й Советского Союза, герои Российской Федерации, полные кавалеры ордена Славы; Герои Социалистического Труда;</w:t>
            </w:r>
          </w:p>
        </w:tc>
      </w:tr>
      <w:tr>
        <w:trPr>
          <w:trHeight w:val="5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аны и инвалиды Великой Отечественной войны, ветераны и инвалиды боевых действий и труженики тыла в годы ВОВ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 1992 года № 3061-1), в соответствии  с Федеральным законом от 26 ноября 1998 года № 175-ФЗ «О социальной защите граждан Российской Федерации, подвергшихся воздействию вследствие  аварии в 1957 году на  производственном объединении  «Маяк» и сбросов радиоактивных отходов в реку «Теча» и в соответствии с Федеральным законом от  10 января  2002 года № 2-ФЗ  «О социальных гарантиях гражданам , подвергшиеся радиационному воздействию вследствие ядерных испытаний на Семипалатинском полигоне»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принимавшие участ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ы, имеющие Ш степень ограничения способности к трудовой деятельности, а также лица, имеющие 1 и П группу инвалидности, установленную до 1 января 2004 года бессрочно без вынесения заключения о степени ограничения способности к трудовой деятельност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ы с дет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 xml:space="preserve">к решению Районного Совета депутатов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«Кезский район» </w:t>
      </w:r>
    </w:p>
    <w:p>
      <w:pPr>
        <w:pStyle w:val="Normal"/>
        <w:ind w:left="5040" w:hanging="0"/>
        <w:rPr/>
      </w:pPr>
      <w:r>
        <w:rPr/>
        <w:t>от 31 августа 2012 года № 50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тверждающих право на льготы отдельным категориям аренд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плате аренд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596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арендатор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тный житель муниципального образования «Кезский район»;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Почетного жителя муниципального образования «Кезский район»;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й Советского Союз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ка героя Советского Союза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й Российской Федера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а героя Российской Федерации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кавалер ордена Слав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к ордену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социалистического тру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а героя социалистического труда</w:t>
            </w:r>
          </w:p>
        </w:tc>
      </w:tr>
      <w:tr>
        <w:trPr>
          <w:trHeight w:val="55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ан Великой Отечественной вой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 Великой Отечественной вой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 Отечественной войны, удостоверение инвалида о праве на  льготы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ан  боевых действ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 боевых действ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, имеюще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, имеющее право  на получение социальной поддержки в соответствии  с Федеральным законом от 26 ноября 1998 года № 175-ФЗ «О социальной защите граждан Российской Федерации , подвергшихся воздействию  радиации  вследствие аварии в 1957 году на производственном объединении «Маяк» и сбросов радиоактивных отходов в  реку «Теча»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 радиационных аварий, удостоверение участника ликвидации  последствий аварии  на производственном  объединении «Маяк» и сбросов радиоактивных  отходов в реку Теча (из населенного пункта, подвергнувшегося загрязнению  вследствие аварии на производственном объединении «Маяк» и сбросов радиоактивных отходов в реку Теча (из зоны отчуждения Маяк); удостоверение проживающего  в населенном пункте, подвергшегося загрязнению вследствие аварии на производственном объединении   «Маяк»  и сбросов радиоактивных отходов в  реку Теча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, имеющее право на получение социальной поддержки в соответствии с Федеральным законом  от 10 января  2002 года № 2-ФЗ «О социальных гарантиях  гражданам, подвергшимся радиационному воздействию вследствие ядерных испытаний  на  Семипалатинском полигоне»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единого образца, выданное гражданину, подвергшемуся радиационному воздействию вследствие ядерных испытаний  на Семипалатинском полигоне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лицо, принимавшее в составе  подразделений особого риска  непосредственное участие в испытаниях  ядерного  и термоядерного оружия, ликвидации  аварий ядерных установок на средствах вооружений и военных объектах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Комитета  ветеранов подразделений особого риска РФ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лицо, получившее или перенесшее лучевую болезнь или ставшее  инвалидом в результате испытаний, учений и иных работ, связанных с любыми видами ядерных установок, включая ядерное оружие и космическую технику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лица, перенесшего лучевую болезнь или другие заболевания, связанные с радиационным  воздействием, ставшего инвали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ы, имеющие Ш степень ограничения способности к трудовой деятельности, а также лица, имеющие 1 и П группу инвалидности, установленную до 1 января 2004 года бессрочно без вынесения заключения о степени ограничения способности к трудовой деятельности;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ы  с детств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-142" w:firstLine="142"/>
        <w:jc w:val="both"/>
        <w:rPr/>
      </w:pPr>
      <w:r>
        <w:rPr/>
        <w:t xml:space="preserve">     </w:t>
      </w:r>
      <w:r>
        <w:rPr/>
        <w:t>Кроме вышеперечисленных документов, физические лица, не являющиеся предпринимателями и уплачивающие арендную плату на основании уведомления, представляют  в Отдел  имущественных отношений:</w:t>
      </w:r>
    </w:p>
    <w:p>
      <w:pPr>
        <w:pStyle w:val="TextBodyIndent"/>
        <w:ind w:left="0" w:hanging="0"/>
        <w:jc w:val="both"/>
        <w:rPr/>
      </w:pPr>
      <w:r>
        <w:rPr/>
        <w:t>- документы, удостоверяющие личность;</w:t>
      </w:r>
    </w:p>
    <w:p>
      <w:pPr>
        <w:pStyle w:val="Normal"/>
        <w:jc w:val="both"/>
        <w:rPr/>
      </w:pPr>
      <w:r>
        <w:rPr/>
        <w:t>- идентификационный номер налогоплательщика (ИНН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44:00Z</dcterms:created>
  <dc:creator>user</dc:creator>
  <dc:description/>
  <cp:keywords/>
  <dc:language>en-US</dc:language>
  <cp:lastModifiedBy>user</cp:lastModifiedBy>
  <cp:lastPrinted>2012-07-12T09:16:00Z</cp:lastPrinted>
  <dcterms:modified xsi:type="dcterms:W3CDTF">2012-09-07T06:04:00Z</dcterms:modified>
  <cp:revision>5</cp:revision>
  <dc:subject/>
  <dc:title/>
</cp:coreProperties>
</file>