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 ходатайстве Районного Совета депутатов муниципального образования  «Кезский район» перед Президентом Удмуртской Республик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мотрев ходатайство Администрации муниципального образования  «Кезский район» о награждении Знаком отличия «Материнская слава» Никитиной Валентины Геннадиевны, 22 июня 1969 года рождения, руководствуясь Уставом муниципального образования «Кезский район», Районный Совет депутатов РЕША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Ходатайствовать перед Президентом Удмуртской Республики о награждении Знаком отличия «Материнская слава» Никитиной Валентины Геннадиевны, 22 июня 1969 года рождения, проживающей в деревне Сыга-2 Кезского района Удмуртской Республики, достойно воспитавшей пятерых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3 ноября   2011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5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36:00Z</dcterms:created>
  <dc:creator>Дом</dc:creator>
  <dc:description/>
  <cp:keywords/>
  <dc:language>en-US</dc:language>
  <cp:lastModifiedBy>Дом</cp:lastModifiedBy>
  <dcterms:modified xsi:type="dcterms:W3CDTF">2011-11-08T08:39:00Z</dcterms:modified>
  <cp:revision>1</cp:revision>
  <dc:subject/>
  <dc:title>                                                                                                       </dc:title>
</cp:coreProperties>
</file>