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ge">
              <wp:posOffset>4800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гистрации  фракции Партии  «ЕДИНАЯ РОССИЯ» в Районном Совете депутатов муниципального образования «Кезский район»</w:t>
      </w:r>
    </w:p>
    <w:p>
      <w:pPr>
        <w:pStyle w:val="Normal"/>
        <w:shd w:fill="FFFFFF" w:val="clear"/>
        <w:spacing w:lineRule="exact" w:line="240"/>
        <w:ind w:right="4493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ст. 35.1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Кезского района», регламентом Районного Совета депутатов муниципального образования «Кезский район»,  Районный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арегистрировать фракцию Партии  «ЕДИНАЯ РОССИЯ» в Районном Совете депутатов муниципального образования «Кезский район»  в количестве  24  человек списочным составом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 xml:space="preserve">1.Абашев Денис Равильевич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2.Бегишева Ирина Вениаминов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3.Белослудцева Светлана Вячеславов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4.Бессолицын Владимир Алексее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5.Бузмаков Андрей Ивано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6.Владыкин Анатолий Геннадие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7.Волков Дмитрий Рудольфо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8.Гавшина Екатерина Артемьев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9.Герасимова Татьяна Андреев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10.Дорофеев Владимир Николае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 xml:space="preserve">11.Ефремов Виталий Данилович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12.Жигалова Марина Ананьев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13.Иванов Валерий Евгенье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14.Иванова Любовь Васильев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15.Игнатьева Елена Афанасьев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16.Князев Петр Евгенье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17.Корепанов Николай Петро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18.Марков Валерий Викторо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19.Марков Владимир Константино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20.Небогатиков Дмитрий Михайло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21.Першина Светлана Юрьев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22.Порфиров Илья Димитрие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23.Сунцов Виталий Яковлевич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24.Шилов Александр Валентинович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бразования «Кезский район»                                            П.Е.Князев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п. Кез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30  декабря    2011 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31:00Z</dcterms:created>
  <dc:creator>Виртуальный мир</dc:creator>
  <dc:description/>
  <cp:keywords/>
  <dc:language>en-US</dc:language>
  <cp:lastModifiedBy>Дом</cp:lastModifiedBy>
  <cp:lastPrinted>2011-12-28T10:09:00Z</cp:lastPrinted>
  <dcterms:modified xsi:type="dcterms:W3CDTF">2012-01-09T08:02:00Z</dcterms:modified>
  <cp:revision>15</cp:revision>
  <dc:subject/>
  <dc:title> </dc:title>
</cp:coreProperties>
</file>