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4260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граничении имущества, находящегося в собственности муниципального образования «Кезский район», между муниципальным образованием «Кезский район» и муниципальными образованиями – поселениями, образованными на территории Кезского района Удмуртской Республ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ные главой Администрации муниципального образования «Кезский район» согласованные перечень имущества,  подлежащего передаче из  собственности муниципального образования «Кезский район» в собственность муниципального образования – поселения, образованного на территории Кезского района Удмуртской Республики, решение  Совета депутатов муниципального образования «Кезское» от 21 мая 2010 года № 98 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частью 11¹ статьи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Удмуртской Республики от 8 декабря 2008 года № 50-РЗ, Совет депутатов </w:t>
      </w:r>
      <w:r>
        <w:rPr>
          <w:b/>
        </w:rPr>
        <w:t>решае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огласовать Перечень имущества, подлежащего к передаче из  собственности муниципального образования «Кезский район» в  собственность  муниципального образования «Кезское», согласно приложению к решению Совета депутатов муниципального образования «Кезское» от 21 мая 2010 года № 9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 результатам согласования  Перечней, предусмотренных пунктами 1  настоящего решения, внести в Правительство Удмуртской Республики  проект нормативного акта Правительства Удмуртской Республики о разграничении муниципального имущества между муниципальным образованием «Кезский район» и муниципальным образованием «Кезское», образованными на территории Кезского района Удмуртской Республики,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Поручить главе Администрации муниципального образования «Кезский район» представить проект правового акта Правительства Удмуртской Республики, указанный в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нкте 2 настоящего решения, для его рассмотрении Правительством Удмуртской Республи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18 марта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мущества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лежащего передаче из собственности муниципального образования «Кезский район» в собственность муниципального образование «Кез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едвижимое имущество общей балансовой стоимостью </w:t>
      </w:r>
      <w:r>
        <w:rPr>
          <w:rFonts w:cs="Times New Roman" w:ascii="Times New Roman" w:hAnsi="Times New Roman"/>
          <w:b/>
          <w:sz w:val="24"/>
          <w:szCs w:val="24"/>
        </w:rPr>
        <w:t>43 356 274,8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по состоянию на «01» января 2009 года, в том числе:</w:t>
      </w:r>
    </w:p>
    <w:p>
      <w:pPr>
        <w:pStyle w:val="ConsPlusNonformat"/>
        <w:widowControl/>
        <w:ind w:firstLine="763"/>
        <w:rPr/>
      </w:pPr>
      <w:r>
        <w:rPr/>
        <w:t>а) здания (помещения в зданиях), строения, сооружения:</w:t>
      </w:r>
    </w:p>
    <w:tbl>
      <w:tblPr>
        <w:tblW w:w="1573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630"/>
        <w:gridCol w:w="1530"/>
        <w:gridCol w:w="806"/>
        <w:gridCol w:w="1609"/>
        <w:gridCol w:w="1295"/>
        <w:gridCol w:w="1045"/>
        <w:gridCol w:w="808"/>
        <w:gridCol w:w="1277"/>
        <w:gridCol w:w="1248"/>
        <w:gridCol w:w="960"/>
        <w:gridCol w:w="1165"/>
      </w:tblGrid>
      <w:tr>
        <w:trPr>
          <w:trHeight w:val="375" w:hRule="atLeast"/>
        </w:trPr>
        <w:tc>
          <w:tcPr>
            <w:tcW w:w="13608" w:type="dxa"/>
            <w:gridSpan w:val="11"/>
            <w:tcBorders/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                                               </w:t>
            </w:r>
            <w:r>
              <w:rPr/>
              <w:t>Перечень объектов недвижимости передаваемых в МО "Кезское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 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недвижимости</w:t>
            </w:r>
          </w:p>
        </w:tc>
        <w:tc>
          <w:tcPr>
            <w:tcW w:w="2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нахождения объекта у юридического лица (акт ввода в эксплуатацию, договор купли продажи). Свидетельство регпалаты о регистрации права оперативного управления или хозяйственного веде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в эксплуатацию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аспорта Б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тыс. руб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балансовая стоимость (тыс. руб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(кв.м.)/ кол-во этажей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/ площадь земельного участка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город, улица, дом/строение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и истории и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тивно-вспомогательного корпуса с трибунам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0100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1164,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638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 / 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алет на 8 очко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0100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171,4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468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/ 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Сооружения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греб на 50 куб.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ввода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70,5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35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ое освещение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562,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8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арные резервуары емк.2х100 куб.м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410,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206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 водопровод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727,4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83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 канализаци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,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37,6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4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 телефонизаци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78,3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46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и электроснабжения КЛ-04 к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 Кез ул.Клубничная,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 о вводе в эксплуатацию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1000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.  .  /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53,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 / 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 / 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6274,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4604,8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CYR" w:hAnsi="Arial CYR" w:cs="Arial CYR"/>
        </w:rPr>
      </w:pPr>
      <w:r>
        <w:rPr/>
        <w:t xml:space="preserve">2. Движимое имущество общей балансовой стоимостью </w:t>
      </w:r>
      <w:r>
        <w:rPr>
          <w:b/>
        </w:rPr>
        <w:t xml:space="preserve">432,65036  </w:t>
      </w:r>
      <w:r>
        <w:rPr/>
        <w:t>тыс. руб. по состоянию на «01» января 2009 года, в том числе: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ое недвижимое имущество (стоимостью до 3000 руб.) общей балансовой стоимостью </w:t>
      </w:r>
      <w:r>
        <w:rPr>
          <w:rFonts w:cs="Times New Roman" w:ascii="Times New Roman" w:hAnsi="Times New Roman"/>
          <w:b/>
          <w:sz w:val="24"/>
          <w:szCs w:val="24"/>
        </w:rPr>
        <w:t xml:space="preserve">61,47276 </w:t>
      </w:r>
      <w:r>
        <w:rPr>
          <w:rFonts w:cs="Times New Roman" w:ascii="Times New Roman" w:hAnsi="Times New Roman"/>
          <w:sz w:val="24"/>
          <w:szCs w:val="24"/>
        </w:rPr>
        <w:t>тыс. руб. по состоянию на «01» января 2009 г.:</w:t>
      </w:r>
    </w:p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65"/>
        <w:gridCol w:w="1440"/>
        <w:gridCol w:w="1535"/>
        <w:gridCol w:w="805"/>
        <w:gridCol w:w="1260"/>
      </w:tblGrid>
      <w:tr>
        <w:trPr>
          <w:trHeight w:val="8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од выпуска </w:t>
              <w:br/>
              <w:t xml:space="preserve">(постройки, </w:t>
              <w:br/>
              <w:t>приобретения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данным бухгалтерского учёта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нтарный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4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ни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ьцо баскетбольное игровое с сет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4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,8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ьцо баскетбольное игровое  с сет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4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2,8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беденный 4-местный 850*850*8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704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илки медицинск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4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2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силки медицинск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41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2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тушитель ОП-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4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нетушитель ОУ-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тка футбо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4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1,6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гимнастическая 2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днотумбов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57,76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полумяг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6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йник электрический  VT 11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1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0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осу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002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5,00</w:t>
            </w:r>
          </w:p>
        </w:tc>
      </w:tr>
      <w:tr>
        <w:trPr>
          <w:trHeight w:val="49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13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84,80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472,76</w:t>
            </w:r>
          </w:p>
        </w:tc>
      </w:tr>
    </w:tbl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иное движимое имущество общей балансовой стоимостью </w:t>
      </w:r>
      <w:r>
        <w:rPr>
          <w:rFonts w:cs="Times New Roman" w:ascii="Times New Roman" w:hAnsi="Times New Roman"/>
          <w:b/>
          <w:sz w:val="24"/>
          <w:szCs w:val="24"/>
        </w:rPr>
        <w:t xml:space="preserve">371,1776 </w:t>
      </w:r>
      <w:r>
        <w:rPr>
          <w:rFonts w:cs="Times New Roman" w:ascii="Times New Roman" w:hAnsi="Times New Roman"/>
          <w:sz w:val="24"/>
          <w:szCs w:val="24"/>
        </w:rPr>
        <w:t>тыс. руб. по состоянию на «01» января 2009 года:</w:t>
      </w:r>
    </w:p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57"/>
        <w:gridCol w:w="900"/>
        <w:gridCol w:w="1260"/>
        <w:gridCol w:w="574"/>
        <w:gridCol w:w="1160"/>
        <w:gridCol w:w="1000"/>
        <w:gridCol w:w="900"/>
      </w:tblGrid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выпус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нтарный номе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воначальная стоимость с учетом переоценок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мма износ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чная стоимость 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шалка гардероб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накопительный ,200л 3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накопительный, 200л 3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омкоговоритель рупорный всепогод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омкоговоритель рупорный всепогод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пятильник  Э-34-220 1,5 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монитор, системный блок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7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7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спортинвентаря, 1200*500*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врач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двухтумбов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роизводстве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теннис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ик  инструмента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9,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35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4,3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Стинол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38141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ма 3х створчат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2-створчат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книж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Шкаф медицинс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раздевальный металлический, сдвоен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02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 воды СВ-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0163012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та футбольные (6 шт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ада металлическая (700 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того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17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963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4,32</w:t>
            </w:r>
          </w:p>
        </w:tc>
      </w:tr>
    </w:tbl>
    <w:p>
      <w:pPr>
        <w:pStyle w:val="ConsPlusNonformat"/>
        <w:widowControl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4:00Z</dcterms:created>
  <dc:creator>Дом</dc:creator>
  <dc:description/>
  <cp:keywords/>
  <dc:language>en-US</dc:language>
  <cp:lastModifiedBy>Дом</cp:lastModifiedBy>
  <cp:lastPrinted>2011-03-24T17:43:00Z</cp:lastPrinted>
  <dcterms:modified xsi:type="dcterms:W3CDTF">2011-03-24T14:45:00Z</dcterms:modified>
  <cp:revision>5</cp:revision>
  <dc:subject/>
  <dc:title>                                                                                                         </dc:title>
</cp:coreProperties>
</file>