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20" w:leader="none"/>
        </w:tabs>
        <w:ind w:right="95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атайстве Районного Совета депутатов муниципального образования «Кезский район» перед Правительством Удмуртской Республ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ходатайство Администрации муниципального образования «Кезский район» о награждении знаком отличия  «Материнская слава» Жигаловой Галины Ананьевны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: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вать перед Правительством Удмуртской Республики о награждении знаком отличия «Материнская слава» Жигаловой Галины Ананьевны, 3 марта 1956 года рождения, проживающей в д. Верх-Уди Кезского района Удмуртской Республики, воспитывающей пятерых детей.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firstLine="900"/>
        <w:jc w:val="both"/>
        <w:rPr/>
      </w:pPr>
      <w:r>
        <w:rPr/>
      </w:r>
    </w:p>
    <w:p>
      <w:pPr>
        <w:pStyle w:val="Normal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Глава 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6 марта   2010  год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№  </w:t>
      </w:r>
      <w:r>
        <w:rPr/>
        <w:t>408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08:00Z</dcterms:created>
  <dc:creator>Дом</dc:creator>
  <dc:description/>
  <cp:keywords/>
  <dc:language>en-US</dc:language>
  <cp:lastModifiedBy>Дом</cp:lastModifiedBy>
  <dcterms:modified xsi:type="dcterms:W3CDTF">2010-04-05T09:12:00Z</dcterms:modified>
  <cp:revision>2</cp:revision>
  <dc:subject/>
  <dc:title/>
</cp:coreProperties>
</file>