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20" w:leader="none"/>
        </w:tabs>
        <w:ind w:right="95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О работе  Районного Совета депутатов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Кезский район» в  2009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 xml:space="preserve">Заслушав информацию о работе Районного Совета депутатов муниципального образования «Кезский район»  в  2009 году, 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Информацию о работе Районного Совета депутатов муниципального образования «Кезский район»  в  2009  году  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Глава 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3 апреля    2010  год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№  </w:t>
      </w:r>
      <w:r>
        <w:rPr/>
        <w:t>417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27:00Z</dcterms:created>
  <dc:creator>Дом</dc:creator>
  <dc:description/>
  <cp:keywords/>
  <dc:language>en-US</dc:language>
  <cp:lastModifiedBy>Дом</cp:lastModifiedBy>
  <cp:lastPrinted>2010-04-28T14:29:00Z</cp:lastPrinted>
  <dcterms:modified xsi:type="dcterms:W3CDTF">2010-04-28T10:32:00Z</dcterms:modified>
  <cp:revision>3</cp:revision>
  <dc:subject/>
  <dc:title/>
</cp:coreProperties>
</file>