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О передаче дороги   Старый Унтем - с. Ключ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собственность Удмуртской Республик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Кезский район», Районный Совет  депутатов </w:t>
      </w:r>
      <w:r>
        <w:rPr>
          <w:b/>
        </w:rPr>
        <w:t>решает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дать безвозмездно дорогу между населенными пунктами   Старый Унтем и с. Ключи, протяженностью 450 п.м. в собственность Удмуртской Республи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делу имущественных отношений Администрации муниципального образования «Кезский район»  подготовить документы по передаче автодороги в собственность Удмуртской Республ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образования «Кезский район»                                            П.Е.Князев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п. Кез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27 августа  2010  года</w:t>
      </w:r>
    </w:p>
    <w:p>
      <w:pPr>
        <w:pStyle w:val="Normal"/>
        <w:jc w:val="both"/>
        <w:rPr/>
      </w:pPr>
      <w:r>
        <w:rPr/>
        <w:t xml:space="preserve">№  </w:t>
      </w:r>
      <w:r>
        <w:rPr/>
        <w:t>44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35:00Z</dcterms:created>
  <dc:creator>Дом</dc:creator>
  <dc:description/>
  <cp:keywords/>
  <dc:language>en-US</dc:language>
  <cp:lastModifiedBy>Дом</cp:lastModifiedBy>
  <dcterms:modified xsi:type="dcterms:W3CDTF">2010-08-30T10:38:00Z</dcterms:modified>
  <cp:revision>4</cp:revision>
  <dc:subject/>
  <dc:title>Проект</dc:title>
</cp:coreProperties>
</file>