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Кезский район» в 2008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отчет Администрации муниципального образования «Кезский район» о работе в 2008 году, Районный Совет депутатов отмечает, что Администрацией района проделана определенная работа по выполнению Плана социально-экономического развития территории, реализации муниципальных целевых программ, проведению выборов депутатов представительных органов муниципальных образований – поселений. В соответствии с планом  прошли праздничные мероприятия, посвященные 450- летию добровольного вхождения Удмуртии в состав Российского государ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ледует отметить, что недостаточно проводится работ по благоустройству населенных пунктов, сносу и ремонту ветхого жилья. Необходимо больше внимания уделять вопросам индивидуального жилищного строительства, газифик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сходя из вышеизложенного, 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Признать работу Администрации муниципального образования «Кезский район» в 2008 году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и муниципального образования «Кезский район»:</w:t>
      </w:r>
    </w:p>
    <w:p>
      <w:pPr>
        <w:pStyle w:val="Normal"/>
        <w:ind w:firstLine="720"/>
        <w:jc w:val="both"/>
        <w:rPr/>
      </w:pPr>
      <w:r>
        <w:rPr/>
        <w:t>-обеспечить выполнение плана по реализации антикризисных мероприятий на территории района;</w:t>
      </w:r>
    </w:p>
    <w:p>
      <w:pPr>
        <w:pStyle w:val="Normal"/>
        <w:ind w:firstLine="720"/>
        <w:jc w:val="both"/>
        <w:rPr/>
      </w:pPr>
      <w:r>
        <w:rPr/>
        <w:t>- в срок до 1 июня 2009 года разработать план конкретных мероприятий по подготовке к проведению Республиканских зимних спортивных игр в поселке Кез в 2010 год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6 мая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31:00Z</dcterms:created>
  <dc:creator>Дом</dc:creator>
  <dc:description/>
  <cp:keywords/>
  <dc:language>en-US</dc:language>
  <cp:lastModifiedBy>Дом</cp:lastModifiedBy>
  <dcterms:modified xsi:type="dcterms:W3CDTF">2009-05-06T10:31:00Z</dcterms:modified>
  <cp:revision>2</cp:revision>
  <dc:subject/>
  <dc:title>Проект</dc:title>
</cp:coreProperties>
</file>