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Районного Совета депутатов муниципального образования «Кезский район» от 05.12.2008 года № 239 «Об утверждении годовой базовой ставки и порядка расчета арендной платы за объекты нежилого фон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ого имущества муниципального образования 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продолжения работы по передаче муниципальных газораспределительных систем специализированным организациям, руководствуясь протоколом совещания по вопросу технического обслуживания и передачи сетей газоснабжения специализированным организациям, утвержденным 24.02.2009  заместителем Правительства Удмуртской Республики Бикбулатовым И.И.,  Уставом муниципального образования «Кезский район», Районный Совет депутатов  </w:t>
      </w:r>
      <w:r>
        <w:rPr>
          <w:b/>
        </w:rPr>
        <w:t xml:space="preserve">решает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Внести в решение  Районного Совета депутатов муниципального образования «Кезский район»  от 05.12.2008  № 239 «Об утверждении годовой базовой ставки и порядка расчета арендной платы за объекты нежилого фонда, иного имущества муниципального образования «Кезский район» следующие изменени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ополнить Порядок расчета арендной платы за объекты нежилого фонда, иного имущества муниципального образования «Кезский район» пунктом 6. следующего содержания:</w:t>
      </w:r>
    </w:p>
    <w:p>
      <w:pPr>
        <w:pStyle w:val="Normal"/>
        <w:jc w:val="both"/>
        <w:rPr/>
      </w:pPr>
      <w:r>
        <w:rPr/>
        <w:t xml:space="preserve">«6. Расчет арендной платы сетей газоснабжения в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П=Бс*</w:t>
      </w:r>
      <w:r>
        <w:rPr>
          <w:lang w:val="en-US"/>
        </w:rPr>
        <w:t>L</w:t>
      </w:r>
      <w:r>
        <w:rPr/>
        <w:t>,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с – минимальная базовая ставка арендной платы 2500 рублей за 1 км сетей газоснабжения, включая устройства и сооружения установленные на них;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 протяженность  сетей газоснабжения, км.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«Кезский район»                                            П.Е. Княз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10 апреля  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59:00Z</dcterms:created>
  <dc:creator>Дом</dc:creator>
  <dc:description/>
  <cp:keywords/>
  <dc:language>en-US</dc:language>
  <cp:lastModifiedBy>Дом</cp:lastModifiedBy>
  <dcterms:modified xsi:type="dcterms:W3CDTF">2009-04-13T12:31:00Z</dcterms:modified>
  <cp:revision>2</cp:revision>
  <dc:subject/>
  <dc:title>                                                                       </dc:title>
</cp:coreProperties>
</file>