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 ходатайстве Районного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езский район» перед Правительством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ходатайство Администрации муниципального образования «Кезский район» о награждении знаком отличия «Материнская слава» Кутявиной Валентины Владимировны, руководствуясь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одатайствовать перед Правительством Удмуртской Республики о награждении знаком отличия «Материнская слава» Кутявиной Валентины Владимировны, 1 февраля 1967 года рождения, проживающей в с.Чепца Кезского района Удмуртской Республики, воспитывающей семерых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«Кезский район»                                            П.Е. Княз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10 апреля  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5:55:00Z</dcterms:created>
  <dc:creator>User</dc:creator>
  <dc:description/>
  <cp:keywords/>
  <dc:language>en-US</dc:language>
  <cp:lastModifiedBy>Дом</cp:lastModifiedBy>
  <cp:lastPrinted>2009-04-13T09:55:00Z</cp:lastPrinted>
  <dcterms:modified xsi:type="dcterms:W3CDTF">2009-04-13T05:56:00Z</dcterms:modified>
  <cp:revision>4</cp:revision>
  <dc:subject/>
  <dc:title>                                                                       </dc:title>
</cp:coreProperties>
</file>