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писании объектов недвижимости социального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начальника отдела по управлению имуществом управления экономикой  Администрации муниципального образования «Кезский район» о списании объекта основных средств  МУЗ «Кезская ЦРБ» -  Верх-Удинского  ФАП   в связи с полным износом и невозможностью дальнейшей эксплуатации, руководствуясь Уставом муниципального образования «Кезский район», Районный Совет депутатов 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Разрешить списать  с баланса муниципального    учреждения здравоохранения «Кезская  центральная районная больница»   здание  Верх-Удинского фельдшерско-акушерского пункта, 1980 года  принятия к учету, инвентарный номер 1010079, с балансовой стоимостью 157869,51 руб. (Сто пятьдесят семь    тысяч восемьсот шестьдесят девять  рублей 51 коп.),  расположенное по адресу: УР, Кезский район, д. Верх-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7 февраля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02:00Z</dcterms:created>
  <dc:creator>Дом</dc:creator>
  <dc:description/>
  <cp:keywords/>
  <dc:language>en-US</dc:language>
  <cp:lastModifiedBy>Дом</cp:lastModifiedBy>
  <dcterms:modified xsi:type="dcterms:W3CDTF">2009-03-02T04:07:00Z</dcterms:modified>
  <cp:revision>1</cp:revision>
  <dc:subject/>
  <dc:title>                                                                       </dc:title>
</cp:coreProperties>
</file>