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ge">
              <wp:posOffset>36004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ликвидации муниципальных общеобразовательных  учре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Дырпинская основная  общеобразовательная школа» 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ыгинская средня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ссмотрев ходатайство Управления образованием Администрации муниципального образования «Кезский район», руководствуясь Уставом муниципального образования «Кезский район», ст.31 закона Российской Федерации «Об образовании», ст. 61 Гражданского Кодекса Российской Федерации,  Районный Совет депутатов </w:t>
      </w:r>
      <w:r>
        <w:rPr>
          <w:b/>
        </w:rPr>
        <w:t>решае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-5"/>
        </w:rPr>
      </w:pPr>
      <w:r>
        <w:rPr>
          <w:color w:val="000000"/>
          <w:spacing w:val="-5"/>
        </w:rPr>
        <w:t>Ликвидировать с 1 июля 2009 года муниципальное общеобразовательное учреждение «Дырпинская основная общеобразовательная школа» Кезского района Удмуртской Республики, муниципальное общеобразовательное учреждение «Сыгинская средняя  общеобразовательная школа» Кезского района Удмуртской Республики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-5"/>
        </w:rPr>
      </w:pPr>
      <w:r>
        <w:rPr>
          <w:color w:val="000000"/>
          <w:spacing w:val="-5"/>
        </w:rPr>
        <w:t>Опубликовать данное решение в районной газете «Звез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jc w:val="both"/>
        <w:rPr/>
      </w:pPr>
      <w:r>
        <w:rPr/>
        <w:t xml:space="preserve">образования «Кезский район»                                             П.Е. Князе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Кез</w:t>
      </w:r>
    </w:p>
    <w:p>
      <w:pPr>
        <w:pStyle w:val="Normal"/>
        <w:jc w:val="both"/>
        <w:rPr/>
      </w:pPr>
      <w:r>
        <w:rPr/>
        <w:t>05 июня 2009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07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6:52:00Z</dcterms:created>
  <dc:creator>Дом</dc:creator>
  <dc:description/>
  <cp:keywords/>
  <dc:language>en-US</dc:language>
  <cp:lastModifiedBy>Дом</cp:lastModifiedBy>
  <dcterms:modified xsi:type="dcterms:W3CDTF">2009-06-08T08:06:00Z</dcterms:modified>
  <cp:revision>5</cp:revision>
  <dc:subject/>
  <dc:title/>
</cp:coreProperties>
</file>