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74040" cy="524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МУНИЦИПАЛЬНОГО  ОБРАЗОВАНИЯ  СЮРЗИ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ЮРЗИ» МУНИЦИПАЛ КЫЛДЫТЭТЛЭН АДМИНИСТРАЦИЕЗ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ind w:right="-104" w:hanging="0"/>
        <w:rPr>
          <w:b/>
          <w:b/>
          <w:sz w:val="12"/>
        </w:rPr>
      </w:pPr>
      <w:r>
        <w:rPr>
          <w:b/>
          <w:sz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tabs>
          <w:tab w:val="clear" w:pos="709"/>
          <w:tab w:val="left" w:pos="4536" w:leader="none"/>
          <w:tab w:val="left" w:pos="6237" w:leader="none"/>
        </w:tabs>
        <w:spacing w:before="0" w:after="0"/>
        <w:ind w:right="-104" w:hanging="0"/>
        <w:contextualSpacing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spacing w:before="0" w:after="0"/>
        <w:contextualSpacing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sz w:val="16"/>
        </w:rPr>
      </w:pPr>
      <w:r>
        <w:rPr>
          <w:sz w:val="16"/>
        </w:rPr>
      </w:r>
    </w:p>
    <w:p>
      <w:pPr>
        <w:pStyle w:val="FR1"/>
        <w:spacing w:before="0" w:after="0"/>
        <w:contextualSpacing/>
        <w:jc w:val="left"/>
        <w:rPr>
          <w:bCs/>
          <w:sz w:val="24"/>
        </w:rPr>
      </w:pPr>
      <w:r>
        <w:rPr>
          <w:bCs/>
          <w:sz w:val="24"/>
        </w:rPr>
        <w:t>от 13 июля 2020 года                                                                                                  № 25</w:t>
      </w:r>
    </w:p>
    <w:p>
      <w:pPr>
        <w:pStyle w:val="Normal"/>
        <w:tabs>
          <w:tab w:val="clear" w:pos="709"/>
          <w:tab w:val="center" w:pos="4525" w:leader="none"/>
        </w:tabs>
        <w:spacing w:before="260" w:after="0"/>
        <w:contextualSpacing/>
        <w:jc w:val="center"/>
        <w:rPr/>
      </w:pPr>
      <w:r>
        <w:rPr/>
        <w:t>д.Удмурт-Зязьго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/>
        <w:t>Об организации работы в Администрации муниципального образования «Сюрзинское» с сообщениями из открытых источников</w:t>
      </w:r>
    </w:p>
    <w:p>
      <w:pPr>
        <w:pStyle w:val="Normal"/>
        <w:spacing w:lineRule="auto" w:line="276"/>
        <w:ind w:right="46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 xml:space="preserve">В целях организации работы Администрации муниципального образования «Сюрзинское» по рассмотрению сообщений граждан, размещенных  в открытых  в информационно-телекоммуникационной сети Интернет, </w:t>
      </w:r>
      <w:r>
        <w:rPr>
          <w:b/>
        </w:rPr>
        <w:t>ПОСТАНОВЛЯЮ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1.Утвердить прилагаемое Положение об организации работы Администрации муниципального образования «Сюрзинское»  с сообщениями, размещенными в открытых источниках  в информационно-телекоммуникационной сети Интерне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color w:val="000000"/>
        </w:rPr>
        <w:t>2.Ответственность за работу с сообщениями из открытых источников возложить на главного специалиста-эксперта  Администрации муниципального образования «Сюрзинское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3.Ответственность за предоставление в отдел информатизации и взаимодействия с представительными органами Администрации муниципального образования «Кезский район» информации, фотографий для размещения ответов на сообщения из открытых источников возложить на руководителей структурных подразделений Администрации муниципального образования «Кезский район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4.Контроль за исполнением настоящего постановления оставляю за собой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ind w:right="-16" w:hanging="0"/>
        <w:rPr/>
      </w:pPr>
      <w:r>
        <w:rPr/>
        <w:t xml:space="preserve">Глава  муниципального образования 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  <w:t>«Сюрзинское»</w:t>
      </w:r>
      <w:r>
        <w:rPr>
          <w:sz w:val="20"/>
        </w:rPr>
        <w:t xml:space="preserve">                                                                                                                     </w:t>
      </w:r>
      <w:r>
        <w:rPr/>
        <w:t>В.П.Лекомцев</w:t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color w:val="000000"/>
        </w:rPr>
        <w:t>Утверждено</w:t>
        <w:br/>
        <w:t>постановлением Администрации</w:t>
        <w:br/>
        <w:t>муниципального образования «Сюрзинское»</w:t>
      </w:r>
    </w:p>
    <w:p>
      <w:pPr>
        <w:pStyle w:val="Normal"/>
        <w:shd w:fill="FFFFFF" w:val="clear"/>
        <w:ind w:left="5670" w:hanging="0"/>
        <w:rPr>
          <w:color w:val="000000"/>
        </w:rPr>
      </w:pPr>
      <w:r>
        <w:rPr>
          <w:color w:val="000000"/>
        </w:rPr>
        <w:t>от 13 июля 2020 года № 25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  <w:br/>
        <w:t>об организации работы Администрации муниципального образования «Сюрзинское»  с сообщениями, размещенными в открытых источниках  в информационно-телекоммуникационной сети Интернет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.Настоящее Положение определяет порядок, сроки и последовательность действий Администрации муниципального образования «Сюрзинское» (далее – Администрация) по подготовке ответов на сообщения из открытых источников, затрагивающих вопросы деятельности Администрации, размещенных в социальных сетях информационно-телекоммуникационной сети Интернет, (далее сообщения из открытых источников, сеть Интернет) принятию мер оперативного реагирования на сообщения из открытых источников и размещению ответов на сообщения их автора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2.При организации работы с сообщениями из открытых источников положения Федерального закона от 2 мая 2006 года № 59-ФЗ «О порядке рассмотрения обращений граждан Российской Федерации» не применяютс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3.Работа Администрации  с сообщениями из открытых источников осуществляется в социальных сетях «Одноклассники», «Facebook», «BKонтакте» и «Instagram» (далее социальные сети) в сети Интерн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4. Глава муниципального образования «Сюрзинское», сотрудники Администрации  ведут необходимые ресурсы (группы, аккаунты) для работы в социальных сетях.  Ссылки на актуальные аккаунты размещаются на официальном сайте муниципального образования «Сюрзинское».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5. Сообщения из открытых источников, требующие реагирования, поступают в Администрацию от уполномоченного должностного лица  Администрации Главы и Правительства Удмуртской Республики (далее куратор)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highlight w:val="yellow"/>
        </w:rPr>
        <w:t>6.Специалисты Отдела  рассылают полученные сообщения исполнителям в структурные подразделения Администрации района, к полномочиям которых отнесено решение вопросов, содержащихся в сообщениях, для подготовки проекта отв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7.Подготовка и размещение ответа на сообщение осуществляется не позднее 3 рабочих часов с момента выявления сообщения кураторо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8.В случае необходимости уточнения информации по сообщению из открытых источников исполнитель обеспечивает размещение в социальной сети запроса (уточнения) в срок не позднее чем за 2 рабочих часа до истечения срока ответа. При этом срок подготовки и размещения ответа приостанавливается до момента получения ответа на запрос (уточнение) в социальной се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9.Специалист Отдела направляет представленный текст ответа на сообщение из открытых источников на согласование куратор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 xml:space="preserve">10.Куратор в течение 1 рабочего часа с момента поступления проекта ответа (промежуточного ответа) на сообщение из открытых источников согласовывает его либо направляет на доработку исполнителю, 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1. Направленный на доработку проект  ответа на сообщение из открытых источников должен быть доработан исполнителем и направлен на повторное согласование  куратору  в течение 2 часов после поступления проекта ответа на доработ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2. В случае если дается промежуточный ответ на сообщение из открытых источников, то срок необходимый для направления окончательного проекта ответа, должен составлять не более 7 рабочих дней со дня направления промежуточного ответ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3.При поступлении повторного сообщения из открытых источников по ранее рассмотренному вопросу ответ (промежуточный ответ) должен содержать информацию о принятых мерах или о ходе рассмотрения вопроса с приложением подтверждающих фото- или видеоматериалы при их налич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4. Ответ на сообщение из открытых  источников должен соответствовать формату общения в социальной сети и содержать информацию по существу заданного вопрос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5.Не подлежат обработке и ответу (промежуточному ответу) сообщения из открытых источников, в которых содержатся сведения о намерениях причинить вред другому лицу,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6.Ответственность за достоверность и полноту информации, содержащейся в ответе (промежуточном ответе), а также соблюдение сроков ее предоставления возлагается на специалиста, подготовившего отв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7. Незамедлительному докладу Главе муниципального образования «Кезский район» подлежит информация о сообщениях из открытых источников, носящих социально и общественно значимый характер, а также информация о сообщениях по вопросам, требующим оперативного решения.</w:t>
      </w:r>
    </w:p>
    <w:p>
      <w:pPr>
        <w:pStyle w:val="Normal"/>
        <w:ind w:firstLine="567"/>
        <w:rPr>
          <w:rFonts w:eastAsia="Calibri;Arial"/>
          <w:color w:val="000000"/>
          <w:lang w:eastAsia="en-US"/>
        </w:rPr>
      </w:pPr>
      <w:r>
        <w:rPr>
          <w:rFonts w:eastAsia="Calibri;Arial"/>
          <w:color w:val="000000"/>
          <w:lang w:eastAsia="en-US"/>
        </w:rPr>
      </w:r>
    </w:p>
    <w:p>
      <w:pPr>
        <w:pStyle w:val="Normal"/>
        <w:ind w:firstLine="567"/>
        <w:jc w:val="center"/>
        <w:rPr/>
      </w:pPr>
      <w:r>
        <w:rPr/>
        <w:t>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_"/>
    <w:qFormat/>
    <w:rPr>
      <w:b/>
      <w:bCs/>
      <w:sz w:val="23"/>
      <w:szCs w:val="23"/>
      <w:shd w:fill="FFFFFF" w:val="clear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24"/>
    </w:rPr>
  </w:style>
  <w:style w:type="character" w:styleId="Web1">
    <w:name w:val="Обычный (Web) Знак Знак1"/>
    <w:qFormat/>
    <w:rPr>
      <w:rFonts w:eastAsia="SimSun;宋体"/>
      <w:sz w:val="24"/>
      <w:szCs w:val="24"/>
    </w:rPr>
  </w:style>
  <w:style w:type="character" w:styleId="8">
    <w:name w:val=" Знак Знак8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Style13">
    <w:name w:val="Без интервала Знак"/>
    <w:qFormat/>
    <w:rPr>
      <w:rFonts w:ascii="Calibri;Arial" w:hAnsi="Calibri;Arial" w:cs="Calibri;Arial"/>
      <w:sz w:val="22"/>
      <w:szCs w:val="22"/>
    </w:rPr>
  </w:style>
  <w:style w:type="character" w:styleId="Style14">
    <w:name w:val=" Знак Знак"/>
    <w:qFormat/>
    <w:rPr>
      <w:rFonts w:ascii="Courier New" w:hAnsi="Courier New" w:eastAsia="Andale Sans UI;Times New Roman" w:cs="Courier New"/>
      <w:kern w:val="2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rFonts w:ascii="Cambria" w:hAnsi="Cambria" w:eastAsia="Calibri;Arial" w:cs="Cambria"/>
      <w:i/>
      <w:iCs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 (2)"/>
    <w:qFormat/>
    <w:rPr>
      <w:color w:val="17181C"/>
      <w:sz w:val="28"/>
      <w:szCs w:val="28"/>
      <w:lang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63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сновной текст1"/>
    <w:basedOn w:val="Normal"/>
    <w:qFormat/>
    <w:pPr>
      <w:shd w:fill="FFFFFF" w:val="clear"/>
      <w:spacing w:lineRule="exact" w:line="374" w:before="0" w:after="120"/>
      <w:jc w:val="both"/>
    </w:pPr>
    <w:rPr>
      <w:sz w:val="26"/>
      <w:szCs w:val="26"/>
    </w:rPr>
  </w:style>
  <w:style w:type="paragraph" w:styleId="13">
    <w:name w:val="Без интервала1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Tahoma" w:hAnsi="Tahoma" w:cs="Tahoma"/>
      <w:sz w:val="26"/>
    </w:rPr>
  </w:style>
  <w:style w:type="paragraph" w:styleId="14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360" w:before="0" w:after="200"/>
      <w:ind w:firstLine="709"/>
      <w:jc w:val="both"/>
    </w:pPr>
    <w:rPr>
      <w:rFonts w:ascii="Cambria" w:hAnsi="Cambria" w:eastAsia="Calibri;Arial" w:cs="Times New Roman"/>
      <w:i/>
      <w:iCs/>
      <w:sz w:val="22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Tahoma"/>
      <w:color w:val="auto"/>
      <w:sz w:val="20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9:31:00Z</dcterms:created>
  <dc:creator>Машинистка</dc:creator>
  <dc:description/>
  <cp:keywords/>
  <dc:language>en-US</dc:language>
  <cp:lastModifiedBy>USER</cp:lastModifiedBy>
  <cp:lastPrinted>2020-04-23T14:24:00Z</cp:lastPrinted>
  <dcterms:modified xsi:type="dcterms:W3CDTF">2020-07-14T05:15:00Z</dcterms:modified>
  <cp:revision>4</cp:revision>
  <dc:subject/>
  <dc:title/>
</cp:coreProperties>
</file>