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74040" cy="524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  МУНИЦИПАЛЬНОГО  ОБРАЗОВАНИЯ  «СЮРЗИН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ЮРЗИ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2"/>
        </w:rPr>
      </w:pPr>
      <w:r>
        <w:rPr>
          <w:b/>
          <w:sz w:val="28"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6 июля  2020 года </w:t>
        <w:tab/>
        <w:tab/>
        <w:tab/>
        <w:tab/>
        <w:tab/>
        <w:tab/>
        <w:t xml:space="preserve">                               № 24</w:t>
      </w:r>
    </w:p>
    <w:p>
      <w:pPr>
        <w:pStyle w:val="Normal"/>
        <w:tabs>
          <w:tab w:val="clear" w:pos="708"/>
          <w:tab w:val="center" w:pos="4525" w:leader="none"/>
        </w:tabs>
        <w:spacing w:before="260" w:after="2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.Удмурт-Зязьг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ормах предельной заполняемост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(помещения) в мест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убличного мероприят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целях обеспечения безопасности граждан, принимающих участие в публичных мероприятиях, сохранности объектов и помещений, используемых для проведения публичных мероприятий, а также недопущения нарушения прав и законных интересов лиц, не являющихся участниками публичных мероприятий, в соответствии с Федеральным законом от 19.06.2004 N 54-ФЗ "О собраниях, митингах, демонстрациях, шествиях и пикетированиях" Администрация муниципального образования «Сюрзинское» П О С Т А Н О В Л Я Е Т: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1. Установить следующие нормы предельной заполняемости территории (помещения) в месте проведения публичного мероприятия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редельная заполняемость помещения, оборудованного стационарными зрительскими местами, в месте проведения публичного мероприятия - не более чем количество стационарных зрительских мест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предельная заполняемость помещения, не оборудованного стационарными зрительскими местами, в месте проведения публичного мероприятия - не более одного человека на 1 кв. метр либо в соответствии с техническим паспортом здания (сооружения);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3. предельная заполняемость территории на площадях, скверах, парках - не более одного человека на 1, 25 кв. метра;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4. предельная заполняемость территории на тротуарах, площадках у административных (за исключением мест, расположенных ближе 50 метров от зданий, занимаемых органами государственной власти, прокуратуры, учреждений образования, здравоохранения и культовых сооружений) и торговых центров, культурно-развлекательных учреждений и рынков - не более одного человека на 3 кв. метра.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при расчете нормы предельной заполняемости территории объекта транспортной инфраструктуры в месте проведения публичного мероприятия используется не более одной второй части территории объекта транспортной инфраструктуры (при наличии нескольких проезжих частей дороги) в месте проведения публичного мероприятия. Вторая часть территории объекта транспортной инфраструктуры в месте проведения публичного мероприятия используется для осуществления движения транспорта, в том числе транспорта общего пользования, и движения граждан, не являющихся участниками публичного мероприят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2. В местах проведения публичного мероприятия руководствоваться настоящим Постановлением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3. Разместить настоящее Постановление на официальном сайте муниципального образования «Сюрзинское» в информационно-телекоммуникационной сети Интернет.</w:t>
      </w:r>
    </w:p>
    <w:p>
      <w:pPr>
        <w:pStyle w:val="Style16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4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лава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Сюрзинское»                                                                              В.П.Леком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31:00Z</dcterms:created>
  <dc:creator>surzi</dc:creator>
  <dc:description/>
  <cp:keywords/>
  <dc:language>en-US</dc:language>
  <cp:lastModifiedBy>USER</cp:lastModifiedBy>
  <cp:lastPrinted>2020-08-20T11:12:00Z</cp:lastPrinted>
  <dcterms:modified xsi:type="dcterms:W3CDTF">2020-08-20T06:13:00Z</dcterms:modified>
  <cp:revision>6</cp:revision>
  <dc:subject/>
  <dc:title/>
</cp:coreProperties>
</file>