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hanging="426"/>
        <w:contextualSpacing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СОСНОВОБОРСКОЕ»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contextualSpacing/>
        <w:rPr/>
      </w:pPr>
      <w:r>
        <w:rPr/>
        <w:t xml:space="preserve">            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0"/>
        <w:contextualSpacing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bCs/>
          <w:sz w:val="24"/>
        </w:rPr>
      </w:pPr>
      <w:r>
        <w:rPr>
          <w:bCs/>
          <w:sz w:val="24"/>
        </w:rPr>
        <w:t>от 7 июля 2020 года                                                                                                  № 16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contextualSpacing/>
        <w:jc w:val="center"/>
        <w:rPr/>
      </w:pPr>
      <w:r>
        <w:rPr/>
        <w:t>пос. Кез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right="4674" w:hanging="0"/>
        <w:jc w:val="both"/>
        <w:rPr>
          <w:b/>
          <w:b/>
        </w:rPr>
      </w:pPr>
      <w:r>
        <w:rPr/>
        <w:t>Об организации работы в Администрации муниципального образования «Сосновоборское» с сообщениями из открытых источников</w:t>
      </w:r>
    </w:p>
    <w:p>
      <w:pPr>
        <w:pStyle w:val="Normal"/>
        <w:spacing w:lineRule="auto" w:line="276"/>
        <w:ind w:right="46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</w:rPr>
        <w:t xml:space="preserve">В целях организации работы Администрации муниципального образования «Сосновоборское» по рассмотрению сообщений граждан, размещенных  в открытых  в информационно-телекоммуникационной сети Интернет, </w:t>
      </w:r>
      <w:r>
        <w:rPr>
          <w:b/>
        </w:rPr>
        <w:t>ПОСТАНОВЛЯЮ: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1.Утвердить прилагаемое Положение об организации работы Администрации муниципального образования «Сосновоборское»  с сообщениями, размещенными в открытых источниках  в информационно-телекоммуникационной сети Интернет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</w:rPr>
        <w:t>2.Ответственность за работу с сообщениями из открытых источников возложить на специалистов Администрации МО  «Сосновоборское»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</w:rPr>
        <w:t>3.Контроль за исполнением настоящего постановления возложить на Главу муниципального образования «Сосновоборское»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0" w:leader="none"/>
        </w:tabs>
        <w:ind w:right="-16" w:hanging="0"/>
        <w:rPr/>
      </w:pPr>
      <w:r>
        <w:rPr/>
        <w:t xml:space="preserve">Глава  муниципального образования </w:t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  <w:t>«Сосновоборское»</w:t>
      </w:r>
      <w:r>
        <w:rPr>
          <w:sz w:val="20"/>
        </w:rPr>
        <w:t xml:space="preserve">                                                                                                         </w:t>
      </w:r>
      <w:r>
        <w:rPr/>
        <w:t>Ю.Е.Ложкин</w:t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p>
      <w:pPr>
        <w:pStyle w:val="Normal"/>
        <w:shd w:fill="FFFFFF" w:val="clear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670" w:hanging="0"/>
        <w:rPr/>
      </w:pPr>
      <w:r>
        <w:rPr>
          <w:color w:val="000000"/>
        </w:rPr>
        <w:t>Утверждено</w:t>
        <w:br/>
        <w:t>постановлением Администрации</w:t>
        <w:br/>
        <w:t>муниципального образования «Сосновоборское»</w:t>
      </w:r>
    </w:p>
    <w:p>
      <w:pPr>
        <w:pStyle w:val="Normal"/>
        <w:shd w:fill="FFFFFF" w:val="clear"/>
        <w:ind w:left="5670" w:hanging="0"/>
        <w:rPr/>
      </w:pPr>
      <w:r>
        <w:rPr>
          <w:color w:val="000000"/>
        </w:rPr>
        <w:t xml:space="preserve">от 7.07 2020 года № 16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Е</w:t>
        <w:br/>
        <w:t>об организации работы Администрации муниципального образования «Сосновоборское»  с сообщениями, размещенными в открытых источниках  в информационно-телекоммуникационной сети Интернет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.Настоящее Положение определяет порядок, сроки и последовательность действий Администрации муниципального образования «Сосновоборское» (далее – Администрация) по подготовке ответов на сообщения из открытых источников, затрагивающих вопросы деятельности Администрации , размещенных в социальных сетях информационно-телекоммуникационной сети Интернет, (далее сообщения из открытых источников, сеть Интернет) принятию мер оперативного реагирования на сообщения из открытых источников и размещению ответов на сообщения их авторам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2.При организации работы с сообщениями из открытых источников положения Федерального закона от 2 мая 2006 года № 59-ФЗ «О порядке рассмотрения обращений граждан Российской Федерации» не применяются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3.Работа Администрации с сообщениями из открытых источников осуществляется в социальных сетях «Одноклассники», «Facebook», «BKонтакте» и «Instagram» (далее социальные сети) в сети Интернет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4. Глава муниципального образования «Сосновоборское», органы местного самоуправления муниципального образования «Сосновоборское»  ведут необходимые ресурсы (группы, аккаунты) для работы в социальных сетях.  Ссылки на актуальные аккаунты размещаются на официальном сайте муниципального образования «Сосновоборское».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5. Сообщения из открытых источников, требующие реагирования, поступают в отдел информатизации  и взаимодействия с представительными органами Администрации Кезского района (далее – Отдел) от уполномоченного должностного лица  Администрации Главы и Правительства Удмуртской Республики (далее куратор)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6.Специалисты исполняют полученные сообщения 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7.Подготовка и размещение ответа на сообщение осуществляется не позднее 3 рабочих часов с момента выявления сообщения куратором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8.В случае необходимости уточнения информации по сообщению из открытых источников исполнитель обеспечивает размещение в социальной сети запроса (уточнения) в срок не позднее чем за 2 рабочих часа до истечения срока ответа. При этом срок подготовки и размещения ответа приостанавливается до момента получения ответа на запрос (уточнение) в социальной сет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9.Специалист  направляет представленный текст ответа на сообщение из открытых источников на согласование куратору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10.Куратор в течение 1 рабочего часа с момента поступления проекта ответа (промежуточного ответа) на сообщение из открытых источников согласовывает его либо направляет на доработку исполнителю,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1. Направленный на доработку проект  ответа на сообщение из открытых источников должен быть доработан исполнителем и направлен на повторное согласование  куратору  в течение 2 часов после поступления проекта ответа на доработку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2. В случае если дается промежуточный ответ на сообщение из открытых источников, то срок необходимый для направления окончательного проекта ответа, должен составлять не более 7 рабочих дней со дня направления промежуточного ответ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3.При поступлении повторного сообщения из открытых источников по ранее рассмотренному вопросу ответ (промежуточный ответ) должен содержать информацию о принятых мерах или о ходе рассмотрения вопроса с приложением подтверждающих фото- или видеоматериалы при их наличи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4. Ответ на сообщение из открытых  источников должен соответствовать формату общения в социальной сети и содержать информацию по существу заданного вопрос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5.Не подлежат обработке и ответу (промежуточному ответу) сообщения из открытых источников, в которых содержатся сведения о намерениях причинить вред другому лицу, нецензурные либо оскорбительные выражения, угрозы жизни, здоровью и имуществу должностного лица, а также членам его семь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6.Ответственность за достоверность и полноту информации, содержащейся в ответе (промежуточном ответе), а также соблюдение сроков ее предоставления возлагается на специалиста, подготовившего ответ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17. Незамедлительному докладу Главе муниципального образования «Сосновоборское» подлежит информация о сообщениях из открытых источников, носящих социально и общественно значимый характер, а также информация о сообщениях по вопросам, требующим оперативного решения.</w:t>
      </w:r>
    </w:p>
    <w:p>
      <w:pPr>
        <w:pStyle w:val="Normal"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567"/>
        <w:jc w:val="center"/>
        <w:rPr/>
      </w:pPr>
      <w:r>
        <w:rPr/>
        <w:t>________________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2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4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28:00Z</dcterms:created>
  <dc:creator>Машинистка</dc:creator>
  <dc:description/>
  <cp:keywords/>
  <dc:language>en-US</dc:language>
  <cp:lastModifiedBy>User</cp:lastModifiedBy>
  <cp:lastPrinted>2020-04-23T14:24:00Z</cp:lastPrinted>
  <dcterms:modified xsi:type="dcterms:W3CDTF">2020-07-21T06:56:00Z</dcterms:modified>
  <cp:revision>260</cp:revision>
  <dc:subject/>
  <dc:title/>
</cp:coreProperties>
</file>