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986" w:right="98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09855" distL="6400800" distR="6400800" simplePos="0" locked="0" layoutInCell="0" allowOverlap="1" relativeHeight="2">
                <wp:simplePos x="0" y="0"/>
                <wp:positionH relativeFrom="page">
                  <wp:posOffset>7477125</wp:posOffset>
                </wp:positionH>
                <wp:positionV relativeFrom="page">
                  <wp:posOffset>591820</wp:posOffset>
                </wp:positionV>
                <wp:extent cx="2327275" cy="1017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УТВЕРЖДЕН распоряжением Администрации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1627" w:leader="underscore"/>
                                <w:tab w:val="left" w:pos="3478" w:leader="underscore"/>
                              </w:tabs>
                              <w:ind w:left="36" w:hanging="0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муниципального образования  «Сосновоборское»</w:t>
                              <w:br/>
                              <w:t>от 20 марта 2020 года № 9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1627" w:leader="underscore"/>
                                <w:tab w:val="left" w:pos="3478" w:leader="underscore"/>
                              </w:tabs>
                              <w:ind w:left="36" w:firstLine="317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tabs>
                                <w:tab w:val="clear" w:pos="720"/>
                                <w:tab w:val="left" w:pos="1627" w:leader="underscore"/>
                                <w:tab w:val="left" w:pos="3478" w:leader="underscore"/>
                              </w:tabs>
                              <w:ind w:left="36" w:firstLine="317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80.15pt;mso-wrap-distance-left:504pt;mso-wrap-distance-right:504pt;mso-wrap-distance-top:0pt;mso-wrap-distance-bottom:8.65pt;margin-top:46.6pt;mso-position-vertical-relative:page;margin-left:58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exact" w:line="295"/>
                        <w:rPr/>
                      </w:pPr>
                      <w:r>
                        <w:rPr>
                          <w:rStyle w:val="FontStyle22"/>
                        </w:rPr>
                        <w:t>УТВЕРЖДЕН распоряжением Администрации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1627" w:leader="underscore"/>
                          <w:tab w:val="left" w:pos="3478" w:leader="underscore"/>
                        </w:tabs>
                        <w:ind w:left="36" w:hanging="0"/>
                        <w:rPr>
                          <w:rStyle w:val="FontStyle22"/>
                        </w:rPr>
                      </w:pPr>
                      <w:r>
                        <w:rPr>
                          <w:rStyle w:val="FontStyle22"/>
                        </w:rPr>
                        <w:t>муниципального образования  «Сосновоборское»</w:t>
                        <w:br/>
                        <w:t>от 20 марта 2020 года № 9</w:t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1627" w:leader="underscore"/>
                          <w:tab w:val="left" w:pos="3478" w:leader="underscore"/>
                        </w:tabs>
                        <w:ind w:left="36" w:firstLine="317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1"/>
                        <w:widowControl/>
                        <w:tabs>
                          <w:tab w:val="clear" w:pos="720"/>
                          <w:tab w:val="left" w:pos="1627" w:leader="underscore"/>
                          <w:tab w:val="left" w:pos="3478" w:leader="underscore"/>
                        </w:tabs>
                        <w:ind w:left="36" w:firstLine="317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23190" distB="105410" distL="6400800" distR="6400800" simplePos="0" locked="0" layoutInCell="0" allowOverlap="1" relativeHeight="3">
                <wp:simplePos x="0" y="0"/>
                <wp:positionH relativeFrom="page">
                  <wp:posOffset>818515</wp:posOffset>
                </wp:positionH>
                <wp:positionV relativeFrom="page">
                  <wp:posOffset>1667510</wp:posOffset>
                </wp:positionV>
                <wp:extent cx="9138920" cy="6445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892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План мероприятий («дорожная карта») по погашению (реструктуризации) кредиторской задолженности по бюджетным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ind w:right="22" w:hanging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обязательствам муниципального образования «Сосновоборское», образовавшейся на 1 января 2020 года,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02"/>
                              <w:ind w:right="22" w:hanging="0"/>
                              <w:rPr/>
                            </w:pPr>
                            <w:r>
                              <w:rPr>
                                <w:rStyle w:val="FontStyle20"/>
                              </w:rPr>
                              <w:t>в период 2020 - 2022 год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6pt;height:50.75pt;mso-wrap-distance-left:504pt;mso-wrap-distance-right:504pt;mso-wrap-distance-top:9.7pt;mso-wrap-distance-bottom:8.3pt;margin-top:131.3pt;mso-position-vertical-relative:page;margin-left:6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02"/>
                        <w:jc w:val="both"/>
                        <w:rPr/>
                      </w:pPr>
                      <w:r>
                        <w:rPr>
                          <w:rStyle w:val="FontStyle20"/>
                        </w:rPr>
                        <w:t>План мероприятий («дорожная карта») по погашению (реструктуризации) кредиторской задолженности по бюджетным</w:t>
                      </w:r>
                    </w:p>
                    <w:p>
                      <w:pPr>
                        <w:pStyle w:val="Style91"/>
                        <w:widowControl/>
                        <w:spacing w:lineRule="exact" w:line="302"/>
                        <w:ind w:right="22" w:hanging="0"/>
                        <w:rPr/>
                      </w:pPr>
                      <w:r>
                        <w:rPr>
                          <w:rStyle w:val="FontStyle20"/>
                        </w:rPr>
                        <w:t>обязательствам муниципального образования «Сосновоборское», образовавшейся на 1 января 2020 года,</w:t>
                      </w:r>
                    </w:p>
                    <w:p>
                      <w:pPr>
                        <w:pStyle w:val="Style91"/>
                        <w:widowControl/>
                        <w:spacing w:lineRule="exact" w:line="302"/>
                        <w:ind w:right="22" w:hanging="0"/>
                        <w:rPr/>
                      </w:pPr>
                      <w:r>
                        <w:rPr>
                          <w:rStyle w:val="FontStyle20"/>
                        </w:rPr>
                        <w:t>в период 2020 - 2022 год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0330" distB="0" distL="6400800" distR="6400800" simplePos="0" locked="0" layoutInCell="0" allowOverlap="1" relativeHeight="4">
                <wp:simplePos x="0" y="0"/>
                <wp:positionH relativeFrom="page">
                  <wp:posOffset>626110</wp:posOffset>
                </wp:positionH>
                <wp:positionV relativeFrom="page">
                  <wp:posOffset>2416810</wp:posOffset>
                </wp:positionV>
                <wp:extent cx="9436100" cy="38195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381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9"/>
                              <w:gridCol w:w="3499"/>
                              <w:gridCol w:w="2268"/>
                              <w:gridCol w:w="2274"/>
                              <w:gridCol w:w="6228"/>
                            </w:tblGrid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7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ind w:left="187" w:righ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65" w:right="5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17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1426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ind w:left="44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Инвентаризация кред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1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 xml:space="preserve">Инвентаризация кредиторской задолженности по бюджетным обязательствам муниципального образования «Сосновоборское», образовавшейся на 1 января 2020 года, в сумме </w:t>
                                  </w:r>
                                  <w:r>
                                    <w:rPr>
                                      <w:rStyle w:val="FontStyle22"/>
                                      <w:color w:val="FF0000"/>
                                    </w:rPr>
                                    <w:t>4807,8 тыс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 рублей,      (далее -инвентаризация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firstLine="7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righ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До 15 апреля 2020 года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Выявление по итогам инвентаризации: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20"/>
                                      <w:tab w:val="left" w:pos="626" w:leader="none"/>
                                    </w:tabs>
                                    <w:spacing w:lineRule="exact" w:line="295"/>
                                    <w:ind w:right="14" w:firstLine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а)</w:t>
                                    <w:tab/>
                                    <w:t>просроченной   кредиторской задолженности,</w:t>
                                    <w:br/>
                                    <w:t>подлежащей списанию в соответствии с бюджетным</w:t>
                                    <w:br/>
                                    <w:t>законодательством Российской Федерации;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20"/>
                                      <w:tab w:val="left" w:pos="533" w:leader="none"/>
                                    </w:tabs>
                                    <w:spacing w:lineRule="exact" w:line="295"/>
                                    <w:ind w:right="14" w:firstLine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б)</w:t>
                                    <w:tab/>
                                    <w:t>кредиторской задолженности с возможностью</w:t>
                                    <w:br/>
                                    <w:t>реструктуризации в текущем финансовом году и</w:t>
                                    <w:br/>
                                    <w:t>(или) плановом периоде;</w:t>
                                  </w:r>
                                </w:p>
                                <w:p>
                                  <w:pPr>
                                    <w:pStyle w:val="Style81"/>
                                    <w:widowControl/>
                                    <w:tabs>
                                      <w:tab w:val="clear" w:pos="720"/>
                                      <w:tab w:val="left" w:pos="533" w:leader="none"/>
                                    </w:tabs>
                                    <w:spacing w:lineRule="exact" w:line="295"/>
                                    <w:ind w:right="14" w:firstLine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в)</w:t>
                                    <w:tab/>
                                    <w:t>кредиторской задолженности, необеспеченной</w:t>
                                    <w:br/>
                                    <w:t>бюджетными        ассигнованиями (лимитами</w:t>
                                    <w:br/>
                                    <w:t>бюджетных обязательств) в текущем финансовом</w:t>
                                    <w:br/>
                                    <w:t>году и плановом перио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21"/>
                                    <w:widowControl/>
                                    <w:spacing w:lineRule="auto" w:line="240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Представление результатов инвентаризации в Управление финансов Администрации МО «Кезский район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right="14" w:hanging="14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До 01 мая 2020 года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right="22" w:hanging="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Анализ  структуры   кредиторской задолженности, образовавшейся на 1 январ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300.75pt;mso-wrap-distance-left:504pt;mso-wrap-distance-right:504pt;mso-wrap-distance-top:7.9pt;mso-wrap-distance-bottom:0pt;margin-top:190.3pt;mso-position-vertical-relative:page;margin-left:49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9"/>
                        <w:gridCol w:w="3499"/>
                        <w:gridCol w:w="2268"/>
                        <w:gridCol w:w="2274"/>
                        <w:gridCol w:w="6228"/>
                      </w:tblGrid>
                      <w:tr>
                        <w:trPr>
                          <w:trHeight w:val="619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14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79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ind w:left="187" w:right="180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65" w:right="58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1742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1426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4414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Инвентаризация кред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3571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 xml:space="preserve">Инвентаризация кредиторской задолженности по бюджетным обязательствам муниципального образования «Сосновоборское», образовавшейся на 1 января 2020 года, в сумме </w:t>
                            </w:r>
                            <w:r>
                              <w:rPr>
                                <w:rStyle w:val="FontStyle22"/>
                                <w:color w:val="FF0000"/>
                              </w:rPr>
                              <w:t>4807,8 тыс</w:t>
                            </w:r>
                            <w:r>
                              <w:rPr>
                                <w:rStyle w:val="FontStyle22"/>
                              </w:rPr>
                              <w:t>. рублей,      (далее -инвентаризация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firstLine="7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right="7" w:hanging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До 15 апреля 2020 года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Выявление по итогам инвентаризации: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626" w:leader="none"/>
                              </w:tabs>
                              <w:spacing w:lineRule="exact" w:line="295"/>
                              <w:ind w:right="14" w:firstLine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а)</w:t>
                              <w:tab/>
                              <w:t>просроченной   кредиторской задолженности,</w:t>
                              <w:br/>
                              <w:t>подлежащей списанию в соответствии с бюджетным</w:t>
                              <w:br/>
                              <w:t>законодательством Российской Федерации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533" w:leader="none"/>
                              </w:tabs>
                              <w:spacing w:lineRule="exact" w:line="295"/>
                              <w:ind w:right="14" w:firstLine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б)</w:t>
                              <w:tab/>
                              <w:t>кредиторской задолженности с возможностью</w:t>
                              <w:br/>
                              <w:t>реструктуризации в текущем финансовом году и</w:t>
                              <w:br/>
                              <w:t>(или) плановом периоде;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533" w:leader="none"/>
                              </w:tabs>
                              <w:spacing w:lineRule="exact" w:line="295"/>
                              <w:ind w:right="14" w:firstLine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в)</w:t>
                              <w:tab/>
                              <w:t>кредиторской задолженности, необеспеченной</w:t>
                              <w:br/>
                              <w:t>бюджетными        ассигнованиями (лимитами</w:t>
                              <w:br/>
                              <w:t>бюджетных обязательств) в текущем финансовом</w:t>
                              <w:br/>
                              <w:t>году и плановом периоде</w:t>
                            </w:r>
                          </w:p>
                        </w:tc>
                      </w:tr>
                      <w:tr>
                        <w:trPr>
                          <w:trHeight w:val="1498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Представление результатов инвентаризации в Управление финансов Администрации МО «Кезский район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right="14" w:hanging="14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До 01 мая 2020 года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right="22" w:hanging="7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Анализ  структуры   кредиторской задолженности, образовавшейся на 1 января 2020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0" w:right="99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Tahoma"/>
          <w:sz w:val="2"/>
          <w:szCs w:val="2"/>
          <w:lang w:val="en-US" w:eastAsia="en-US"/>
        </w:rPr>
      </w:pPr>
      <w:r>
        <w:rPr>
          <w:rFonts w:cs="Tahom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628650</wp:posOffset>
                </wp:positionH>
                <wp:positionV relativeFrom="page">
                  <wp:posOffset>720725</wp:posOffset>
                </wp:positionV>
                <wp:extent cx="9431655" cy="577532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1655" cy="577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2"/>
                              <w:gridCol w:w="3506"/>
                              <w:gridCol w:w="2268"/>
                              <w:gridCol w:w="2274"/>
                              <w:gridCol w:w="622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left="187" w:right="173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65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735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2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 w:eastAsia="en-US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1426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26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Мероприятия по погашению (реструктуризации) кредиторской задолженности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эиятия по погашению (реструктуризации) кред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3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7" w:hanging="14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Урегулирование с контрагентами (кредиторами) по неисполненным муниципальным контрактам, договорам гражданско-правового характера сроков погашения кредиторской (за исключением просроченной) задолжен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left="7" w:right="14" w:hanging="14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До 15 мая 2020 года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Заключение с кредиторами соглашений о реструктуризации кредиторской (за исключением просроченной) задолженности до 2022 года и перенос ее оплаты на 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Разработка  и утвержде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графиков погашения кредиторской (за исключением просроченной) задолженности, образовавшейся на 1 января 2020    года,    на текущий финансовый год и плановый период         с учетом заключенных соглашений по реструктуризации  (далее –график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До 01 мая 2020</w:t>
                                  </w: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right="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Представление     утвержденных      графиков в Управление финансов Администрации муниципального образования «Кезский райо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65pt;height:454.75pt;mso-wrap-distance-left:504pt;mso-wrap-distance-right:504pt;mso-wrap-distance-top:0pt;mso-wrap-distance-bottom:0pt;margin-top:56.75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2"/>
                        <w:gridCol w:w="3506"/>
                        <w:gridCol w:w="2268"/>
                        <w:gridCol w:w="2274"/>
                        <w:gridCol w:w="622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14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9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left="187" w:right="173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65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735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2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 w:eastAsia="en-US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1426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2614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Мероприятия по погашению (реструктуризации) кредиторской задолженности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эиятия по погашению (реструктуризации) кред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3283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94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7" w:hanging="14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Урегулирование с контрагентами (кредиторами) по неисполненным муниципальным контрактам, договорам гражданско-правового характера сроков погашения кредиторской (за исключением просроченной) задолжен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left="7" w:right="14" w:hanging="14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До 15 мая 2020 года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right="22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Заключение с кредиторами соглашений о реструктуризации кредиторской (за исключением просроченной) задолженности до 2022 года и перенос ее оплаты на плановый период</w:t>
                            </w:r>
                          </w:p>
                        </w:tc>
                      </w:tr>
                      <w:tr>
                        <w:trPr>
                          <w:trHeight w:val="4859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86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Разработка  и утвержде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графиков погашения кредиторской (за исключением просроченной) задолженности, образовавшейся на 1 января 2020    года,    на текущий финансовый год и плановый период         с учетом заключенных соглашений по реструктуризации  (далее –график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22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До 01 мая 2020</w:t>
                            </w:r>
                            <w:r>
                              <w:rPr>
                                <w:rStyle w:val="FontStyle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6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right="14" w:hanging="0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Представление     утвержденных      графиков в Управление финансов Администрации муниципального образования «Кезский район»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Fonts w:cs="Tahoma"/>
          <w:sz w:val="2"/>
          <w:szCs w:val="2"/>
          <w:lang w:val="en-US" w:eastAsia="en-US"/>
        </w:rPr>
      </w:pPr>
      <w:r>
        <w:rPr>
          <w:rFonts w:cs="Tahoma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626745</wp:posOffset>
                </wp:positionH>
                <wp:positionV relativeFrom="page">
                  <wp:posOffset>720725</wp:posOffset>
                </wp:positionV>
                <wp:extent cx="9436100" cy="53606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536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75"/>
                              <w:gridCol w:w="3506"/>
                              <w:gridCol w:w="2282"/>
                              <w:gridCol w:w="2260"/>
                              <w:gridCol w:w="6235"/>
                            </w:tblGrid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180" w:right="187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1728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6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Погашение кредиторской (за исключением просроченной) задолженности    в сроки, установленные графиками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В соответствии с графиками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right="29" w:hanging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Погашение кредиторской (за исключением просроченной) задолженности, образовавшейся на 1 января 202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7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I</w:t>
                                  </w: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28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4025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Мониторинг состояния кредиторской задолж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auto" w:line="240"/>
                                    <w:ind w:left="9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Представление в  Управление финансов Администрации МО «Кезский район» информации об исполнении мероприятий, направленных на погашение (реструктуризацию) кредиторской задолженности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Ежеквартально, до     30 числа месяца,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следующего за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тчетным</w:t>
                                  </w:r>
                                </w:p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кварталом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302"/>
                                    <w:ind w:right="22" w:hanging="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Контроль погашения (реструктуризации) кредиторской задолженности, образовавшейся на 1 января 2020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exact"/>
                              </w:trPr>
                              <w:tc>
                                <w:tcPr>
                                  <w:tcW w:w="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94" w:right="86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существление текущего контроля за исполнением бюджетных обязательств муниципального образования «Сосновоборское»</w:t>
                                  </w:r>
                                </w:p>
                              </w:tc>
                              <w:tc>
                                <w:tcPr>
                                  <w:tcW w:w="2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right="14" w:firstLine="1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тсутствие по состоянию на 1 января 2021 года роста просроченной кредиторской задолженности к уровню на 1 январ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422.1pt;mso-wrap-distance-left:504pt;mso-wrap-distance-right:504pt;mso-wrap-distance-top:0pt;mso-wrap-distance-bottom:0pt;margin-top:56.75pt;mso-position-vertical-relative:page;margin-left:49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75"/>
                        <w:gridCol w:w="3506"/>
                        <w:gridCol w:w="2282"/>
                        <w:gridCol w:w="2260"/>
                        <w:gridCol w:w="6235"/>
                      </w:tblGrid>
                      <w:tr>
                        <w:trPr>
                          <w:trHeight w:val="619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left="7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9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180" w:right="187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58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1728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2686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9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Погашение кредиторской (за исключением просроченной) задолженности    в сроки, установленные графиками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В соответствии с графиками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right="29" w:hanging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Погашение кредиторской (за исключением просроченной) задолженности, образовавшейся на 1 января 2020 года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I</w:t>
                            </w:r>
                            <w:r>
                              <w:rPr>
                                <w:rStyle w:val="FontStyle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28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4025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Мониторинг состояния кредиторской задолженности</w:t>
                            </w:r>
                          </w:p>
                        </w:tc>
                      </w:tr>
                      <w:tr>
                        <w:trPr>
                          <w:trHeight w:val="240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94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Представление в  Управление финансов Администрации МО «Кезский район» информации об исполнении мероприятий, направленных на погашение (реструктуризацию) кредиторской задолженности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hanging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Ежеквартально, до     30 числа месяца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следующего за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тчетным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кварталом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302"/>
                              <w:ind w:right="22" w:hanging="7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Контроль погашения (реструктуризации) кредиторской задолженности, образовавшейся на 1 января 2020 года</w:t>
                            </w:r>
                          </w:p>
                        </w:tc>
                      </w:tr>
                      <w:tr>
                        <w:trPr>
                          <w:trHeight w:val="2405" w:hRule="exact"/>
                        </w:trPr>
                        <w:tc>
                          <w:tcPr>
                            <w:tcW w:w="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94" w:right="86" w:hanging="0"/>
                              <w:rPr/>
                            </w:pPr>
                            <w:r>
                              <w:rPr>
                                <w:rStyle w:val="FontStyle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Style w:val="FontStyle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hanging="7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Осуществление текущего контроля за исполнением бюджетных обязательств муниципального образования «Сосновоборское»</w:t>
                            </w:r>
                          </w:p>
                        </w:tc>
                        <w:tc>
                          <w:tcPr>
                            <w:tcW w:w="2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6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right="14" w:firstLine="14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тсутствие по состоянию на 1 января 2021 года роста просроченной кредиторской задолженности к уровню на 1 января 2020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87" w:right="98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  <w:sz w:val="2"/>
          <w:szCs w:val="2"/>
        </w:rPr>
      </w:pPr>
      <w:r>
        <w:rPr>
          <w:rFonts w:cs="Tahoma"/>
          <w:sz w:val="2"/>
          <w:szCs w:val="2"/>
        </w:rPr>
      </w:r>
    </w:p>
    <w:p>
      <w:pPr>
        <w:pStyle w:val="Normal"/>
        <w:widowControl/>
        <w:spacing w:lineRule="exact" w:line="1"/>
        <w:rPr>
          <w:rFonts w:cs="Tahoma"/>
          <w:sz w:val="2"/>
          <w:szCs w:val="2"/>
        </w:rPr>
      </w:pPr>
      <w:r>
        <w:rPr>
          <w:rFonts w:cs="Tahoma"/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687705</wp:posOffset>
                </wp:positionH>
                <wp:positionV relativeFrom="page">
                  <wp:posOffset>787400</wp:posOffset>
                </wp:positionV>
                <wp:extent cx="9408795" cy="229108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879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2"/>
                              <w:gridCol w:w="3506"/>
                              <w:gridCol w:w="2275"/>
                              <w:gridCol w:w="2260"/>
                              <w:gridCol w:w="6192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2"/>
                                      <w:rFonts w:eastAsia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79" w:right="72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187" w:righ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17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5" w:hRule="exac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ind w:left="94" w:right="86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существление контроля за погашением (реструктуризацией) кредиторской задолженности бюджетных учреждений и недопущением роста кредиторской задолженности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rFonts w:eastAsia="Taho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2"/>
                                    </w:rPr>
                                    <w:t xml:space="preserve">по состоянию на 1 января 2021 года к уровню на 1 января 2020 года </w:t>
                                  </w:r>
                                </w:p>
                                <w:p>
                                  <w:pPr>
                                    <w:pStyle w:val="Style101"/>
                                    <w:widowControl/>
                                    <w:ind w:left="7" w:hanging="7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rPr>
                                      <w:rStyle w:val="FontStyle22"/>
                                    </w:rPr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Гла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1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6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11"/>
                                    <w:widowControl/>
                                    <w:spacing w:lineRule="exact" w:line="295"/>
                                    <w:ind w:right="14" w:firstLine="1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</w:rPr>
                                    <w:t>Отсутствие по состоянию на 1 января 2021 года роста просроченной кредиторской задолженности к уровню на 1 января 2020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85pt;height:180.4pt;mso-wrap-distance-left:504pt;mso-wrap-distance-right:504pt;mso-wrap-distance-top:0pt;mso-wrap-distance-bottom:0pt;margin-top:62pt;mso-position-vertical-relative:page;margin-left:54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2"/>
                        <w:gridCol w:w="3506"/>
                        <w:gridCol w:w="2275"/>
                        <w:gridCol w:w="2260"/>
                        <w:gridCol w:w="6192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14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№</w:t>
                            </w:r>
                            <w:r>
                              <w:rPr>
                                <w:rStyle w:val="FontStyle22"/>
                                <w:rFonts w:eastAsia="Tahoma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79" w:right="72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187" w:right="180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6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1735" w:hanging="0"/>
                              <w:jc w:val="left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2965" w:hRule="exact"/>
                        </w:trPr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left="94" w:right="86" w:hanging="0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5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существление контроля за погашением (реструктуризацией) кредиторской задолженности бюджетных учреждений и недопущением роста кредиторской задолженности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ind w:left="7" w:hanging="7"/>
                              <w:rPr/>
                            </w:pPr>
                            <w:r>
                              <w:rPr>
                                <w:rStyle w:val="FontStyle22"/>
                                <w:rFonts w:eastAsia="Tahoma"/>
                              </w:rPr>
                              <w:t xml:space="preserve"> </w:t>
                            </w:r>
                            <w:r>
                              <w:rPr>
                                <w:rStyle w:val="FontStyle22"/>
                              </w:rPr>
                              <w:t xml:space="preserve">по состоянию на 1 января 2021 года к уровню на 1 января 2020 года 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ind w:left="7" w:hanging="7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rPr>
                                <w:rStyle w:val="FontStyle22"/>
                              </w:rPr>
                            </w:pPr>
                            <w:r>
                              <w:rPr>
                                <w:rStyle w:val="FontStyle22"/>
                              </w:rPr>
                              <w:t>Глава муниципального образования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6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11"/>
                              <w:widowControl/>
                              <w:spacing w:lineRule="exact" w:line="295"/>
                              <w:ind w:right="14" w:firstLine="14"/>
                              <w:jc w:val="both"/>
                              <w:rPr/>
                            </w:pPr>
                            <w:r>
                              <w:rPr>
                                <w:rStyle w:val="FontStyle22"/>
                              </w:rPr>
                              <w:t>Отсутствие по состоянию на 1 января 2021 года роста просроченной кредиторской задолженности к уровню на 1 января 2020 год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008" w:right="1009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ahoma" w:hAnsi="Tahoma" w:cs="Tahoma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ahoma"/>
      <w:sz w:val="24"/>
      <w:szCs w:val="24"/>
    </w:rPr>
  </w:style>
  <w:style w:type="character" w:styleId="Style16">
    <w:name w:val="Нижний колонтитул Знак"/>
    <w:qFormat/>
    <w:rPr>
      <w:rFonts w:cs="Tahoma"/>
      <w:sz w:val="24"/>
      <w:szCs w:val="24"/>
    </w:rPr>
  </w:style>
  <w:style w:type="character" w:styleId="Style17">
    <w:name w:val="Текст выноски Знак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0"/>
      <w:jc w:val="both"/>
    </w:pPr>
    <w:rPr/>
  </w:style>
  <w:style w:type="paragraph" w:styleId="Style21">
    <w:name w:val="Style2"/>
    <w:basedOn w:val="Normal"/>
    <w:qFormat/>
    <w:pPr>
      <w:spacing w:lineRule="exact" w:line="220"/>
      <w:jc w:val="center"/>
    </w:pPr>
    <w:rPr/>
  </w:style>
  <w:style w:type="paragraph" w:styleId="Style31">
    <w:name w:val="Style3"/>
    <w:basedOn w:val="Normal"/>
    <w:qFormat/>
    <w:pPr>
      <w:spacing w:lineRule="exact" w:line="230"/>
      <w:jc w:val="both"/>
    </w:pPr>
    <w:rPr/>
  </w:style>
  <w:style w:type="paragraph" w:styleId="Style41">
    <w:name w:val="Style4"/>
    <w:basedOn w:val="Normal"/>
    <w:qFormat/>
    <w:pPr>
      <w:spacing w:lineRule="exact" w:line="295"/>
      <w:ind w:firstLine="317"/>
    </w:pPr>
    <w:rPr/>
  </w:style>
  <w:style w:type="paragraph" w:styleId="Style51">
    <w:name w:val="Style5"/>
    <w:basedOn w:val="Normal"/>
    <w:qFormat/>
    <w:pPr>
      <w:spacing w:lineRule="exact" w:line="302"/>
      <w:ind w:firstLine="936"/>
    </w:pPr>
    <w:rPr/>
  </w:style>
  <w:style w:type="paragraph" w:styleId="Style61">
    <w:name w:val="Style6"/>
    <w:basedOn w:val="Normal"/>
    <w:qFormat/>
    <w:pPr>
      <w:spacing w:lineRule="exact" w:line="324"/>
    </w:pPr>
    <w:rPr/>
  </w:style>
  <w:style w:type="paragraph" w:styleId="Style71">
    <w:name w:val="Style7"/>
    <w:basedOn w:val="Normal"/>
    <w:qFormat/>
    <w:pPr>
      <w:spacing w:lineRule="exact" w:line="368"/>
      <w:ind w:firstLine="698"/>
      <w:jc w:val="both"/>
    </w:pPr>
    <w:rPr/>
  </w:style>
  <w:style w:type="paragraph" w:styleId="Style81">
    <w:name w:val="Style8"/>
    <w:basedOn w:val="Normal"/>
    <w:qFormat/>
    <w:pPr>
      <w:spacing w:lineRule="exact" w:line="299"/>
    </w:pPr>
    <w:rPr/>
  </w:style>
  <w:style w:type="paragraph" w:styleId="Style91">
    <w:name w:val="Style9"/>
    <w:basedOn w:val="Normal"/>
    <w:qFormat/>
    <w:pPr>
      <w:spacing w:lineRule="exact" w:line="324"/>
      <w:jc w:val="center"/>
    </w:pPr>
    <w:rPr/>
  </w:style>
  <w:style w:type="paragraph" w:styleId="Style101">
    <w:name w:val="Style10"/>
    <w:basedOn w:val="Normal"/>
    <w:qFormat/>
    <w:pPr>
      <w:spacing w:lineRule="exact" w:line="295"/>
      <w:jc w:val="both"/>
    </w:pPr>
    <w:rPr/>
  </w:style>
  <w:style w:type="paragraph" w:styleId="Style111">
    <w:name w:val="Style11"/>
    <w:basedOn w:val="Normal"/>
    <w:qFormat/>
    <w:pPr>
      <w:spacing w:lineRule="exact" w:line="297"/>
    </w:pPr>
    <w:rPr/>
  </w:style>
  <w:style w:type="paragraph" w:styleId="Style121">
    <w:name w:val="Style12"/>
    <w:basedOn w:val="Normal"/>
    <w:qFormat/>
    <w:pPr>
      <w:spacing w:lineRule="exact" w:line="295"/>
      <w:jc w:val="center"/>
    </w:pPr>
    <w:rPr/>
  </w:style>
  <w:style w:type="paragraph" w:styleId="Style131">
    <w:name w:val="Style13"/>
    <w:basedOn w:val="Normal"/>
    <w:qFormat/>
    <w:pPr>
      <w:spacing w:lineRule="exact" w:line="329"/>
      <w:ind w:firstLine="706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03:00Z</dcterms:created>
  <dc:creator>User</dc:creator>
  <dc:description/>
  <cp:keywords/>
  <dc:language>en-US</dc:language>
  <cp:lastModifiedBy>User</cp:lastModifiedBy>
  <cp:lastPrinted>2018-03-06T09:02:00Z</cp:lastPrinted>
  <dcterms:modified xsi:type="dcterms:W3CDTF">2020-05-26T10:20:00Z</dcterms:modified>
  <cp:revision>8</cp:revision>
  <dc:subject/>
  <dc:title/>
</cp:coreProperties>
</file>