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АДМИНИСТРАЦИЯ  МУНИЦИПАЛЬНОГО  ОБРАЗОВАНИЯ  «СОСНОВОБОРСКОЕ»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7  августа   2019 года </w:t>
        <w:tab/>
        <w:tab/>
        <w:tab/>
        <w:tab/>
        <w:tab/>
        <w:tab/>
        <w:tab/>
        <w:t xml:space="preserve">                       № 2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153670</wp:posOffset>
                </wp:positionV>
                <wp:extent cx="3644900" cy="1247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24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  внесении  изменений в Постановление  Администрации  муниципального   образования «Сосновоборское»  от  29.12.2018   года № 74  «Об утверждении Реестра мест (площадок) накопления, сбора твердых коммунальных  отходов муниципального образования «Сосновоборское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98.25pt;mso-wrap-distance-left:9.05pt;mso-wrap-distance-right:9.05pt;mso-wrap-distance-top:0pt;mso-wrap-distance-bottom:0pt;margin-top:12.1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О  внесении  изменений в Постановление  Администрации  муниципального   образования «Сосновоборское»  от  29.12.2018   года № 74  «Об утверждении Реестра мест (площадок) накопления, сбора твердых коммунальных  отходов муниципального образования «Сосновоборско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5"/>
        <w:shd w:fill="auto" w:val="clear"/>
        <w:spacing w:lineRule="auto" w:line="240" w:before="0" w:after="0"/>
        <w:ind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В соответствии с Федеральным законом от 06.10.2003 № 131-ФЗ «Об общих принципах местного самоуправления в Российской Федерации», Федеральным законом от 24.06.1998 № 89-ФЗ «Об отходах производства и потребления», Правилами обустройства мест (площадок) накопления твердых коммунальных отходов и ведения их реестра, утвержденными постановлением Правительства Российской Федерации от 31.08.2018 № 1039, на основании протеста прокурора Кезского района,  руководствуясь Уставом муниципального образования «Сосновоборское», Администрация муниципального образования «Сосновоборское» </w:t>
      </w:r>
      <w:r>
        <w:rPr>
          <w:b/>
          <w:bCs/>
        </w:rPr>
        <w:t>ПОСТАНОВЛЯЕТ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Утвердить   в новой  редакции   реестр  мест (площадок) накопления, сбора твердых коммунальных  отходов  с мест накопления,  сбора  расположенных на  территории   муниципального  образования  «Сосновоборское»  согласно   приложению  1 к   настоящему  постановлению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Разместить настоящее постановление на официальном сайте муниципального  образования «Сосновоборское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Контроль за 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</w:t>
      </w:r>
    </w:p>
    <w:p>
      <w:pPr>
        <w:pStyle w:val="Normal"/>
        <w:rPr/>
      </w:pPr>
      <w:r>
        <w:rPr/>
        <w:t>образования «Сосновоборское»                                                                Ю.Е.Л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Style21">
    <w:name w:val="Подзаголовок Знак"/>
    <w:qFormat/>
    <w:rPr>
      <w:b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22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Font31">
    <w:name w:val="font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3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3">
    <w:name w:val="Êîìó"/>
    <w:basedOn w:val="Normal"/>
    <w:qFormat/>
    <w:pPr>
      <w:spacing w:before="60" w:after="0"/>
    </w:pPr>
    <w:rPr>
      <w:b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04:00Z</dcterms:created>
  <dc:creator>Priem2</dc:creator>
  <dc:description/>
  <dc:language>en-US</dc:language>
  <cp:lastModifiedBy>User</cp:lastModifiedBy>
  <cp:lastPrinted>2019-08-08T11:41:00Z</cp:lastPrinted>
  <dcterms:modified xsi:type="dcterms:W3CDTF">2019-11-11T06:04:00Z</dcterms:modified>
  <cp:revision>2</cp:revision>
  <dc:subject/>
  <dc:title/>
</cp:coreProperties>
</file>