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 </w:t>
      </w:r>
    </w:p>
    <w:p>
      <w:pPr>
        <w:pStyle w:val="Normal"/>
        <w:ind w:left="6300" w:right="-5" w:hanging="0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ind w:left="6300" w:right="-5" w:hanging="0"/>
        <w:rPr>
          <w:sz w:val="20"/>
          <w:szCs w:val="20"/>
        </w:rPr>
      </w:pPr>
      <w:r>
        <w:rPr>
          <w:sz w:val="20"/>
          <w:szCs w:val="20"/>
        </w:rPr>
        <w:t>МО «Мысовское»</w:t>
      </w:r>
    </w:p>
    <w:p>
      <w:pPr>
        <w:pStyle w:val="Normal"/>
        <w:ind w:left="63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от  29.01.2016 года  № 17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</w:t>
      </w:r>
      <w:r>
        <w:rPr>
          <w:b/>
          <w:sz w:val="20"/>
          <w:szCs w:val="20"/>
        </w:rPr>
        <w:t xml:space="preserve">ПЕРСПЕКТИВНЫЙ  ПЛАН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работы  Совета депутатов  МО «Мысовское»   на 2016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  <w:u w:val="single"/>
        </w:rPr>
        <w:t>Основные задачи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вершенствование нормативно – правовой базы органов местного самоуправ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Организационное обеспечение реализации Федерального закона № 131 – ФЗ от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06.10.2003г. « Об общих принципах организации местного самоуправления 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оссийской Федерации».</w:t>
      </w:r>
    </w:p>
    <w:p>
      <w:pPr>
        <w:pStyle w:val="Normal"/>
        <w:rPr/>
      </w:pPr>
      <w:r>
        <w:rPr>
          <w:sz w:val="20"/>
          <w:szCs w:val="20"/>
        </w:rPr>
        <w:t xml:space="preserve">- Повышение эффективности работы  депутатов в избирательных   округах. </w:t>
      </w:r>
    </w:p>
    <w:p>
      <w:pPr>
        <w:pStyle w:val="Normal"/>
        <w:rPr/>
      </w:pPr>
      <w:r>
        <w:rPr/>
        <w:t xml:space="preserve">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"/>
        <w:gridCol w:w="123"/>
        <w:gridCol w:w="4318"/>
        <w:gridCol w:w="2295"/>
        <w:gridCol w:w="2209"/>
      </w:tblGrid>
      <w:tr>
        <w:trPr>
          <w:trHeight w:val="51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ассмотр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ладчи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подготовку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Вопросы, вносимые на рассмотрение сессии Сельского Совета депутатов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1 кварта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утверждении перспективного плана работы Совета депутатов МО «Мысовское» на 2016 г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правлении остатков средств бюджета муниципального образования «Мысовское» на начало 2016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графика приема граждан по личным вопросам депутатами  МО «Мысовское» на 2016 год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боте Совета депутатов  МО «Мысовское» в 2015 год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тогах  социально- экономического развития муниципального образования «Мысовское» за 2015 г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тогах  исполнения бюджета муниципального образования «Мысовское» за 2015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>
          <w:trHeight w:val="333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 кварта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оставлении Главой муниципального образования «Мысовское» сведений о доходах, об имуществе, принадлежащем на праве собственности и обязательствах имущественного характер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отовности СПК «Мысы» к посевно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лагоустройстве   населенных пунктов  сельского посе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ожарной  безопасности  в населенных пунктах в весенне-летний период 2016 го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и исполнения бюджета муниципального образования «Мысовское» за 1 квартал 2016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урова Л.Г.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>
          <w:trHeight w:val="16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тогах выполнения Программы СЭР МО «Мысовское» за 1 квартал 2016  г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>
          <w:trHeight w:val="165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суге детей в летний пери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>
          <w:trHeight w:val="285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ІІІ кварта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исполнения бюджета муниципального образования «Мысовское» за 1  полугодие 2016 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и социально- экономического развития муниципального образования «Мысовское» за 1 полугодие 2016 г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отовности учреждений культуры к работе в зимний пери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ІУ кварта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и исполнения бюджета муниципального образования «Мысовское» за 9 месяцев 2016 г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урова Л.Г.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 итогах социально- экономического развития муниципального образования «Мысовское» за 9 месяцев 2016 г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 плане социально-экономического развития муниципального образования «Мысовское» на 2017 год и предварительных итогах за 2016 год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верждение бюджета муниципального образования «Мысовское» на 2017  год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Л.Г.</w:t>
            </w:r>
          </w:p>
        </w:tc>
      </w:tr>
      <w:tr>
        <w:trPr>
          <w:trHeight w:val="90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авовая пропаганда среди  на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 населения и разъяснение принятых законодательными органами Российской Федерации и Удмуртской Республики законов и других нормативных актов, а также решений, принимаемых  сельским Советом депутатов и ход их выполнени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ероприятия, проводимые совместно с Администрацией  МО «Мысовское»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ходах граждан, на общих собраниях жителей населенных пунктов и  трудовых коллективах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и проведении мероприятий на  территории сельского поселения   МО «Мысовское»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ях, проводимых в районе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ях, посвященным праздникам, памятным датам (День Победы, День России, День воинской славы России, Международный женский день, День знаний, День государственности Удмуртии).</w:t>
            </w:r>
          </w:p>
        </w:tc>
      </w:tr>
      <w:tr>
        <w:trPr/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в ГД, в районный совет депутатов, в ОМС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sectPr>
      <w:type w:val="nextPage"/>
      <w:pgSz w:w="11906" w:h="16838"/>
      <w:pgMar w:left="170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5:23:00Z</dcterms:created>
  <dc:creator>Дом</dc:creator>
  <dc:description/>
  <cp:keywords/>
  <dc:language>en-US</dc:language>
  <cp:lastModifiedBy>User</cp:lastModifiedBy>
  <cp:lastPrinted>2009-02-12T14:46:00Z</cp:lastPrinted>
  <dcterms:modified xsi:type="dcterms:W3CDTF">2016-02-02T12:54:00Z</dcterms:modified>
  <cp:revision>31</cp:revision>
  <dc:subject/>
  <dc:title>                                                 ПЕРСПЕКТИВНЫЙ  ПЛАН </dc:title>
</cp:coreProperties>
</file>