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Дополнительное  Соглашение </w:t>
      </w:r>
      <w:r>
        <w:rPr>
          <w:b/>
          <w:lang w:val="ru-RU" w:eastAsia="ru-RU"/>
        </w:rPr>
        <w:t>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     24 июня 2019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статьей 8 Устава муниципального образования «Мысовское»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: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1. Одобрить  дополнительное Соглашение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, одобренное Решением Совета депутатов муниципального образования «Мысовское» 20 декабря 2018 года.  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Главе муниципального образования «Мысовское» подписать дополнение к Соглашению (прилагаетс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Направить настоящее Решение в Районный Совет депутатов муниципального образования «Кезский райо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 «Мысовское»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24 июня 2019 г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125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9-07-01T10:16:00Z</cp:lastPrinted>
  <dcterms:modified xsi:type="dcterms:W3CDTF">2019-07-01T06:20:00Z</dcterms:modified>
  <cp:revision>42</cp:revision>
  <dc:subject/>
  <dc:title/>
</cp:coreProperties>
</file>