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НОЗ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>на 2018-2020 годы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на 2018-2020 годы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  оценк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муниципального образования «Мысовское» на 2018-2020 годы</w:t>
      </w:r>
    </w:p>
    <w:p>
      <w:pPr>
        <w:pStyle w:val="Normal"/>
        <w:ind w:firstLine="72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 социально-экономического развития муниципального образования «Мысовское» на 2018-2020 годы (далее -  прогноз) разработан на основе сценарных условий функционирования экономики Российской Федерации, основных параметров  прогноза  социально-экономического развития Российской Федерации на 2018 год и плановый период 2019 и 2020 годы, итогов социально-экономического развития муниципального образования «Мысовское» за 2016 год, оценке сложившихся фактических тенденций отраслей экономики в 2017 году, прогноза социально-экономического развития муниципального образования «Мысовское» на 2017-2019 годы» и прогнозов производственно-финансовой деятельности предприятий муниципального образования на 2018-2020 годы. Расчёт показателей произведён с учётом индексов-дефляторов  по видам экономической деятельности, индексов цен производителей на 2018-2020 годы разработанных Минэкономразвития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 2017 году в муниципальном образовании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</w:t>
      </w:r>
      <w:r>
        <w:rPr>
          <w:color w:val="000000"/>
          <w:sz w:val="24"/>
          <w:szCs w:val="24"/>
        </w:rPr>
        <w:t xml:space="preserve"> сельскохозяйственный производственный кооператив- СПК (колхоз) Мысы.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За  2017 год объем валовой продукции произведенной сельхозтоваропроизводителями муниципального образования (включая ЛПХ) оценивается в сумме 33300 тыс. руб., темп роста 107,3 %  к 2016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 конец 2017  года поголовье крупного рогатого скота  в СПК и крестьянских фермерских хозяйствах ожидается в количестве 768 голов, в том числе коров 296 голов. Ожидаемое исполнение валового производства молока  планируется  в количестве 1114 тонн, что составляет 100,1 % к уровню  2016 года,  надой на одну корову составит   3569 к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 2018 году прогнозируется рост производства  продукции животноводств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производство молока довести  до 1163 тонн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надой на  корову при этом планируется на уровне 3750 кг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севные площади должны сохраниться и составлять 2157 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рновые культуры в 2017 году  возделывались в муниципальном образовании на площади 615 га. Средняя урожайность зерновых культур в бункерном весе по итогам текущего года  составила 17,6  ц/га, при показателе 9,6 ц/га в прошлом году.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2018 год по муниципальному образованию  планируются посевные площади по зерновым культурам  650  га. Валовое производство зерна (в весе после доработки) планируется получить в количеств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760 тонн при  урожайности 18 ц</w:t>
      </w:r>
      <w:r>
        <w:rPr>
          <w:color w:val="000000"/>
          <w:sz w:val="24"/>
          <w:szCs w:val="24"/>
        </w:rPr>
        <w:t xml:space="preserve">/га. Рост производственных показателей в растениеводстве планируется за счет повышения почвенного плодородия, внедрения ресурсосберегающих технологий возделывания продукции, применение  более продуктивных видов и сортов сельскохозяйственных культур. В 2018 году планируется внесение минеральных удобрений в количестве 9,5 кг и органики до 2 тонн на 1 га пашни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Основные сельскохозяйственные показатели приведены в таблице № 1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м образовании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щая сумма товарооборота составит 13363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Учитывая динамику роста товарооборота за 2015-2016 годы и сложившиеся тенденции в 2017 году, а также ожидаемую умеренную инфляцию, повышение уровня жизни населения, темпы роста товарооборота прогнозируются на период 2018-2020 годы на уровне 103,3%, 103,7%, 103,7% в сопоставимых ценах соответственн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ём платных услуг населению (по полному кругу с досчетом) на 2017 год планируется в сумме 25 тыс. рублей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В 2017 году объем инвестиций в основной капитал за счет всех источников финансирования составит 4396 тыс.руб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8 год объемы инвестиций прогнозируются  106,0% по сравнению с 2017 годом. Планируется приобретение с/х техники, ремонт МТФ, газификация жилых домов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ся строительств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приведение в нормативное состояние улично-дорожной сети (682,6 тыс. руб. за счет дорожного фонда);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Ввод жилья прогнозируется на уровне 150 кв.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бласти жилищно-коммунального хозяйства на территории муниципального образования нет предприятий ЖКХ. Вопросами ЖКХ  занимается Администрация муниципального образования «Мысовское», заключаются соглашения о передачи части полномочий с муниципальным образованием «Кезский район». Большую помощь оказывает СПК «Мысы». Целью социально – экономического развития муниципального образования на прогнозируемый период является обеспечение населения качественными жилищно-коммунальными услугами при рациональном  использовании финансовых, материальных и трудовых ресурсов и производственных мощностей. Для достижения данных целей необходимы большие капитальные вложения – инвестиции, как со стороны районного, республиканского, так и федерального бюджетов. </w:t>
      </w:r>
      <w:r>
        <w:rPr>
          <w:sz w:val="24"/>
          <w:szCs w:val="24"/>
        </w:rPr>
        <w:t>В 2017 году в летнее время проводилось грейдирование дорог, в зимнее время очистка дорог от снега. В целом на дорожное хозяйство расходы составили 527 тыс. рублей. Проводились работы по уличному освещению. Установлены дополнительно таймеры, установлен щит по улице Молодежная д. Левиногарь. Ежегодно вывозится мусор. В 2017 году был заключен договор на вывоз ТБО с коммунальным хозяйством «Кезкоммунсервис». Вывезено 30 куб м. ТБО. Ремонтируются заборы в организациях и в частном секторе. Проводится при необходимости ремонт колодцев и ключей. В 2017 году были отремонтированы в д. Мысы: ключ по улице Верхняя, пешеходный мостик между д. Мысы и д. Левиногарь и д. Мысы и д. Крутой Лог.</w:t>
      </w:r>
    </w:p>
    <w:p>
      <w:pPr>
        <w:pStyle w:val="Normal"/>
        <w:ind w:firstLine="72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начало текущего года численность населения муниципального образования составляла  420 человек. По демографическим показателям улучшения в 2017 году по сравнению с 2016 годом нет. В муниципальном образовании естественного прироста населения не наблюдается. По состоянию на 1 октября 2017 года число родившихся детей составило 2 , за 9 месяцев  2016 года 2 ребенка. Умерло 2 человека, в прошлом году 1 человек. Естественного прироста в 2017 году 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прогнозируемый период численность населения муниципального образования  планируется уменьшение.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начало 2017 года на учёте в службе занятости безработных нет. Официально-зарегистрированных безработных по состоянию на 1 октября 2017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цу года данный показатель оценивается на уровне 0%. На прогнозируемый 2018 год численность официально-зарегистрированных безработных не планируетс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источниками доходов населения являются заработная плата, а также пенсии и пособ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ПК за 9 месяцев  2017 года она составила 10498  рублей 11286 рублей аналогичному периоду прошлого года</w:t>
      </w:r>
      <w:r>
        <w:rPr>
          <w:color w:val="0000FF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За 9 месяцев 2017 года по сравнению с 2016 годом среднемесячная заработная плата в муниципального образования  снизилась на 1%. Фонд оплаты труда составил 11803 тыс. руб. или 99%  к 9 месяцам 2016 года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онцу 2017 года общий объём фонда оплаты труда по полному кругу  организаций оценивается в сумме 16678  тыс. рублей. 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 «Мысовское»                    С. И. Селуков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cp:keywords/>
  <dc:language>en-US</dc:language>
  <cp:lastModifiedBy>Мысы</cp:lastModifiedBy>
  <cp:lastPrinted>2017-12-21T10:34:00Z</cp:lastPrinted>
  <dcterms:modified xsi:type="dcterms:W3CDTF">2017-12-21T06:34:00Z</dcterms:modified>
  <cp:revision>195</cp:revision>
  <dc:subject/>
  <dc:title> </dc:title>
</cp:coreProperties>
</file>