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      24 июня 2019 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квартал 2019 года поступило доходов 474,8 тыс. руб. при плане 2096,8 тыс. руб., что составляет 22,6%. Собственных доходов поступило 20,1 тыс. руб. при плане 155 тыс. руб. Расходная часть бюджета выполнена на 1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твердить отчет об исполнении бюджета муниципального образования «Мысовское» за 1 квартал 2019 года по доходам в сумме 474,8 тыс. руб., по расходам в сумме 393,9 тыс. руб. с профицитом  80,9 тыс. руб.</w:t>
      </w:r>
    </w:p>
    <w:p>
      <w:pPr>
        <w:pStyle w:val="Normal"/>
        <w:ind w:firstLine="426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firstLine="426"/>
        <w:jc w:val="both"/>
        <w:rPr/>
      </w:pPr>
      <w:r>
        <w:rPr/>
        <w:t>Приложение № 1-доходы «Отчет об исполнении бюджета по доходам муниципального образования «Мысовское» за       1 квартал 2019 год».</w:t>
      </w:r>
    </w:p>
    <w:p>
      <w:pPr>
        <w:pStyle w:val="Normal"/>
        <w:ind w:firstLine="360"/>
        <w:jc w:val="both"/>
        <w:rPr/>
      </w:pPr>
      <w:r>
        <w:rPr/>
        <w:t>Приложение № 2 «Ведомственная структура расходов бюджета поселения муниципального образования «Мысовское» за 1 квартал 2019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4 июня 2019 года</w:t>
      </w:r>
    </w:p>
    <w:p>
      <w:pPr>
        <w:pStyle w:val="Normal"/>
        <w:rPr/>
      </w:pPr>
      <w:r>
        <w:rPr/>
        <w:t>№</w:t>
      </w:r>
      <w:r>
        <w:rPr/>
        <w:t>12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19-06-27T16:13:00Z</cp:lastPrinted>
  <dcterms:modified xsi:type="dcterms:W3CDTF">2019-06-27T12:13:00Z</dcterms:modified>
  <cp:revision>33</cp:revision>
  <dc:subject/>
  <dc:title>Р Е Ш Е Н И Е</dc:title>
</cp:coreProperties>
</file>