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38400999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30 июля 2018 года                                  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внесении изменении в Постановление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Мысовское» от 13 декабря 2017 года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ей 160.1 Бюджетного Кодекса Российской Федерации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нести изменения в Постановление по администратору доходов муниципального образования «Мысовское» «О наделении полномочиями администратора доходов бюджетов бюджетной системы Российской Федерации» от 13 декабря 2017 года №25, дополнить следующими кодами бюджетной классификации: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014"/>
        <w:gridCol w:w="5633"/>
      </w:tblGrid>
      <w:tr>
        <w:trPr>
          <w:trHeight w:val="5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</w:t>
            </w:r>
          </w:p>
        </w:tc>
      </w:tr>
      <w:tr>
        <w:trPr>
          <w:trHeight w:val="4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9999 10 0120 15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ведение кадастровых работ по образованию земельных участков, выделенных в счет земельных долей из земель сельскохозяйственного назначения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ысовское»                                                                                              С. И. Селук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2:00Z</dcterms:created>
  <dc:creator>useruf</dc:creator>
  <dc:description/>
  <dc:language>en-US</dc:language>
  <cp:lastModifiedBy>Мысы</cp:lastModifiedBy>
  <cp:lastPrinted>2018-08-22T10:06:00Z</cp:lastPrinted>
  <dcterms:modified xsi:type="dcterms:W3CDTF">2018-08-22T06:08:00Z</dcterms:modified>
  <cp:revision>20</cp:revision>
  <dc:subject/>
  <dc:title>АДМИНИСТРАЦИЯ МУНИЦИПАЛЬНОГО ОБРАЗОВАНИЯ</dc:title>
</cp:coreProperties>
</file>