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845" w:leader="none"/>
        </w:tabs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4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 ДЕПУТАТОВ МУНИЦИПАЛЬНОГО ОБРАЗОВАНИЯ «МЫСОВСКОЕ»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ЫСЫ» МУНИЦИПАЛ КЫЛДЭТЫСЬ  ДЕПУТАТЪЁСЛЭН КЕНЕШС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РЕШЕ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ЫСОВС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ысовское»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sz w:val="24"/>
          <w:szCs w:val="24"/>
        </w:rPr>
        <w:t>От 21 декабря 2015 года №167 «О бюджете муниципального образования «Мысовское» на 2016 год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Мысовское»                                                21 декабря 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депутатов от 21 декабря 2015 года  №167 «О бюджете муниципального образования «Мысовское» на 2016 год» следующие изменения: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</w:t>
        <w:tab/>
        <w:t>Утвердить основные характеристики бюджета муниципального образования «Мысовское» (далее местный бюджет) на 201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нозируемый общий объем доходов на 2016 год согласно классификации доходов бюджетов Российской Федерации в сумме 2113 тыс. руб. в том числе  объем межбюджетных трансфертов, получаемых из бюджета МО «Кезский район» в сумме 2014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бюджета муниципального образования «Мысовское» в сумме  2320,6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рхний предел муниципального долга  на 1 января  2017 года  в сумме 0 тыс. руб., в том числе по муниципальным гарантиям в сумме 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ельный объем муниципального долга на 2016 год в сумме 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фицит бюджета муниципального образования «Мысовское» в сумме 207,6 тыс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В приложении 1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трока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008"/>
        <w:gridCol w:w="1654"/>
      </w:tblGrid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100000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ифры «607,4» заменить цифрами «715,9»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ифры «149,5» заменить цифрами «268,5»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281"/>
        <w:gridCol w:w="85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10601030 10 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у «48» заменить на цифру «5,4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281"/>
        <w:gridCol w:w="85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0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у «61» заменить на цифру «52»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281"/>
        <w:gridCol w:w="85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у «28» заменить на цифру «35»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281"/>
        <w:gridCol w:w="85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0000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у «0» заменить на цифру «4,6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Приложение 7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троках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73"/>
        <w:gridCol w:w="454"/>
        <w:gridCol w:w="500"/>
        <w:gridCol w:w="1216"/>
        <w:gridCol w:w="608"/>
        <w:gridCol w:w="133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526,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526,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04,7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1,8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ы «404,7» заменить цифрами «437,1», цифры «121,8» заменить цифрами «130,8»,</w:t>
      </w:r>
      <w:r>
        <w:rPr/>
        <w:t xml:space="preserve"> </w:t>
      </w:r>
      <w:r>
        <w:rPr>
          <w:sz w:val="24"/>
          <w:szCs w:val="24"/>
        </w:rPr>
        <w:t>Цифры «526,5» заменить цифрами «567,9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25"/>
        <w:gridCol w:w="426"/>
        <w:gridCol w:w="1275"/>
        <w:gridCol w:w="567"/>
        <w:gridCol w:w="99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551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551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551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61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8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,3</w:t>
            </w:r>
          </w:p>
        </w:tc>
      </w:tr>
      <w:tr>
        <w:trPr>
          <w:trHeight w:val="4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3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на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ы «361,8» заменить цифрами «393,4», «108,5» заменить цифрами «116,5», цифры «15,3» заменить цифрами «12,5», «551,1» заменить цифрами «587,9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892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616"/>
        <w:gridCol w:w="420"/>
        <w:gridCol w:w="416"/>
        <w:gridCol w:w="1216"/>
        <w:gridCol w:w="516"/>
        <w:gridCol w:w="1000"/>
      </w:tblGrid>
      <w:tr>
        <w:trPr>
          <w:trHeight w:val="28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9</w:t>
            </w:r>
          </w:p>
        </w:tc>
      </w:tr>
      <w:tr>
        <w:trPr>
          <w:trHeight w:val="28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9</w:t>
            </w:r>
          </w:p>
        </w:tc>
      </w:tr>
      <w:tr>
        <w:trPr>
          <w:trHeight w:val="28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9</w:t>
            </w:r>
          </w:p>
        </w:tc>
      </w:tr>
      <w:tr>
        <w:trPr>
          <w:trHeight w:val="495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,9</w:t>
            </w:r>
          </w:p>
        </w:tc>
      </w:tr>
      <w:tr>
        <w:trPr>
          <w:trHeight w:val="43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625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ифры «751,9» заменить цифрами «840,4», цифры «60» заменить цифрами «80», цифры «811,9» заменить цифрами «920,4»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Совета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Мысовское»                                                В.В. Рахм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ысы</w:t>
      </w:r>
    </w:p>
    <w:p>
      <w:pPr>
        <w:pStyle w:val="Normal"/>
        <w:rPr/>
      </w:pPr>
      <w:r>
        <w:rPr>
          <w:sz w:val="24"/>
          <w:szCs w:val="24"/>
        </w:rPr>
        <w:t>21.12. 2016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униципального образования «Мысовское» №16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21 декабря 2016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</w:t>
      </w:r>
      <w:r>
        <w:rPr>
          <w:bCs/>
          <w:color w:val="000000"/>
          <w:spacing w:val="3"/>
          <w:sz w:val="24"/>
          <w:szCs w:val="24"/>
        </w:rPr>
        <w:t xml:space="preserve">Решение предусматривает уточнение плановой суммы доходов и расходов бюджета муниципального образования «Мысовское» в соответствии с полученными за 4 квартал 2016 года дополнительных безвозмездных поступлений из бюджетов бюджетной системы Российской Федерации. 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</w:t>
      </w:r>
      <w:r>
        <w:rPr>
          <w:bCs/>
          <w:color w:val="000000"/>
          <w:spacing w:val="3"/>
          <w:sz w:val="24"/>
          <w:szCs w:val="24"/>
        </w:rPr>
        <w:t>Доходная часть бюджета увеличена на 227,5тыс. руб. за счет увеличена плана безвозмездных поступлений, в том числе: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- межбюджетных трансфертов 108,5 тыс. руб. (дорожный фонд);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- дотации бюджетам поселений на поддержку мер по обеспечению сбалансированности бюджетов – 119тыс. руб.</w:t>
      </w:r>
    </w:p>
    <w:p>
      <w:pPr>
        <w:pStyle w:val="Normal"/>
        <w:widowControl/>
        <w:autoSpaceDE w:val="true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Так же уменьшен план  по  налогу на имущество физических лиц на сумму 42,6 тыс. руб., по земельному налогу с физических лиц на сумму 9 тыс.руб. (внесены поправки исходя из динамики поступлений).</w:t>
      </w:r>
    </w:p>
    <w:p>
      <w:pPr>
        <w:pStyle w:val="Normal"/>
        <w:widowControl/>
        <w:autoSpaceDE w:val="true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>Увеличен план по доходам исходя из фактических поступлений по налогу на доходы физических лиц в сумме 7 тыс.руб. и по единому сельскохозяйственному налогу в сумме 4,6 тыс.руб.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Расходы бюджета увеличены на 279,5 тыс. руб., направлены на расходы по дорожному фонду в сумме 108,5 тыс.руб. и 131 тыс.руб на социально-значимые и текущие расходы. Так же решение предусматривает уточнение бюджетных ассигнований исходя из прогноза ожидаемых расходов за 2016 год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Таким образом, основные характеристики бюджета муниципального образования «Мысовское» на 2016 год следующие: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доходов муниципального образования «Мысовское» в сумме 2113 тыс. руб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расходов бюджета муниципального образования «Мысовское» в сумме 2320,6 тыс. руб.;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 xml:space="preserve">Дефицит бюджета муниципального образования «Мысовское» в сумме 207,6 тыс. руб.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51:00Z</dcterms:created>
  <dc:creator>USER</dc:creator>
  <dc:description/>
  <cp:keywords/>
  <dc:language>en-US</dc:language>
  <cp:lastModifiedBy>Мысы</cp:lastModifiedBy>
  <cp:lastPrinted>2021-10-20T14:21:00Z</cp:lastPrinted>
  <dcterms:modified xsi:type="dcterms:W3CDTF">2021-10-20T10:26:00Z</dcterms:modified>
  <cp:revision>22</cp:revision>
  <dc:subject/>
  <dc:title> </dc:title>
</cp:coreProperties>
</file>