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/>
      </w:pP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/>
      </w:pPr>
      <w:r>
        <w:rPr>
          <w:b/>
        </w:rPr>
        <w:t>за 1 квартал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               13 мая 2020 года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1 квартал 2020 года поступило доходов 487,8 тыс. руб. при плане 2156,0 тыс. руб., что составляет 22,6%. Собственных доходов поступило 21,2 тыс. руб. при плане 159,0 тыс. руб. Расходная часть бюджета выполнена на 21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Уставом муниципального образования «Мысовское»,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твердить отчет об исполнении бюджета муниципального образования «Мысовское» за 1 квартал 2020 года по доходам в сумме 487,8 тыс. руб., по расходам в сумме 491,2 тыс. руб. с дефицитом  3,4 тыс. руб.</w:t>
      </w:r>
    </w:p>
    <w:p>
      <w:pPr>
        <w:pStyle w:val="Normal"/>
        <w:ind w:firstLine="426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firstLine="426"/>
        <w:jc w:val="both"/>
        <w:rPr/>
      </w:pPr>
      <w:r>
        <w:rPr/>
        <w:t>Приложение № 1-доходы «Отчет об исполнении бюджета по доходам муниципального образования «Мысовское» за 1 квартал 2020 год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ложение № 2 «Ведомственная структура расходов бюджета поселения муниципального образования «Мысовское» за 1 квартал 2020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3 мая  2020 года </w:t>
      </w:r>
    </w:p>
    <w:p>
      <w:pPr>
        <w:pStyle w:val="Normal"/>
        <w:rPr/>
      </w:pPr>
      <w:r>
        <w:rPr/>
        <w:t xml:space="preserve">№ </w:t>
      </w:r>
      <w:r>
        <w:rPr/>
        <w:t>157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cp:keywords/>
  <dc:language>en-US</dc:language>
  <cp:lastModifiedBy>Мысы</cp:lastModifiedBy>
  <cp:lastPrinted>2020-05-13T11:15:00Z</cp:lastPrinted>
  <dcterms:modified xsi:type="dcterms:W3CDTF">2020-05-13T07:16:00Z</dcterms:modified>
  <cp:revision>33</cp:revision>
  <dc:subject/>
  <dc:title>Р Е Ш Е Н И Е</dc:title>
</cp:coreProperties>
</file>