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9 месяцев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9 месяцев  2019 года доходы бюджета муниципального образования «Мысовское» составили 1281,3тыс. руб. или 66,4% объема, утвержденного на 2019год (план  1969 тыс. руб.). В прошлом году за аналогичный период поступление доходов составило 1361,1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97,1тыс. руб. при плане 167,5тыс. руб. или 58% от годовых назначений. В прошлом году за аналогичный период поступление собственных  доходов составило 63,6тыс.руб.   Доля поступлений собственных доходов в бюджете муниципального образования «Мысовское» составила 7,6%. Доля собственных доходов за 9 месяцев  2018 года составляла 4,7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 за счет земельного налога с физических лиц, доля которых в общей сумме поступлений собственных доходов  составила 34% (за 9 мес. 2018 года-  46,1% за счет налога на доходы физических лиц в общей сумме собственных доходов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184,1тыс. руб. (при плане 1762,5тыс. руб.), что составляет 92,4% от общих доходов, в том числе за счет средств федерального бюджета  72,9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-иных межбюджетных трансфертов 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обеспечение первичных мер пожарной безопасности 24 тыс.руб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тации на поддержку мер по обеспечению сбалансированности 20,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амообложения граждан, зачисляемые в бюджеты сельских поселений-12,5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субсидии из бюджета Удмуртской Республики бюджетам муниципальных образований в УР  на решение вопросов местного значения, осуществляемое с участием средств самообложения граждан 12,5 тыс.руб.</w:t>
      </w:r>
    </w:p>
    <w:p>
      <w:pPr>
        <w:pStyle w:val="TextBodyIndent"/>
        <w:ind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1045,3тыс. руб., что составляет 51,8% от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на расходы направлены остатки средств 2018 года 86,1тыс.руб.; обеспечение первичных мер пожарной безопасности 24 тыс.руб.; дотации на поддержку мер по обеспечению сбалансированности 20,4 тыс.руб.; средства самообложения граждан, зачисляемые в бюджеты сельских поселений 12,5 тыс. руб.; субсидии из бюджета Удмуртской Республики бюджетам муниципальных образований в УР  на решение вопросов местного значения, осуществляемое с участием средств самообложения граждан 12,5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умм утвержденных первоначально бюджетом межбюджетные трансферты, передаваемые бюджетам поселений на осуществление части полномочий по решению вопросов местного значения на осуществление дорожной деятельности 215,8 тыс.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711,2тыс.руб. (68% от суммы общих расходов)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211,4тыс.руб., что составляет 20,2% от общей суммы расходов. Наименьшую часть расходов 6,1% составили расходы по оплате коммунальных расходов, услуг связи, уплата налогов и прочие расходы. Расходы на организацию воинского учета составляют 5,7% суммы общих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фицит бюджета муниципального образования «Мысовское» на 01.10.2019 года составил 295,7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User</cp:lastModifiedBy>
  <cp:lastPrinted>2019-11-26T09:11:00Z</cp:lastPrinted>
  <dcterms:modified xsi:type="dcterms:W3CDTF">2019-11-26T05:12:00Z</dcterms:modified>
  <cp:revision>44</cp:revision>
  <dc:subject/>
  <dc:title>Справка по исполнению бюджета района по доходам за</dc:title>
</cp:coreProperties>
</file>