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01 апреля 2019 года                                                                                                    №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 работ</w:t>
      </w:r>
    </w:p>
    <w:p>
      <w:pPr>
        <w:pStyle w:val="Normal"/>
        <w:rPr/>
      </w:pPr>
      <w:r>
        <w:rPr/>
        <w:t>на территории муниципального образова-</w:t>
      </w:r>
    </w:p>
    <w:p>
      <w:pPr>
        <w:pStyle w:val="Normal"/>
        <w:rPr/>
      </w:pPr>
      <w:r>
        <w:rPr/>
        <w:t>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ar-SA"/>
        </w:rPr>
        <w:t>В соответствии с Федеральным  законом  от 21.12.1994 года № 68-ФЗ « О защите  населения и территории  от чрезвычайных  ситуаций  природного и техногенного характера», распоряжения  Правительства Удмуртской Республики от 12.02.2019 года №113-р «О проведении  противопадковых  мероприятий  на территории Удмуртской Республики»</w:t>
      </w:r>
      <w:r>
        <w:rPr/>
        <w:t xml:space="preserve">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мероприятий по подготовке к паводку и предотвращению ущерба на территории муниципального образования утвердить.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 привлечения сил и средств на период паводка рекомендую утвердить и довести до исполнителей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 принять план мероприятий к ис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ответственных лиц на период весеннего половодья из числа руководящего сост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луков С. И.- Глава муниципального образования, тел.раб. 3-33-80,тел 8904836174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П.С.- Председатель СПК «Мысы», тел.раб.3-33-9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А. И.- Главный инженер СПК «Мысы», тел.раб. 3-31-94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 и развешивания на досках объяв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56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ab/>
        <w:t xml:space="preserve">«Мысовское»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01 апреля 2019 г №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к паводку и предотвращению ущерба от него в</w:t>
      </w:r>
    </w:p>
    <w:p>
      <w:pPr>
        <w:pStyle w:val="Normal"/>
        <w:jc w:val="center"/>
        <w:rPr/>
      </w:pPr>
      <w:r>
        <w:rPr/>
        <w:t>населенных пунктах муниципального образования 2019 года</w:t>
      </w:r>
    </w:p>
    <w:p>
      <w:pPr>
        <w:pStyle w:val="Normal"/>
        <w:rPr/>
      </w:pPr>
      <w:r>
        <w:rPr/>
      </w:r>
    </w:p>
    <w:tbl>
      <w:tblPr>
        <w:tblW w:w="8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06"/>
        <w:gridCol w:w="1933"/>
      </w:tblGrid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</w:t>
            </w:r>
          </w:p>
        </w:tc>
      </w:tr>
      <w:tr>
        <w:trPr>
          <w:trHeight w:val="27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готовки животноводческих помещений к прохождению весеннего паводка принять следующие меры:</w:t>
            </w:r>
          </w:p>
          <w:p>
            <w:pPr>
              <w:pStyle w:val="Normal"/>
              <w:rPr/>
            </w:pPr>
            <w:r>
              <w:rPr/>
              <w:t>-очистить кровлю помещений от снега</w:t>
            </w:r>
          </w:p>
          <w:p>
            <w:pPr>
              <w:pStyle w:val="Normal"/>
              <w:rPr/>
            </w:pPr>
            <w:r>
              <w:rPr/>
              <w:t>-освободить от снега животноводческие помеще- ния по всему периметру зданий</w:t>
            </w:r>
          </w:p>
          <w:p>
            <w:pPr>
              <w:pStyle w:val="Normal"/>
              <w:rPr/>
            </w:pPr>
            <w:r>
              <w:rPr/>
              <w:t>-в течение всего паводка отводить талую воду от зданий</w:t>
            </w:r>
          </w:p>
          <w:p>
            <w:pPr>
              <w:pStyle w:val="Normal"/>
              <w:rPr/>
            </w:pPr>
            <w:r>
              <w:rPr/>
              <w:t>-подготовить двухмесячный запас грубых кормов у животноводческих помещ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фермой, бригадиры</w:t>
            </w:r>
          </w:p>
        </w:tc>
      </w:tr>
      <w:tr>
        <w:trPr>
          <w:trHeight w:val="1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кладские помещения от снега, отвести от них воду, подготовить дополнительные стеллажи для хранения товарно-материальных цен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, бригадир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допропускные трубы и кюветы для пропуска воды в населенных пунктах и на внутрихозяйственных дорогах, подъездах к производственным объект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«Мысовское»                                                                   </w:t>
            </w:r>
          </w:p>
        </w:tc>
      </w:tr>
      <w:tr>
        <w:trPr>
          <w:trHeight w:val="1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оловодья организовать сопровождение детей младших классов из деревень: Крутой Лог, Левята, Абраменки, Левиногарь и назначить ответственных лиц из числа родителей. Провести с ними инструктаж. Провести с детьми разъяснительную беседу о мерах безопасности в период половод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ждом случае создавшейся чрезвычайной ситуации и причинения ущерба докладывать в Администрацию муниципального образования «Мысовское» по тел. 3-33-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тарост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бразования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01 апреля 2019 г №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ы и средства, привлекаемые для выполнения противопаводковых мероприятий по муниципальному образованию «Мыс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2"/>
        <w:gridCol w:w="1911"/>
        <w:gridCol w:w="1135"/>
        <w:gridCol w:w="2349"/>
        <w:gridCol w:w="1855"/>
        <w:gridCol w:w="1727"/>
        <w:gridCol w:w="1727"/>
      </w:tblGrid>
      <w:tr>
        <w:trPr>
          <w:trHeight w:val="36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, ведомст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численность привлекаемых сил и средст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готовленных строительных материалов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иведения в готовность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 маркам (ед.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Мысы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3-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ТЗ -2</w:t>
            </w:r>
          </w:p>
          <w:p>
            <w:pPr>
              <w:pStyle w:val="Normal"/>
              <w:rPr/>
            </w:pPr>
            <w:r>
              <w:rPr/>
              <w:t>Бульдозер ДТ-75-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ТС,</w:t>
            </w:r>
          </w:p>
          <w:p>
            <w:pPr>
              <w:pStyle w:val="Normal"/>
              <w:rPr/>
            </w:pPr>
            <w:r>
              <w:rPr/>
              <w:t>посы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9-04-10T09:23:00Z</cp:lastPrinted>
  <dcterms:modified xsi:type="dcterms:W3CDTF">2019-04-10T05:24:00Z</dcterms:modified>
  <cp:revision>40</cp:revision>
  <dc:subject/>
  <dc:title>                           МУНИЦИПАЛЬНОЕ ОБРАЗОВАНИЕ «НОВОУНТЕМСКОЕ»</dc:title>
</cp:coreProperties>
</file>