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исполнению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ысовское» за 2018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  2018 год доходы бюджета муниципального образования «Мысовское» составили 1922,7тыс. руб. или 96,4% объема, утвержденного на 2018год (план  1994 тыс. руб.). В прошлом году за аналогичный период поступление доходов составило 1831,4тыс. руб. 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обственных доходов поступило 143,5тыс. руб. при плане 146тыс. руб. или 98,3% от годовых назначений. В прошлом году за аналогичный период поступление собственных  доходов составило 135,2тыс.руб.   Доля поступлений собственных доходов в бюджете муниципального образования «Мысовское» составила 7,5%. Доля собственных доходов за 2017 год составляла 7,4 %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ирование ресурсной базы бюджета, как и в предыдущие годы,  осуществлялось за счет земельного налога с физических лиц,  доля которого в общей сумме поступлений собственных доходов  составила 53,6% (за 2017 год-  65,7% в общей сумме собственных доходов)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 отчетный период в бюджет муниципального образования «Мысовское» поступило безвозмездных трансфертов  от других бюджетов бюджетной системы Российской Федерации в общей сумме 1779,2тыс. руб. (при плане 1776,7тыс. руб.), что составляет 92,5% от общих доходов, в том числе за счет средств федерального бюджета  78,6тыс.руб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Сверх сумм утвержденных первоначально бюджетом поступило:</w:t>
      </w:r>
    </w:p>
    <w:p>
      <w:pPr>
        <w:pStyle w:val="Normal"/>
        <w:jc w:val="both"/>
        <w:rPr/>
      </w:pPr>
      <w:r>
        <w:rPr>
          <w:sz w:val="26"/>
          <w:szCs w:val="26"/>
        </w:rPr>
        <w:t>-иных межбюджетных трансфертов 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еспечение первичных мер пожарной безопасности 52,6 тыс.руб., проведение мероприятий и праздников 4 тыс.руб., на расходы развития охраны общественного порядка- 2 тыс.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дотации на поддержку мер по обеспечению сбалансированности 20,4 тыс.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межбюджетных трансфертов, передаваемые бюджетам поселений из бюджета района на осуществление части полномочий (дорожная деятельность)- 23тыс.руб.</w:t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TextBodyIndent"/>
        <w:ind w:hanging="0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Бюджет муниципального образования «Мысовское» по расходам исполнен в сумме 1923,3тыс. руб., что составляет 92,4% от пла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верх сумм утвержденных первоначально бюджетом на расходы направлены остатки средств 2017 года 86,7тыс.руб., расходы на обеспечение первичных мер пожарной безопасности 52,6 тыс.руб., проведение мероприятий и праздников 4 тыс.руб., на расходы развития охраны общественного порядка 2 тыс.руб ; на увеличение фонда оплаты труда 20,4 тыс.руб., на содержание дорог- 23 тыс.руб.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Одно из основных направлений расходов бюджета – оплата труда работников Администрации муниципального образования «Мысовское» и выплаты по обязательному социальному страхованию, что составляет 966,5тыс.руб. (50,3% от суммы общих расходов). 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На обеспечение дорожной деятельности направлено 656,7тыс.руб., что составляет 34,1% от общей суммы расходов. Наименьшую часть расходов 11,5% составили расходы: по оплате коммунальных услуг, услугам связи, благоустройству, кадастровым работам, уплате налогов и прочим услугам. 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Расходы на организацию воинского учета составляют 4,1% суммы общих расход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Дефицит бюджета муниципального образования «Мысовское» на 01.01.2019 года составил 0,6тыс. 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4:03:00Z</dcterms:created>
  <dc:creator>User8</dc:creator>
  <dc:description/>
  <cp:keywords/>
  <dc:language>en-US</dc:language>
  <cp:lastModifiedBy>Мысы</cp:lastModifiedBy>
  <cp:lastPrinted>2019-02-07T09:53:00Z</cp:lastPrinted>
  <dcterms:modified xsi:type="dcterms:W3CDTF">2019-02-07T05:55:00Z</dcterms:modified>
  <cp:revision>51</cp:revision>
  <dc:subject/>
  <dc:title>Справка по исполнению бюджета района по доходам за</dc:title>
</cp:coreProperties>
</file>