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bookmarkStart w:id="0" w:name="P202"/>
      <w:bookmarkEnd w:id="0"/>
      <w:r>
        <w:rPr/>
        <w:t>Информационная кар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386"/>
        <w:gridCol w:w="1247"/>
        <w:gridCol w:w="1247"/>
        <w:gridCol w:w="124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итерий и его показатели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 муниципальном образовании - участнике Конкурс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ное наименование муниципального образования (в соответствии с Уставом)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разование «Кулигинское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муниципального образования, кв. км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населенных пунктов, расположенных на территории муниципального образования, ед. (только для муниципальных образований районного и поселенческого уровней)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исленность населения муниципального образования по данным на 1 января текущего года, чел.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8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О главы муниципального образования/стаж в должности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змаков Василий Константинович/ 2 год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отрудников в органах местного самоуправления/ из них муниципальных служащих, чел.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/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чтовый адрес (с указанием индекса)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7573, Удмуртская Республика, Кезский район с.Кулига ул.Кезская д.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фон/факс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 341 58 3 32 3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рес электронной почты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Kuliga-adm@yandex.ru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рес интернет-сайта муниципального образования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lang w:val="en-US"/>
              </w:rPr>
              <w:t>http://kez.udmurt.</w:t>
            </w:r>
            <w:hyperlink r:id="rId2">
              <w:r>
                <w:rPr>
                  <w:rStyle w:val="InternetLink"/>
                  <w:bCs/>
                  <w:color w:val="000000"/>
                  <w:spacing w:val="-6"/>
                  <w:u w:val="none"/>
                  <w:lang w:val="en-US"/>
                </w:rPr>
                <w:t>ru</w:t>
              </w:r>
            </w:hyperlink>
            <w:r>
              <w:rPr>
                <w:bCs/>
                <w:spacing w:val="-6"/>
                <w:lang w:val="en-US"/>
              </w:rPr>
              <w:t xml:space="preserve">/city/mo_pos/ </w:t>
            </w:r>
            <w:r>
              <w:rPr>
                <w:spacing w:val="-6"/>
                <w:lang w:val="en-US"/>
              </w:rPr>
              <w:t>Kuliga/</w:t>
            </w:r>
          </w:p>
          <w:p>
            <w:pPr>
              <w:pStyle w:val="ConsPlusNormal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 наличии муниципальных правовых актов: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ограммы/стратегии социально-экономического развития муниципального образования, наименование документа и дата принятия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социально-экономического развития территории МО "Кулигинское"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на 2016-2018 годы, принято Советом депутатов муниципального образования «Кулигинское</w:t>
            </w:r>
            <w:r>
              <w:rPr>
                <w:color w:val="000000"/>
              </w:rPr>
              <w:t>»                                    23 декабря 2015 год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документов территориального планирования муниципального образования (схемы территориального планирования муниципального района, генеральных планов городских округов, городских и сельских поселений) и документов градостроительного зонирования (правил землепользования и застройки городских округов, городских и сельских поселений), наименование документа и дата принятия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Совета депутатов МО «Кулигинское»  «</w:t>
            </w:r>
            <w:r>
              <w:rPr>
                <w:b/>
                <w:bCs/>
                <w:color w:val="000000"/>
                <w:spacing w:val="6"/>
                <w:sz w:val="23"/>
                <w:szCs w:val="23"/>
              </w:rPr>
              <w:t xml:space="preserve">Об утверждении Генерального плана муниципального образования «Кулигинское» от </w:t>
            </w:r>
            <w:r>
              <w:rPr/>
              <w:t>13 декабря  2013 года №69,  «</w:t>
            </w:r>
            <w:r>
              <w:rPr>
                <w:b/>
                <w:bCs/>
                <w:color w:val="000000"/>
                <w:spacing w:val="6"/>
                <w:sz w:val="23"/>
                <w:szCs w:val="23"/>
              </w:rPr>
              <w:t>Об утверждении Правил землепользования и застройки  муниципального образования «Кулигинское»</w:t>
            </w:r>
          </w:p>
          <w:p>
            <w:pPr>
              <w:pStyle w:val="ConsPlusNormal"/>
              <w:rPr/>
            </w:pPr>
            <w:r>
              <w:rPr/>
              <w:t>От</w:t>
            </w:r>
            <w:r>
              <w:rPr>
                <w:b/>
              </w:rPr>
              <w:t xml:space="preserve"> </w:t>
            </w:r>
            <w:r>
              <w:rPr/>
              <w:t>10 января  2014 года №7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оложения об управлении муниципальным имуществом, наименование документа и дата принятия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комплексной программы развития коммунальной инфраструктуры муниципального образования, наименование документа и дата принятия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Постановление Администрации МО «Кулигинское» от 01.02.2016 года №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муниципальной программы в области энергосбережения и повышения энергетической эффективности, предусмотренной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, наименование документа и дата принятия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униципальной программы работы с кадрами, наименование документа и дата принятия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униципальной программы поддержки малого и среднего предпринимательства, наименование документа и дата принятия (только для городских округов и муниципальных районов)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роизводственно-экономические показатели </w:t>
            </w:r>
            <w:hyperlink w:anchor="P519">
              <w:r>
                <w:rPr>
                  <w:rStyle w:val="InternetLink"/>
                </w:rPr>
                <w:t>&lt;*&gt;</w:t>
              </w:r>
            </w:hyperlink>
            <w:r>
              <w:rPr/>
              <w:t>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ный год минус 2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ный год минус 1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ный год</w:t>
            </w:r>
          </w:p>
        </w:tc>
      </w:tr>
      <w:tr>
        <w:trPr>
          <w:trHeight w:val="11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налоговых и неналоговых доходов бюджета муниципального образования в расчете на 1 жителя,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73,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,71</w:t>
            </w:r>
          </w:p>
          <w:p>
            <w:pPr>
              <w:pStyle w:val="ConsPlus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бюджета муниципального образования в расчете на 1 жителя,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5</w:t>
            </w:r>
          </w:p>
          <w:p>
            <w:pPr>
              <w:pStyle w:val="ConsPlus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8</w:t>
            </w:r>
          </w:p>
          <w:p>
            <w:pPr>
              <w:pStyle w:val="ConsPlus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по чистым видам экономической деятельности по крупным и средним предприятиям в расчете на 1 работающего,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доходов от использования муниципального имущества в общем объеме налоговых и неналоговых доходов муниципального образования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2,2</w:t>
            </w:r>
          </w:p>
          <w:p>
            <w:pPr>
              <w:pStyle w:val="ConsPlus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1</w:t>
            </w:r>
          </w:p>
          <w:p>
            <w:pPr>
              <w:pStyle w:val="ConsPlus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имущества физических лиц, находящегося на территории муниципального образования, имеющих правоустанавливающие документы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5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реднемесячная </w:t>
            </w:r>
            <w:r>
              <w:rPr>
                <w:lang w:val="ru-RU"/>
              </w:rPr>
              <w:t xml:space="preserve"> </w:t>
            </w:r>
            <w:r>
              <w:rPr/>
              <w:t>номинальная начисленная заработная плата, руб.:</w:t>
            </w:r>
          </w:p>
          <w:p>
            <w:pPr>
              <w:pStyle w:val="TextBody"/>
              <w:rPr/>
            </w:pPr>
            <w:r>
              <w:rPr/>
              <w:t>- по муниципальному образованию;</w:t>
            </w:r>
          </w:p>
          <w:p>
            <w:pPr>
              <w:pStyle w:val="TextBody"/>
              <w:rPr/>
            </w:pPr>
            <w:r>
              <w:rPr/>
              <w:t>- работников промышленных предприятий;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- работников сельскохозяйственных предприят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61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земель сельскохозяйственного назначения, оформленных в соответствии с законодательством (от общего количества сельскохозяйственных земель)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организаций агропромышленного комплекса муниципального образования, в которых заключены коллективные договоры (от общего количества)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аловое производство сельскохозяйственной продукции в расчете на 1 га посевных площадей,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3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8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лощадь посевов сельскохозяйственных культур в хозяйствах всех категорий, в т.ч. зерновых, 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8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ъем производства мяса в хозяйствах всех категорий, 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ъем производства молока в хозяйствах всех категорий, 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6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головье крупного рогатого скота в хозяйствах всех категорий, в т.ч. коров,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4/6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7/5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исло субъектов малого и среднего предпринимательства, зарегистрированных на территории муниципального образования, в расчете на 1000 жителей,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занятых в малом и среднем предпринимательстве от общей численности занятого населения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фонда поддержки малого предпринимательства, наименование документа и дата создания:</w:t>
            </w:r>
          </w:p>
          <w:p>
            <w:pPr>
              <w:pStyle w:val="ConsPlusNormal"/>
              <w:rPr/>
            </w:pPr>
            <w:r>
              <w:rPr/>
              <w:t>- количество заключенных договоров с субъектами малого предпринимательства, ед.;</w:t>
            </w:r>
          </w:p>
          <w:p>
            <w:pPr>
              <w:pStyle w:val="ConsPlusNormal"/>
              <w:rPr/>
            </w:pPr>
            <w:r>
              <w:rPr/>
              <w:t>- количество сохраненных рабочих мест, ед.;</w:t>
            </w:r>
          </w:p>
          <w:p>
            <w:pPr>
              <w:pStyle w:val="ConsPlusNormal"/>
              <w:rPr/>
            </w:pPr>
            <w:r>
              <w:rPr/>
              <w:t>- количество вновь созданных рабочих мест, ед.;</w:t>
            </w:r>
          </w:p>
          <w:p>
            <w:pPr>
              <w:pStyle w:val="ConsPlusNormal"/>
              <w:rPr/>
            </w:pPr>
            <w:r>
              <w:rPr/>
              <w:t>- сумма выданных фондом кредитов, руб. (только для городских округов и муниципальных районов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е налогов на совокупный доход (без учета единого сельскохозяйственного налога), руб. (только для городских округов и муниципальных районов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бъектов розничной торговли и общественного питания, осуществляющих деятельность на территории муниципального образования, индекс в расчете на одного жи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0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0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00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населенных пунктов, входящих в состав муниципального образования, обеспеченных объектами розничной торговли и общественного питания (от общего количества населенных пунктов), %</w:t>
            </w:r>
          </w:p>
          <w:p>
            <w:pPr>
              <w:pStyle w:val="ConsPlusNormal"/>
              <w:rPr/>
            </w:pPr>
            <w:r>
              <w:rPr/>
              <w:t>(только для муниципальных образований поселенческого уровн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отремонтированных автомобильных дорог местного значения общего пользования (текущий и капитальный ремонт) к общей протяженности дорог в границах муниципального образования, в т.ч. с твердым покрытием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введенного в эксплуатацию жилья за счет всех источников финансирования в расчете на одного жителя, кв. 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аварийного и ветхого жилья в общем объеме жилищного фонда муниципального образования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ровень собираемости платежей за предоставляемые услуги ЖКХ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населенных пунктов, входящих в состав муниципального образования, в которых организовано транспортное обслуживание населения (от общего количества населенных пунктов), %</w:t>
            </w:r>
          </w:p>
          <w:p>
            <w:pPr>
              <w:pStyle w:val="ConsPlusNormal"/>
              <w:rPr/>
            </w:pPr>
            <w:r>
              <w:rPr/>
              <w:t>(только для муниципальных образований поселенческого уровн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та, проводимая муниципальным образованием по благоустройству и санитарной очистке территории, наименования принятых документов и даты прин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ановление Администрации МО «Кулигинское» от 30.04.2013 №20 «О санитарной очистке и противопожарных мероприятиях на территории  МО «Кулигинское»</w:t>
            </w:r>
          </w:p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МО «Кулигинское» от 05.05.2014 №21 «О санитарной очистке и противопожарных мероприятиях на территории  МО «Кулигинское»</w:t>
            </w:r>
          </w:p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абота, проводимая муниципальным образованием по реализации Федерального </w:t>
            </w:r>
            <w:hyperlink r:id="rId4">
              <w:r>
                <w:rPr>
                  <w:rStyle w:val="InternetLink"/>
                </w:rPr>
                <w:t>закона</w:t>
              </w:r>
            </w:hyperlink>
            <w:r>
              <w:rPr/>
              <w:t xml:space="preserve"> от 21 июля 2007 года N 185-ФЗ "О Фонде содействия реформированию жилищно-коммунального хозяйства":</w:t>
            </w:r>
          </w:p>
          <w:p>
            <w:pPr>
              <w:pStyle w:val="ConsPlusNormal"/>
              <w:rPr/>
            </w:pPr>
            <w:r>
              <w:rPr/>
              <w:t>- сокращение кредиторской задолженности организаций, осуществляющих управление многоквартирными домами, по оплате ресурсов, необходимых для предоставления коммунальных услуг, %;</w:t>
            </w:r>
          </w:p>
          <w:p>
            <w:pPr>
              <w:pStyle w:val="ConsPlusNormal"/>
              <w:rPr/>
            </w:pPr>
            <w:r>
              <w:rPr/>
              <w:t>- сокращение кредиторской задолженности ресурсоснабжающих организаций по оплате топливно-энергетических ресурсов, %</w:t>
            </w:r>
          </w:p>
          <w:p>
            <w:pPr>
              <w:pStyle w:val="ConsPlusNormal"/>
              <w:rPr/>
            </w:pPr>
            <w:r>
              <w:rPr/>
              <w:t>(только для городских округов и муниципальных районов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кадастрового учета земельных участков, находящихся под многоквартирными домами (наименование документа и дата принятия), % от общего количества многоквартирных дом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ка приборов учета, % от общего количества: - многоквартирные дома;</w:t>
            </w:r>
          </w:p>
          <w:p>
            <w:pPr>
              <w:pStyle w:val="ConsPlusNormal"/>
              <w:rPr/>
            </w:pPr>
            <w:r>
              <w:rPr/>
              <w:t>- индивидуальный жилой фонд;</w:t>
            </w:r>
          </w:p>
          <w:p>
            <w:pPr>
              <w:pStyle w:val="ConsPlusNormal"/>
              <w:rPr/>
            </w:pPr>
            <w:r>
              <w:rPr/>
              <w:t>- бюджетные учреждения и организ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целевых программ, в реализации которых муниципальное образование принимало (принимает) участие (укажите название программ, дату их принятия, объем финансовых средств, привлеченных в бюджет муниципального образования посредством участия в программе, руб. - в % к общей сумме доходов бюджета муниципального образования):</w:t>
            </w:r>
          </w:p>
          <w:p>
            <w:pPr>
              <w:pStyle w:val="ConsPlusNormal"/>
              <w:rPr/>
            </w:pPr>
            <w:r>
              <w:rPr/>
              <w:t>- Российской Федерации;</w:t>
            </w:r>
          </w:p>
          <w:p>
            <w:pPr>
              <w:pStyle w:val="ConsPlusNormal"/>
              <w:rPr/>
            </w:pPr>
            <w:r>
              <w:rPr/>
              <w:t>- Удмуртской Республ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оциальные показатели </w:t>
            </w:r>
            <w:hyperlink w:anchor="P519">
              <w:r>
                <w:rPr>
                  <w:rStyle w:val="InternetLink"/>
                </w:rPr>
                <w:t>&lt;*&gt;</w:t>
              </w:r>
            </w:hyperlink>
            <w:r>
              <w:rPr/>
              <w:t>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ный год минус 2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ный год минус 1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Естественный прирост (убыль) населения (в расчете на 1000 чел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ровень безработицы в муниципальном образовании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ичество зарегистрированных преступлений (на 1000 чел. населени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детей в возрасте от 3 до 7 лет, получающих дошкольные образовательные услуги, % от общего количества де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, % от общего количества де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молодых семей, стоящих в очереди на улучшение жилищных условий/выдано кредитов, чел./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населения, систематически занимающегося физической культурой и спортом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координационного совета при главе муниципального образования по взаимодействию с органами, осуществляющими контрольно-надзорную деятельность, наименование документа и дата создания/количество заседаний за отчетный год (только для городских округов и муниципальных районов)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онная работа с население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ный год мину с 2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ный год минус 1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сходов, собраний, встреч с гражданами по месту жительства и в коллективах руководителями органов местного самоуправления и муниципальными служащими (количество встреч/присутствовало граждан),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/2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/4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/48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районной ветеранской организации и первичных организаций ветеранов/фактическое финансирование их деятельности, ед./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рганов территориального общественного самоуправления, действующих на территории муниципального образования, в т.ч. имеющих правоустанавливающие документы, в т.ч. товарищества собственников жилья, уличные комитеты, старосты улиц и т.д.,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субботников и муниципальных акций по санитарной очистке территории муниципального образования, ед./наиболее значимые результаты их прове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олонтерских объединений, действующих на территории муниципального образования, чел./проведенных мероприят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бращений граждан и организаций, поступивших в органы местного самоуправления, из них положительно рассмотрено,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онная открытость органов местного самоуправления:</w:t>
            </w:r>
          </w:p>
          <w:p>
            <w:pPr>
              <w:pStyle w:val="ConsPlusNormal"/>
              <w:rPr/>
            </w:pPr>
            <w:r>
              <w:rPr/>
              <w:t>- наличие в муниципальном образовании интернет-сайта/интернет-приемной;</w:t>
            </w:r>
          </w:p>
          <w:p>
            <w:pPr>
              <w:pStyle w:val="ConsPlusNormal"/>
              <w:rPr/>
            </w:pPr>
            <w:r>
              <w:rPr/>
              <w:t>- наличие собственного печатного СМИ для информирования населения о деятельности органов местного самоуправления, укажите название издания и дату его создания/ тираж;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"Кулигинское" от 05.03.2007 года №14/1 «Положение об издании информационного бюллетеня Совета депутатов муниципального образования "Кулигинское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итическая активность населения, участие (% явки) населения муниципального образования в выборах, референдумах за отчетный пери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ять главных достижений муниципального образования за отчетный год (перечислить)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519"/>
      <w:bookmarkEnd w:id="1"/>
      <w:r>
        <w:rPr/>
        <w:t>&lt;*&gt; Количественные показатели заполняются по данным Территориального органа Федеральной службы государственной статистики по Удмуртской Республик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в случае невозможности заполнения информации по показателю указать причину отсутствия данны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Муниципальное образование  «Кулигин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</w:rPr>
        <w:t xml:space="preserve">на 01.01.2016 г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(ФИО, телефон)   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змаков Василий Константинович </w:t>
            </w:r>
          </w:p>
          <w:p>
            <w:pPr>
              <w:pStyle w:val="Normal"/>
              <w:rPr/>
            </w:pPr>
            <w:r>
              <w:rPr/>
              <w:t>8 341 58 3 32 31</w:t>
            </w:r>
          </w:p>
        </w:tc>
      </w:tr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Совета депутат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ФИО)   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Светлана Юрьевна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нтр муниципального образования</w:t>
            </w:r>
            <w:r>
              <w:rPr/>
              <w:t xml:space="preserve"> (населённый пункт, адрес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улига ул.Кезская д.1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фициальный электронный адрес муниципального образования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en-US"/>
              </w:rPr>
            </w:pPr>
            <w:r>
              <w:rPr>
                <w:lang w:val="en-US"/>
              </w:rPr>
              <w:t>Kuliga-adm@yandex.ru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исленность депутатов </w:t>
            </w:r>
            <w:r>
              <w:rPr/>
              <w:t>(по Уставу)</w:t>
            </w:r>
            <w:r>
              <w:rPr>
                <w:b/>
              </w:rPr>
              <w:t xml:space="preserve">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</w:t>
            </w:r>
          </w:p>
        </w:tc>
      </w:tr>
      <w:tr>
        <w:trPr>
          <w:trHeight w:val="3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енность населения  </w:t>
            </w:r>
            <w:r>
              <w:rPr/>
              <w:t>(данные статистики),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/1285</w:t>
            </w:r>
          </w:p>
        </w:tc>
      </w:tr>
      <w:tr>
        <w:trPr>
          <w:trHeight w:val="27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  детей до 18 л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7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пенсионер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населённых пункт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5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зма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ыявыр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роня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Желон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Жерноко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Зинковск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улиг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евин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реша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Юкля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ость, всег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. ч. работающих в сельском хозяйств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                             в бюджетной сфер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исленность безработных </w:t>
            </w:r>
            <w:r>
              <w:rPr/>
              <w:t>(по данным Центра занятост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реждения бюджетной сферы </w:t>
            </w:r>
            <w:r>
              <w:rPr/>
              <w:t>(кол-во)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школь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колы (в том числе интернаты), всего,</w:t>
            </w:r>
          </w:p>
          <w:p>
            <w:pPr>
              <w:pStyle w:val="Normal"/>
              <w:rPr/>
            </w:pPr>
            <w:r>
              <w:rPr/>
              <w:t>в т.ч. начальн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ред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реждения дополнительного образования для дет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фессиональные образовательные учреждения (СПО, НПО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тские дом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реждения культуры, всего </w:t>
            </w:r>
          </w:p>
          <w:p>
            <w:pPr>
              <w:pStyle w:val="Normal"/>
              <w:rPr/>
            </w:pPr>
            <w:r>
              <w:rPr/>
              <w:t>в т.ч. дома культуры (клубы)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библиотеки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узеи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реждения здравоохранения, всего</w:t>
            </w:r>
          </w:p>
          <w:p>
            <w:pPr>
              <w:pStyle w:val="Normal"/>
              <w:rPr/>
            </w:pPr>
            <w:r>
              <w:rPr/>
              <w:t>в т.ч. больницы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анаторные учреждения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ФАПы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учреждения социального обслужи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реждения физкультуры и спор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е учре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дельный пост ПЧ-33 с. Кулига, Кулигинское участковое лесничество</w:t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rPr/>
      </w:pPr>
      <w:r>
        <w:rPr>
          <w:b/>
        </w:rPr>
        <w:t>Перечень основных предприятий</w:t>
      </w:r>
      <w:r>
        <w:rPr/>
        <w:t>, в том числ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ПК (колхоз) «Кулига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роизводственный участок «Балезинолес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улигинское отделение почтовой связ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магазины Кезского райп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птека №3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хлебопекарн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беркасс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мастерский участок с.Кулига  ООО  «Кезское ПКХ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дстанция  с.Кулига  Кезских РЭ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магазин «Агапыч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магазин «Мзиури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мастерский участок с. Кулига  Кезского  газоучаст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П Вахрушева М.Ф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П Поздеева В.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П Дерендяев С.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П Зеров С.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П Порошина А.Н.</w:t>
      </w:r>
    </w:p>
    <w:p>
      <w:pPr>
        <w:pStyle w:val="Normal"/>
        <w:ind w:left="720" w:hanging="0"/>
        <w:rPr/>
      </w:pPr>
      <w:r>
        <w:rPr/>
        <w:t xml:space="preserve">- ИП </w:t>
      </w:r>
      <w:r>
        <w:rPr>
          <w:sz w:val="28"/>
          <w:szCs w:val="28"/>
        </w:rPr>
        <w:t>Ичетовкин Д.В.</w:t>
      </w:r>
    </w:p>
    <w:sectPr>
      <w:type w:val="nextPage"/>
      <w:pgSz w:w="11906" w:h="16838"/>
      <w:pgMar w:left="964" w:right="15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sur.ru/" TargetMode="External"/><Relationship Id="rId3" Type="http://schemas.openxmlformats.org/officeDocument/2006/relationships/hyperlink" Target="consultantplus://offline/ref=EFCF4D4776CB905162F33B913633BB3FA1A151135A00515D6A7F0EE971x15EG" TargetMode="External"/><Relationship Id="rId4" Type="http://schemas.openxmlformats.org/officeDocument/2006/relationships/hyperlink" Target="consultantplus://offline/ref=EFCF4D4776CB905162F33B913633BB3FA1A151155E0E515D6A7F0EE971x15E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07:00Z</dcterms:created>
  <dc:creator>Машинистка</dc:creator>
  <dc:description/>
  <cp:keywords/>
  <dc:language>en-US</dc:language>
  <cp:lastModifiedBy>User</cp:lastModifiedBy>
  <cp:lastPrinted>2015-12-30T16:16:00Z</cp:lastPrinted>
  <dcterms:modified xsi:type="dcterms:W3CDTF">2016-02-10T08:03:00Z</dcterms:modified>
  <cp:revision>9</cp:revision>
  <dc:subject/>
  <dc:title>Информационная карта</dc:title>
</cp:coreProperties>
</file>