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80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9 год</w:t>
      </w:r>
    </w:p>
    <w:p>
      <w:pPr>
        <w:pStyle w:val="Normal"/>
        <w:rPr/>
      </w:pPr>
      <w:r>
        <w:rPr>
          <w:color w:val="000000"/>
          <w:spacing w:val="-4"/>
        </w:rPr>
        <w:t xml:space="preserve">      </w:t>
      </w:r>
      <w:r>
        <w:rPr/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/>
        <w:t>муниципального образования «Мысовское»                                                 24 марта 2020 го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2019 год поступило доходов 2023,2 тыс. руб. при плане 2030,7 тыс. руб., что составляет 99,6 %. Собственных доходов поступило 160 тыс. руб. при плане  167,5 тыс. руб. Расходная часть бюджета выполнена на 95,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Мысов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Мысовское» за 2019 год по доходам в сумме  2023,2 тыс. руб., по расходам в сумме 1976,8 тыс. руб. с профицитом  46,4 тыс. руб.</w:t>
      </w:r>
    </w:p>
    <w:p>
      <w:pPr>
        <w:pStyle w:val="Normal"/>
        <w:ind w:left="360" w:hanging="0"/>
        <w:jc w:val="both"/>
        <w:rPr/>
      </w:pPr>
      <w:r>
        <w:rPr/>
        <w:t>2.</w:t>
        <w:tab/>
        <w:t>Утвердить показатели исполнения бюджета муниципального образования «Мысовское» согласно приложениям: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униципального образования «Мысовское» за 2019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об исполнении бюджета по функциональной классификации расходов муниципального образования «Мысовское» за 2019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бюджета по источникам финансирования дефицита бюджета муниципального образования "Мысовское" за 2019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по ведомственной классификации расходов бюджета муниципального образования «Мысовское» за 2019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униципального образования «Мысовское» за 2019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Мысовское" за 2019 год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С. И. Селуков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>
          <w:lang w:val="en-US"/>
        </w:rPr>
      </w:pPr>
      <w:r>
        <w:rPr/>
        <w:t>24 марта 2020 года</w:t>
      </w:r>
    </w:p>
    <w:p>
      <w:pPr>
        <w:pStyle w:val="Normal"/>
        <w:rPr/>
      </w:pPr>
      <w:r>
        <w:rPr/>
        <w:t xml:space="preserve">№ </w:t>
      </w:r>
      <w:r>
        <w:rPr/>
        <w:t>15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9:54:00Z</dcterms:created>
  <dc:creator>User8</dc:creator>
  <dc:description/>
  <cp:keywords/>
  <dc:language>en-US</dc:language>
  <cp:lastModifiedBy>Мысы</cp:lastModifiedBy>
  <cp:lastPrinted>2020-03-27T14:36:00Z</cp:lastPrinted>
  <dcterms:modified xsi:type="dcterms:W3CDTF">2020-03-27T10:37:00Z</dcterms:modified>
  <cp:revision>36</cp:revision>
  <dc:subject/>
  <dc:title>Р Е Ш Е Н И Е</dc:title>
</cp:coreProperties>
</file>