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   января 2018 года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jc w:val="both"/>
        <w:rPr/>
      </w:pPr>
      <w:r>
        <w:rPr/>
        <w:t xml:space="preserve">О присвоении адресного ориентира </w:t>
      </w:r>
    </w:p>
    <w:p>
      <w:pPr>
        <w:pStyle w:val="Normal"/>
        <w:jc w:val="both"/>
        <w:rPr/>
      </w:pPr>
      <w:r>
        <w:rPr/>
        <w:t>вновь  образуемому  земельному участ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заявление  о присвоении адресного ориентира    земельному участку в кадастровом квартале 18:12:051001, руководствуясь постановлением Правительства Российской Федерации от 19.11.2014 года №1221 «Об утверждении правил присвоения, изменения и аннулирования адресов», Приказом Министерства экономического развития Российской Федерации от 01.09.2014 года №540 «Об утверждении классификатора видов разрешенного использования земельных участков», Правилами землепользования и застройки муниципального образования «Мысовское», утвержденными решением Совета депутатов от 19 декабря 2013 года №92 (в редакции  Распоряжения Правительства УР от 30.12.2016г. № 1977-р),     Уставом муниципального образования «Мысовское»  </w:t>
      </w:r>
    </w:p>
    <w:p>
      <w:pPr>
        <w:pStyle w:val="Normal"/>
        <w:ind w:firstLine="567"/>
        <w:jc w:val="both"/>
        <w:rPr/>
      </w:pPr>
      <w:r>
        <w:rPr/>
        <w:t>1. Присвоить адресный ориентир земельному участку из категории земель сельскохозяйственного назначения, территориальная зона: зона кладбищ С-1 кадастрового квартала 18:12:051001, площадью 2800 кв.м:  в 150 м. северо-западнее поч. Андреевский,  Кезского района Удмуртской Республики.</w:t>
      </w:r>
    </w:p>
    <w:p>
      <w:pPr>
        <w:pStyle w:val="Normal"/>
        <w:ind w:firstLine="567"/>
        <w:jc w:val="both"/>
        <w:rPr/>
      </w:pPr>
      <w:r>
        <w:rPr/>
        <w:t>2. Установить вид разрешенного использования земельного участка площадью 2800 кв.м, расположенного по адресу: в 150 м. северо-западнее поч. Андреевский,  Кезского района Удмуртской Республики: Ритуальная деятельность, что соответствует виду разрешенного использования по классификатору: размещение кладбищ,  и мест захоронения; размещение соответствующих культовых сооружений  (код 12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cp:keywords/>
  <dc:language>en-US</dc:language>
  <cp:lastModifiedBy>Мысы</cp:lastModifiedBy>
  <cp:lastPrinted>2018-09-19T11:39:00Z</cp:lastPrinted>
  <dcterms:modified xsi:type="dcterms:W3CDTF">2018-09-19T07:42:00Z</dcterms:modified>
  <cp:revision>25</cp:revision>
  <dc:subject/>
  <dc:title>АДМИНИСТРАЦИЯ МУНИЦИПАЛЬНОГО ОБРАЗОВАНИЯ</dc:title>
</cp:coreProperties>
</file>