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выполнения Прогноза социально-экономического развития  муниципального образования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2020 год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63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080"/>
        <w:gridCol w:w="1260"/>
        <w:gridCol w:w="1127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г к 2019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8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67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Мысовское» за 2020 год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социально-экономического развития муниципального образования «Мысовское» составлены с учетом Прогноза социально-экономического развития муниципального образования «Мысовское» на 2020 год и плановый период 2021-2022 годы, итогов социально-экономического развития муниципального образования «Мысовское» за 2019 год, отчетов за 2020 год и прогнозов производственно-финансовой деятельности предприятий муниципального образования на 2020-2022 год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2020 год объем валовой продукции произведенной сельхозтоваропроизводителями муниципального образования оценивается в сумме 47752 тыс. руб., темп роста 106 %  к 2019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0  год поголовье крупного рогатого скота  в СПК «Мысы» составило 770 голов, в том числе коров 300 голов. Производство молока  составило 1706,5 тонн, что составляет 106% к уровню  2019 года,  надой на одну корову составил 5688 к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2019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202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2020г к 2019 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 xml:space="preserve">16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 соответственно, увеличился приток покупателей в организованную торговую сеть, К настоящему времени на территории муниципального образования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0 год  оборот розничной торговли по РАЙПО  составил 7035 тыс. рублей, что составляет 100 % к уровню прошлого года (6996 тыс.руб.). В магазине ЧП Федосеевой «Семёныч» товарооборот в 2020 году составил 7825 тыс. рублей, 119 % к уровню прошлого года (6562 тыс.руб.). Почта- товарооборот за 2020 год составил 504 тыс. рублей, что составляет 142 % к уровню прошлого года (353 тыс.руб.). Общая сумма товарооборота за 2020 год составила 15364 тыс. рублей, 110 % к 2019 году (13912 тыс.руб.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0 год объем инвестиций в основной капитал за счет всех источников финансирования составил 9444 тыс.руб. Из них собственные средства 9444 тыс.руб., привлеченные средства (кредит) 0 руб. Приобреталась техника и оборудование: автомобиль ГАЗон 33098 – 2446,7 тыс. руб.; культиватор блочно-модульный КБМ-8П – 1595,0 тыс. руб.; блок двигателя Д-260 – 119,0 тыс. 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од жилья за 2020 год составил 0 кв.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За отчетный период проводилась очистка дорог от снега, проводились работы по уличному освещению. Установлены таймеры. с мая по июнь месяц во всех населенных пунктов проводились субботники по благоустройству территории, в которых приняли участие все  организации и учреждения, а также жители муниципального образования, собранный мусор вывозиться региональным оператором ООО «Спецавтохозяйство». Проведен ремонт обелиска. Регулярно работниками администрации оказывается помощь гражданам по оформлению субсидий на возврат коммунальных платежей. Помощь в регистрации на портале гос.услуг.  Предоставлением субсидий занимается отдел субсидий при администрации муниципального образования «Кезский район».</w:t>
      </w:r>
      <w:r>
        <w:rPr/>
        <w:t xml:space="preserve"> </w:t>
      </w:r>
      <w:r>
        <w:rPr>
          <w:sz w:val="28"/>
          <w:szCs w:val="28"/>
        </w:rPr>
        <w:t>Была установлена водоотводная  труба на улицу Школьная д. Мысы и д. Левиногарь на ул. Ключевой, проводилась обрезка крон деревьев д. Мысы по ул. Ключевой и д. Левиногарь ул. Левиногарьская.</w:t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января 2020 года численность населения муниципального образования составила 327 человека, на 1 января 2019 года- 342 человек. По демографическим показателям улучшения в 2020 году по сравнению с 2019 годом нет. За  2019 год новорожденных детей - 3. Умерло за этот же период 4 человека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0 году на учёте в службе занятости безработных было 0 человека. Официально-зарегистрированных безработных по состоянию на 1 января 2020 года 0 человек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тей до 18 лет в 2020 году- 60, пенсионеров- 80, работающих за пределами территории - 52, временно отсутствующие- 0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61 человек, работающих в бюджетной сфере 31 человек. Частных предпринимателей на территории муниципального образования - 1, работающих у частных предпринимателей 2 челове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д оплаты труда составил 20298 тыс.руб. или 96 %  к 2019 году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Мысовское»                      С. И. Селу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17-03-10T15:45:00Z</cp:lastPrinted>
  <dcterms:modified xsi:type="dcterms:W3CDTF">2021-03-19T05:30:00Z</dcterms:modified>
  <cp:revision>277</cp:revision>
  <dc:subject/>
  <dc:title> </dc:title>
</cp:coreProperties>
</file>