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751840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П О С Т А Н О В Л Е Н И Е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16 мая 2017 года                                                                                                           № 6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д. Мысы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8575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мерах по обеспечению безопасности и охране жизни людей на водных объектах муниципального образования «Мысовское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мерах по обеспечению безопасности и охране жизни людей на водных объектах муниципального образования «Мысовско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Комплексным планом основных мероприятий МЧС России на 2017 год, планом основных мероприятий  в области гражданской обороны, предупреждения и ликвидации чрезвычайных ситуаций, обеспечении пожарной безопасности и безопасности людей на водных объектах МО «Мысовское» на 2017 год, в целях обеспечения безопасности людей на водных объектах в летний период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Утвердить План по обеспечению безопасности людей муниципального образования «Мысовское» на водных объектах на  2017 год.  (Приложение № 1).</w:t>
      </w:r>
    </w:p>
    <w:p>
      <w:pPr>
        <w:pStyle w:val="Normal"/>
        <w:ind w:firstLine="708"/>
        <w:jc w:val="both"/>
        <w:rPr/>
      </w:pPr>
      <w:r>
        <w:rPr/>
        <w:t>2.Рекомендовать старостам деревень и улиц, в связи с отсутствием мест массового отдыха людей, проконтролировать наличие установленных аншлагов с информацией о запрете купания людей.</w:t>
      </w:r>
    </w:p>
    <w:p>
      <w:pPr>
        <w:pStyle w:val="Normal"/>
        <w:ind w:firstLine="708"/>
        <w:jc w:val="both"/>
        <w:rPr/>
      </w:pPr>
      <w:r>
        <w:rPr/>
        <w:t>3.Запретить купание в необорудованных и не установленных местах  без создания материально-технической базы для обеспечения безопасности людей на воде (создание и укомплектование спасательных постов плавательными средствами, средствами спасения на воде, оснащения пляжей необходимым оборудованием и снаряжением).</w:t>
      </w:r>
    </w:p>
    <w:p>
      <w:pPr>
        <w:pStyle w:val="Normal"/>
        <w:ind w:firstLine="708"/>
        <w:jc w:val="both"/>
        <w:rPr/>
      </w:pPr>
      <w:r>
        <w:rPr/>
        <w:t>4.Контроль за исполнением настоящего постановления оставляю за соб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/>
        <w:t>Г</w:t>
      </w:r>
      <w:r>
        <w:rPr>
          <w:szCs w:val="22"/>
        </w:rPr>
        <w:t>лава муниципального образования «Мысовское»</w:t>
        <w:tab/>
        <w:tab/>
        <w:t xml:space="preserve">                    С. И. Селук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4:36:00Z</dcterms:created>
  <dc:creator>Priem2</dc:creator>
  <dc:description/>
  <cp:keywords/>
  <dc:language>en-US</dc:language>
  <cp:lastModifiedBy>Мысы</cp:lastModifiedBy>
  <cp:lastPrinted>2013-06-19T11:05:00Z</cp:lastPrinted>
  <dcterms:modified xsi:type="dcterms:W3CDTF">2017-05-16T10:58:00Z</dcterms:modified>
  <cp:revision>13</cp:revision>
  <dc:subject/>
  <dc:title/>
</cp:coreProperties>
</file>