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</w:rPr>
        <w:t>АДМИНИСТРАЦИЯ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9  июня  2016  года                                                                                               № 27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ind w:right="4675" w:hanging="0"/>
        <w:jc w:val="both"/>
        <w:rPr>
          <w:b/>
          <w:b/>
        </w:rPr>
      </w:pPr>
      <w:r>
        <w:rPr/>
        <w:t>Об утверждении Административного регламента по предоставлению муниципальной услуги «Предоставление разрешения на отклонение от предельных размеров разрешенного строитель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соответствии с: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 xml:space="preserve">- Федеральным законом от 27.07.2010 №210-ФЗ «Об организации </w:t>
      </w:r>
      <w:r>
        <w:rPr>
          <w:rStyle w:val="Highlighthighlightactive"/>
        </w:rPr>
        <w:t> предоставления </w:t>
      </w:r>
      <w:r>
        <w:rPr/>
        <w:t xml:space="preserve"> государственных и </w:t>
      </w:r>
      <w:r>
        <w:rPr>
          <w:rStyle w:val="Highlighthighlightactive"/>
        </w:rPr>
        <w:t> муниципальных </w:t>
      </w:r>
      <w:r>
        <w:rPr/>
        <w:t xml:space="preserve"> </w:t>
      </w:r>
      <w:r>
        <w:rPr>
          <w:rStyle w:val="Highlighthighlightactive"/>
        </w:rPr>
        <w:t> услуг».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Уставом МО «Мысовско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/>
        <w:t xml:space="preserve"> </w:t>
      </w: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/>
        <w:t xml:space="preserve">             </w:t>
      </w:r>
      <w:r>
        <w:rPr/>
        <w:t>1. Утвердить административный  регламент по предоставлению муниципальной услуги  «Предоставление разрешения на отклонение от предельных размеров разрешенного строительств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 xml:space="preserve">. Опубликовать данное постановление в сети Интернет на официальном сайте муниципального образования  «Кезский район» на странице муниципального образования «Мысовское»: </w:t>
      </w:r>
      <w:r>
        <w:rPr>
          <w:color w:val="000000"/>
        </w:rPr>
        <w:t xml:space="preserve">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39"/>
        <w:jc w:val="both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/>
      </w:pPr>
      <w:r>
        <w:rPr>
          <w:color w:val="000000"/>
          <w:spacing w:val="-4"/>
        </w:rPr>
        <w:t>Глава муниципаль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«Мысовское»</w:t>
        <w:tab/>
        <w:tab/>
        <w:tab/>
        <w:tab/>
        <w:t>Л.Г.Сабурова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0" w:hanging="0"/>
        <w:jc w:val="right"/>
        <w:rPr/>
      </w:pPr>
      <w:r>
        <w:rPr/>
        <w:t xml:space="preserve">Утвержден </w:t>
      </w:r>
    </w:p>
    <w:p>
      <w:pPr>
        <w:pStyle w:val="Normal"/>
        <w:ind w:left="5400" w:hanging="0"/>
        <w:jc w:val="right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ind w:left="5400" w:hanging="0"/>
        <w:jc w:val="right"/>
        <w:rPr/>
      </w:pPr>
      <w:r>
        <w:rPr/>
        <w:t>«Мысовское»</w:t>
      </w:r>
    </w:p>
    <w:p>
      <w:pPr>
        <w:pStyle w:val="Normal"/>
        <w:ind w:left="5400" w:hanging="0"/>
        <w:jc w:val="right"/>
        <w:rPr/>
      </w:pPr>
      <w:r>
        <w:rPr/>
        <w:t>от «29» июня 2016 года № 27</w:t>
      </w:r>
    </w:p>
    <w:p>
      <w:pPr>
        <w:pStyle w:val="ConsPlusTitle"/>
        <w:widowControl/>
        <w:tabs>
          <w:tab w:val="clear" w:pos="708"/>
          <w:tab w:val="left" w:pos="81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eastAsia="Times New Roman"/>
        </w:rPr>
        <w:t xml:space="preserve"> </w:t>
      </w:r>
      <w:r>
        <w:rPr/>
        <w:t>«Выдача разрешения на отклонение от предельных размеров разрешенного строительства</w:t>
      </w:r>
      <w:r>
        <w:rPr>
          <w:b w:val="false"/>
        </w:rPr>
        <w:t>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1. Предмет регулирования административного регламент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Административный регламент  по предоставлению муниципальной услуги  «Выдача разрешения на отклонение от предельных размеров разрешенного строительства» (далее - Административный регламент) устанавливает стандарт и порядок предоставления муниципальной услуги, разработан в целях повышения качества предоставления и доступности муниципальной услуги, создания необходимых условий для получателей муниципальной услуги.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исание заяв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ab/>
      </w:r>
      <w:r>
        <w:rPr/>
        <w:t xml:space="preserve">Получателями муниципальной услуги являются физические или юридические лица (далее по тексту – заявители)  либо их уполномоченные представители, обратившиеся в орган, предоставляющий, муниципальные услуги, выраженным в устной, письменной или электронной форме. </w:t>
      </w:r>
    </w:p>
    <w:p>
      <w:pPr>
        <w:pStyle w:val="Normal"/>
        <w:ind w:firstLine="720"/>
        <w:jc w:val="both"/>
        <w:rPr/>
      </w:pPr>
      <w:r>
        <w:rPr/>
        <w:t>Граждане, получатели муниципальной услуги, имеют право на неоднократное обращение за муниципальной услугой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1.3.</w:t>
      </w:r>
      <w:bookmarkStart w:id="0" w:name="sub_129"/>
      <w:r>
        <w:rPr/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72, Удмуртская Республика, д.Мысы, ул.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 xml:space="preserve">Электронный адрес: 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рес страницы муниципального образования на официальном сайте Кезского района в информационно-телекоммуникационной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c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ind w:firstLine="540"/>
        <w:jc w:val="both"/>
        <w:rPr/>
      </w:pP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ind w:firstLine="540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ind w:firstLine="540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ind w:firstLine="540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ind w:firstLine="567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ind w:firstLine="540"/>
        <w:jc w:val="both"/>
        <w:rPr/>
      </w:pPr>
      <w:r>
        <w:rPr/>
        <w:t>1.3.7. При информировании по обращениям, направленным через раздел «Интернет-приемная» на официальной странице МО «Мысовское»  на  официальном сайте Администрации МО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ind w:firstLine="540"/>
        <w:jc w:val="both"/>
        <w:rPr/>
      </w:pPr>
      <w:r>
        <w:rPr/>
        <w:t>1.3.8. На странице муниципального образования «Мысовское»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rPr/>
      </w:pPr>
      <w:r>
        <w:rPr/>
      </w:r>
      <w:bookmarkEnd w:id="0"/>
    </w:p>
    <w:p>
      <w:pPr>
        <w:pStyle w:val="ConsPlusTitle"/>
        <w:widowControl/>
        <w:ind w:left="708" w:firstLine="708"/>
        <w:jc w:val="center"/>
        <w:rPr/>
      </w:pPr>
      <w:r>
        <w:rPr/>
        <w:t>2. Стандарт предоставления муниципальной услуги</w:t>
      </w:r>
    </w:p>
    <w:p>
      <w:pPr>
        <w:pStyle w:val="ConsPlusTitle"/>
        <w:widowControl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ConsPlusTitle"/>
        <w:widowControl/>
        <w:ind w:firstLine="708"/>
        <w:jc w:val="center"/>
        <w:rPr/>
      </w:pPr>
      <w:r>
        <w:rPr/>
        <w:t>2.1. 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«Выдача разрешения на отклонение от предельных размеров разрешенного строительства». 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ую услугу предоставляет Администрация муниципального образования «Мысовское» (далее - Администрация). 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получение заявителем решения (постановление администрации) о предоставлении разрешения на отклонение от предельных размеров разрешенного строительства,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получение заявителем решения об отказе в предоставлении разрешения</w:t>
      </w:r>
      <w:r>
        <w:rPr/>
        <w:t xml:space="preserve"> </w:t>
      </w:r>
      <w:r>
        <w:rPr>
          <w:b w:val="false"/>
        </w:rPr>
        <w:t xml:space="preserve"> на отклонение от предельных размеров разрешенного строительс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Сроки предоставления муниципальной услуги.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TextBody"/>
        <w:spacing w:lineRule="atLeast" w:line="100"/>
        <w:ind w:firstLine="720"/>
        <w:rPr>
          <w:b/>
          <w:b/>
          <w:bCs/>
        </w:rPr>
      </w:pPr>
      <w:r>
        <w:rPr/>
        <w:t xml:space="preserve"> </w:t>
      </w:r>
      <w:r>
        <w:rPr/>
        <w:t xml:space="preserve">Максимальный  срок предоставления  муниципальной услуги составляет не более </w:t>
      </w:r>
      <w:r>
        <w:rPr>
          <w:rStyle w:val="Style14"/>
          <w:b w:val="false"/>
          <w:i w:val="false"/>
        </w:rPr>
        <w:t>60 дней</w:t>
      </w:r>
      <w:r>
        <w:rPr>
          <w:rStyle w:val="Style14"/>
        </w:rPr>
        <w:t xml:space="preserve">  </w:t>
      </w:r>
      <w:r>
        <w:rPr/>
        <w:t xml:space="preserve">со дня регистрации заявления о предоставлении разрешения на отклонение от предельных размеров разрешенного строительст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Правовые основания для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rPr/>
      </w:pPr>
      <w:r>
        <w:rPr>
          <w:spacing w:val="-4"/>
        </w:rPr>
        <w:t>- Конституцией Российской Федерации;</w:t>
      </w:r>
    </w:p>
    <w:p>
      <w:pPr>
        <w:pStyle w:val="Normal"/>
        <w:ind w:firstLine="709"/>
        <w:rPr/>
      </w:pPr>
      <w:r>
        <w:rPr/>
        <w:t>- Градостроительным кодексом Российской Федерации;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Уставом муниципального образования муниципального образования «Мысовское»;</w:t>
      </w:r>
    </w:p>
    <w:p>
      <w:pPr>
        <w:pStyle w:val="Normal"/>
        <w:ind w:firstLine="709"/>
        <w:jc w:val="both"/>
        <w:rPr/>
      </w:pPr>
      <w:r>
        <w:rPr/>
        <w:t xml:space="preserve">- Правилами землепользования и застройки муниципального образования  «Мысовское», утвержденными решением Совета депутатов муниципального образования «Мысовское» от 19.12.2013 года № 92;                               </w:t>
      </w:r>
    </w:p>
    <w:p>
      <w:pPr>
        <w:pStyle w:val="Style18"/>
        <w:spacing w:before="0" w:after="0"/>
        <w:ind w:firstLine="748"/>
        <w:jc w:val="both"/>
        <w:rPr/>
      </w:pPr>
      <w:r>
        <w:rPr/>
        <w:t>- Положением о порядке организации и проведении публичных слушаний в муниципальном образовании  «Мысовское»</w:t>
      </w:r>
    </w:p>
    <w:p>
      <w:pPr>
        <w:pStyle w:val="Style18"/>
        <w:spacing w:before="0" w:after="0"/>
        <w:ind w:firstLine="748"/>
        <w:jc w:val="both"/>
        <w:rPr/>
      </w:pPr>
      <w:r>
        <w:rPr/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/>
          <w:b w:val="false"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необходимых  документов для предоставления муниципальной услуг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 Заявление на предоставление разрешения на отклонение от предельных размеров разрешенного строительства</w:t>
      </w:r>
      <w:hyperlink r:id="rId5">
        <w:r>
          <w:rPr>
            <w:rStyle w:val="InternetLink"/>
            <w:b/>
            <w:color w:val="000000"/>
            <w:u w:val="none"/>
          </w:rPr>
          <w:t xml:space="preserve"> </w:t>
        </w:r>
        <w:r>
          <w:rPr>
            <w:rStyle w:val="InternetLink"/>
            <w:b/>
            <w:color w:val="000000"/>
            <w:u w:val="none"/>
            <w:lang w:val="ru-RU"/>
          </w:rPr>
          <w:t>(</w:t>
        </w:r>
        <w:r>
          <w:rPr>
            <w:rStyle w:val="InternetLink"/>
            <w:b/>
            <w:color w:val="000000"/>
            <w:u w:val="none"/>
          </w:rPr>
          <w:t>Приложени</w:t>
        </w:r>
        <w:r>
          <w:rPr>
            <w:rStyle w:val="InternetLink"/>
            <w:b/>
            <w:color w:val="000000"/>
            <w:u w:val="none"/>
            <w:lang w:val="ru-RU"/>
          </w:rPr>
          <w:t>е</w:t>
        </w:r>
        <w:r>
          <w:rPr>
            <w:rStyle w:val="InternetLink"/>
            <w:b/>
            <w:color w:val="000000"/>
            <w:u w:val="none"/>
          </w:rPr>
          <w:t xml:space="preserve"> N 1)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) Копия свидетельства о государственной регистрации права на земельный участок - предоставляет Заявитель самостоятельно (если сведения о них отсутствуют в Едином государственном реестре прав на недвижимое имущество и сделок с ним (далее – ЕГРП).</w:t>
      </w:r>
    </w:p>
    <w:p>
      <w:pPr>
        <w:pStyle w:val="Normal"/>
        <w:autoSpaceDE w:val="false"/>
        <w:ind w:firstLine="540"/>
        <w:jc w:val="both"/>
        <w:rPr/>
      </w:pPr>
      <w:r>
        <w:rPr/>
        <w:t>3) Копия кадастрового  паспорта  земельного участка - предоставляет Заявитель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4) Ситуационный план - схема расположения смежных  земельных участков,  имеющих общие границы с земельным участком, применительно к которому запрашивается разрешение на</w:t>
      </w:r>
      <w:r>
        <w:rPr>
          <w:b/>
        </w:rPr>
        <w:t xml:space="preserve"> </w:t>
      </w:r>
      <w:r>
        <w:rPr/>
        <w:t>отклонение от предельных размеров разрешенного строительства, с указанием их кадастровых номеров, объектов недвижимости, расположенных в границах этих земельных участков, их  функциональное назначение, правообладателей земельных участков, их реквизиты и почтовые адреса - предоставляет Заявитель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5)</w:t>
      </w:r>
      <w:r>
        <w:rPr>
          <w:rFonts w:cs="Calibri" w:ascii="Calibri" w:hAnsi="Calibri"/>
        </w:rPr>
        <w:t xml:space="preserve"> </w:t>
      </w:r>
      <w:r>
        <w:rPr/>
        <w:t>Обосновывающие материалы - предоставляет Заявитель самостоятельно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боснование предусмотренного  </w:t>
      </w:r>
      <w:hyperlink r:id="rId6">
        <w:r>
          <w:rPr>
            <w:rStyle w:val="InternetLink"/>
            <w:color w:val="000000"/>
            <w:u w:val="none"/>
          </w:rPr>
          <w:t>частью 1 статьи 40</w:t>
        </w:r>
      </w:hyperlink>
      <w:r>
        <w:rPr/>
        <w:t xml:space="preserve"> Градостроительного кодекса Российской Федерации права у Заявителя обратиться с заявлением - обоснование наличия одной или нескольких позиций: 1) размеры земельного участка меньше установленных градостроительным регламентом  минимальных размеров земельных участков, 2) конфигурация земельного участка неблагоприятна для застройки, 3) инженерно - геологические или иные характеристики земельного участка неблагоприятны для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-эскизный проект строительства, реконструкции объекта, который предполагается осуществить в случае предоставления разрешения на отклонение от предельных размеров разрешенного строительства,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счеты и обоснование того, что постройка, выполненная на основании разрешенных отклонений, не превысит по объему (площади) аналогичную постройку, выполненную без отклонений, но при благоприятных условиях строительства; </w:t>
      </w:r>
    </w:p>
    <w:p>
      <w:pPr>
        <w:pStyle w:val="Normal"/>
        <w:ind w:right="-81" w:firstLine="720"/>
        <w:jc w:val="both"/>
        <w:rPr/>
      </w:pPr>
      <w:r>
        <w:rPr/>
        <w:t>В заявлении должно быть представлено обоснование того, что отклонение от предельных размеров разрешенного строительства:</w:t>
      </w:r>
    </w:p>
    <w:p>
      <w:pPr>
        <w:pStyle w:val="Normal"/>
        <w:ind w:right="-81" w:firstLine="720"/>
        <w:jc w:val="both"/>
        <w:rPr/>
      </w:pPr>
      <w:r>
        <w:rPr/>
        <w:t>- необходимо для эффективного использования земельного участка;</w:t>
      </w:r>
    </w:p>
    <w:p>
      <w:pPr>
        <w:pStyle w:val="Normal"/>
        <w:ind w:right="-81" w:firstLine="720"/>
        <w:jc w:val="both"/>
        <w:rPr/>
      </w:pPr>
      <w:r>
        <w:rPr/>
        <w:t>- не ущемляет права владельцев смежных земельных участков и не входит в противоречие с интересами сельского поселения;</w:t>
      </w:r>
    </w:p>
    <w:p>
      <w:pPr>
        <w:pStyle w:val="Normal"/>
        <w:ind w:right="-81" w:firstLine="720"/>
        <w:jc w:val="both"/>
        <w:rPr/>
      </w:pPr>
      <w:r>
        <w:rPr/>
        <w:t>-  допустимо по архитектурным требованиям и требованиям технических регламентов, строительных норм и правил, региональных нормативов градостроительного проектирован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Основанием для отказа в приеме документов является непредставление или представление неполного пакета документов, указанных в п. 2.6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8.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ненадлежаще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рекомендации  комиссии по землепользованию и застройке  об отказе в предоставлении разрешения на отклонение от предельных размеров разрешенного строительства с указанием причин принятого решения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вет об отказе в предоставлении муниципальной услуги должен содержать основания отказа с обязательной ссылкой на нарушения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2.9. Сведения о стоимости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hd w:fill="FFFF00" w:val="clea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Муниципальная услуга </w:t>
      </w:r>
      <w:r>
        <w:rPr/>
        <w:t>«Предоставление разрешения на условно разрешённый вид использования земельного  участка»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предоставляется бесплатно. 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Heading3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</w:rPr>
        <w:t>2.12.</w:t>
      </w:r>
      <w:r>
        <w:rPr/>
        <w:t xml:space="preserve"> </w:t>
      </w:r>
      <w:r>
        <w:rPr>
          <w:b/>
          <w:bCs/>
          <w:iCs/>
        </w:rPr>
        <w:t>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center"/>
        <w:rPr>
          <w:rStyle w:val="Style14"/>
          <w:i w:val="false"/>
          <w:i w:val="false"/>
        </w:rPr>
      </w:pPr>
      <w:r>
        <w:rPr>
          <w:b/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ind w:firstLine="567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/>
      </w:pP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ind w:firstLine="567"/>
        <w:jc w:val="both"/>
        <w:rPr/>
      </w:pP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ind w:firstLine="567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/>
        <w:t>2.12.13. Приём заявителей, а также их и</w:t>
      </w:r>
      <w:r>
        <w:rPr>
          <w:rStyle w:val="Style15"/>
          <w:color w:val="000000"/>
          <w:sz w:val="24"/>
          <w:szCs w:val="24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3. Показателями оценки доступности муниципальной услуги являются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соблюдение срока предоставления муниципальной услуги; </w:t>
      </w:r>
    </w:p>
    <w:p>
      <w:pPr>
        <w:pStyle w:val="Normal"/>
        <w:ind w:firstLine="720"/>
        <w:jc w:val="both"/>
        <w:rPr>
          <w:b/>
          <w:b/>
          <w:shd w:fill="FFFF00" w:val="clear"/>
        </w:rPr>
      </w:pPr>
      <w:r>
        <w:rPr>
          <w:rFonts w:cs="Times New Roman CYR" w:ascii="Times New Roman CYR" w:hAnsi="Times New Roman CYR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ind w:firstLine="567"/>
        <w:jc w:val="both"/>
        <w:rPr/>
      </w:pPr>
      <w:bookmarkStart w:id="1" w:name="sub_82"/>
      <w:r>
        <w:rPr/>
        <w:t>2.</w:t>
      </w:r>
      <w:bookmarkEnd w:id="1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8">
        <w:r>
          <w:rPr>
            <w:rStyle w:val="InternetLink"/>
            <w:color w:val="000000"/>
          </w:rPr>
          <w:t>http://uslugi.udmur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лок-схема порядка предоставления муниципальной услуги представлена в Приложении №2</w:t>
      </w:r>
    </w:p>
    <w:p>
      <w:pPr>
        <w:pStyle w:val="Heading1"/>
        <w:spacing w:lineRule="auto" w:line="36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Административные процедур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 заявления и документов н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заявления и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организация процедуры публичных слушаний в соответствии с требованиями ст. 40 Градостроительного кодекса, Правил землепользования и застройки территории муниципального образования, Положением о публичных слушаниях в  муниципальном обра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решения о предоставлении разрешения на отклонение от предельных размеров разрешенного строительства, либо об отказе в предоставлении такого раз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результата предоставления муниципальной  услуги – выдача решения</w:t>
      </w:r>
      <w:r>
        <w:rPr>
          <w:rFonts w:cs="Calibri" w:ascii="Calibri" w:hAnsi="Calibri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 Особенности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специалист Администрации, осуществляющее прием заявлений и документов, подаваемых заявителями в электронной форме, регистрирует их и направляет Главе муниципального образования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3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/>
      </w:pPr>
      <w:r>
        <w:rPr>
          <w:spacing w:val="-6"/>
        </w:rPr>
        <w:t>3.3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 xml:space="preserve">3.3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3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3.4.  Последовательность административных  действий   при приеме заявления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 представленных документо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4.1. Юридическим фактом для начала исполнения административной процедуры является обращение Заявителя (представителя Заявителя) в Администрацию  с заявлением о</w:t>
      </w:r>
      <w:r>
        <w:rPr>
          <w:b/>
        </w:rPr>
        <w:t xml:space="preserve"> </w:t>
      </w:r>
      <w:r>
        <w:rPr/>
        <w:t>предоставлении разрешения на отклонение от предельных размеров разрешенного строительства, реконструкции объектов капитального строительства по форме, установленной Приложением №1 к настоящему Административному регламенту, и перечнем  прилагаемых документов, предусмотренных пунктом 2.5 настоящего Административного регламента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4.2. Должностное лицо (далее – Специалист), проверяет соответствие представленных  с  заявлением документов перечню, установленному пунктом 2.5 и требованиям пункта 2.6 настоящего Административного регламента,  сверив их с подлинникам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ри установлении фактов отсутствия необходимых документов, несоответствия представленных документов указанным в п. 2.5, 2.6  требованиям уведомляет об этом Заявителя и предлагает принять меры по  устранению недостатков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 xml:space="preserve">     </w:t>
      </w:r>
      <w:r>
        <w:rPr/>
        <w:t>При отсутствии у Заявителя заполненного заявления или неправильном его заполнении оказывает содействие в заполнении заявления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 xml:space="preserve">3.4.3. Специалист делает в  заявлении отметку о получении документов и   направляет  заявление на регистрацию.  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4.4. Максимальный срок исполнения данной административной процедуры составляет не более 15 минут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center"/>
        <w:rPr>
          <w:b/>
          <w:b/>
        </w:rPr>
      </w:pPr>
      <w:r>
        <w:rPr>
          <w:b/>
        </w:rPr>
        <w:t>3.5.  Последовательность административных действий при рассмотрении заявления и представленных документов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5.1. Юридическим фактом для начала исполнения административной процедуры является получение зарегистрированного  заявления и документов приложенных к нему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5.2. Специалист, ответственный за регистрацию заявления, в день регистрации заявления передает его комиссии по землепользованию и застройке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 не более 1 дня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3.5.3 Специалист</w:t>
      </w:r>
      <w:r>
        <w:rPr>
          <w:i/>
        </w:rPr>
        <w:t xml:space="preserve"> </w:t>
      </w:r>
      <w:r>
        <w:rPr/>
        <w:t>обеспечивает проверку наличия и правильности оформления документов, указанных в п. 2.5 настоящего Административного регламента</w:t>
      </w:r>
      <w:bookmarkStart w:id="2" w:name="sub_510112"/>
      <w:r>
        <w:rPr/>
        <w:t>, проводит проверку</w:t>
      </w:r>
      <w:bookmarkEnd w:id="2"/>
      <w:r>
        <w:rPr/>
        <w:t xml:space="preserve">  представленных  документов на соответствие требованиям нормативных правовых актов Российской Федерации, Удмуртской Республики, муниципального образования «Кезский район», муниципального образования «Мысовское» и направляет в Совет депутатов муниципального образования «Мысовское» для принятия решения о назначении публичных слушаний по вопросу о предоставлении разрешения на отклонение от предельных размеров разрешенного строительства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 не более 1 дня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3.6. Организация процедуры публичных слушаний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 готовит сообщения о проведении публичных слушаний по вопросу</w:t>
      </w:r>
      <w:r>
        <w:rPr>
          <w:b/>
        </w:rPr>
        <w:t xml:space="preserve"> </w:t>
      </w:r>
      <w:r>
        <w:rPr/>
        <w:t>предоставления разрешения на отклонение от предельных разме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autoSpaceDE w:val="false"/>
        <w:ind w:firstLine="708"/>
        <w:jc w:val="both"/>
        <w:rPr/>
      </w:pPr>
      <w:r>
        <w:rPr/>
        <w:t>Указанные сообщения направляются Администрацией не позднее чем через десять дней со дня поступления заявления заинтересованного лица о предоставлении разрешения на отклонение от предельных размеров разрешенного строительства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не более 20 дней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7. Принятие решения о предоставлении разрешения на отклонение от предельных размеров разрешенного строительства,  либо об отказе в предоставлении такого разреш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7.1. На основании заключения о результатах публичных слушаний по вопросу о предоставлении разрешения на отклонение от предельных размеров разрешенного строительства комиссия по землепользованию и застройке  осуществляет подготовку рекомендаций о предоставлении разрешения на отклонение от предельных размеров разрешен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не более 2 дней.</w:t>
      </w:r>
    </w:p>
    <w:p>
      <w:pPr>
        <w:pStyle w:val="Normal"/>
        <w:autoSpaceDE w:val="false"/>
        <w:ind w:firstLine="540"/>
        <w:jc w:val="both"/>
        <w:rPr/>
      </w:pPr>
      <w:r>
        <w:rPr/>
        <w:t>3.7.2. На основании рекомендаций комиссии по землепользованию и застройке  Глава  муниципального образования принимает решение о предоставлении разрешения на отклонение от предельных разме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не более 7 дней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8.  Последовательность административных  действий   при выдаче результата предоставления муниципальной  услуги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 xml:space="preserve">Специалист администрации в день получения постановления о предоставлении разрешения на отклонение от предельных размеров разрешенного строительства делает  отметку  в журнале рег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Экземпляр постановления о предоставлении  разрешения на отклонение от предельных размеров разрешенного строительства выдается Заявителю (уполномоченному им лицу на получение документов) при предъявлении документа, удостоверяющего личность (паспорт), либо могут быть направлены почтой в зависимости от способа доставки, указанного Заявителем в заявлении.</w:t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/>
        <w:tab/>
        <w:t>Один  экземпляр постановления о предоставлении разрешения на отклонение от предельных размеров разрешенного строительства с копиями документов, представленных Заявителем, остается в «Деле» у Специалиста администрации, для размещения в информационной системе обеспечения градостроительной деятельности.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/>
        <w:t>Максимальный срок исполнения – не более 1 рабочего дня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Формы контроля за исполнением административного 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 .</w:t>
      </w:r>
    </w:p>
    <w:p>
      <w:pPr>
        <w:pStyle w:val="Normal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х формах :</w:t>
      </w:r>
    </w:p>
    <w:p>
      <w:pPr>
        <w:pStyle w:val="Normal"/>
        <w:jc w:val="both"/>
        <w:rPr/>
      </w:pPr>
      <w:r>
        <w:rPr/>
        <w:tab/>
        <w:t>- текущий контроль;</w:t>
      </w:r>
    </w:p>
    <w:p>
      <w:pPr>
        <w:pStyle w:val="Normal"/>
        <w:jc w:val="both"/>
        <w:rPr/>
      </w:pPr>
      <w:r>
        <w:rPr/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 .</w:t>
      </w:r>
    </w:p>
    <w:p>
      <w:pPr>
        <w:pStyle w:val="Normal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 xml:space="preserve">4.5.4. Информация о месте приёма Главой муниципального образования, а также об установленных для приёма днях и часах размещена на странице Администрации на сайте муниципального образования «Кезский район», на информационных стендах Администрации. </w:t>
      </w:r>
    </w:p>
    <w:p>
      <w:pPr>
        <w:pStyle w:val="Normal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/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9">
        <w:r>
          <w:rPr>
            <w:rStyle w:val="InternetLink"/>
          </w:rPr>
          <w:t xml:space="preserve">пункте </w:t>
        </w:r>
      </w:hyperlink>
      <w:r>
        <w:rPr/>
        <w:t>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94" w:leader="none"/>
        </w:tabs>
        <w:autoSpaceDE w:val="false"/>
        <w:jc w:val="right"/>
        <w:rPr/>
      </w:pPr>
      <w:r>
        <w:rPr>
          <w:b/>
          <w:bCs/>
        </w:rPr>
        <w:t xml:space="preserve">           </w:t>
      </w:r>
      <w:r>
        <w:rPr/>
        <w:t>Приложение№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4248" w:firstLine="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«Мысовское»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2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widowControl/>
        <w:ind w:left="212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212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организации, должность руководителя, ИНН)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отклонение от предельных разме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ого строи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предоставить  разрешение  на отклонение от предельных размеров разрешенного строительства Земельного участка, расположенного по адресу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субъект, район,  населенный пункт, улица, до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 земельного  участка  неблагоприятны  для  застройки,  а именн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(размеры земельного участка меньше установленных градостроительным регламентом  минимальных размеров земельных участков, либо  конфигурация земельного участка неблагоприятна для застройки, либо инженерно- геологические или иные характеристики земельного участка неблагоприятны для застройк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 участок  расположен  в  границах территориальной з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ьзование землей закреплено 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 на право собственности,   владения, пользования, распоряжения земельным участком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Копия свидетельства о государственной регистрации права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2) Копия кадастрового  паспорта  земельного участка</w:t>
      </w:r>
    </w:p>
    <w:p>
      <w:pPr>
        <w:pStyle w:val="Normal"/>
        <w:autoSpaceDE w:val="false"/>
        <w:ind w:firstLine="540"/>
        <w:jc w:val="both"/>
        <w:rPr/>
      </w:pPr>
      <w:r>
        <w:rPr/>
        <w:t>3) Ситуационный план - схема расположения смежных  земельных участков,  имеющих общие границы с земельным участком, применительно к которому запрашивается разрешение на</w:t>
      </w:r>
      <w:r>
        <w:rPr>
          <w:b/>
        </w:rPr>
        <w:t xml:space="preserve"> </w:t>
      </w:r>
      <w:r>
        <w:rPr/>
        <w:t>отклонение от предельных размеров разрешенного строительства, реконструкции объектов капитального строительства, с указанием их кадастровых номеров, объектов недвижимости, расположенных в границах этих земельных участков, их  функциональное назначение, правообладателей земельных участков, их реквизиты и почтовые адреса</w:t>
      </w:r>
    </w:p>
    <w:p>
      <w:pPr>
        <w:pStyle w:val="Normal"/>
        <w:autoSpaceDE w:val="false"/>
        <w:ind w:firstLine="540"/>
        <w:jc w:val="both"/>
        <w:rPr/>
      </w:pPr>
      <w:r>
        <w:rPr/>
        <w:t>4) Обосновывающие материал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боснование предусмотренного  </w:t>
      </w:r>
      <w:hyperlink r:id="rId10">
        <w:r>
          <w:rPr>
            <w:rStyle w:val="InternetLink"/>
            <w:color w:val="000000"/>
            <w:u w:val="none"/>
          </w:rPr>
          <w:t>частью 1 статьи 40</w:t>
        </w:r>
      </w:hyperlink>
      <w:r>
        <w:rPr/>
        <w:t xml:space="preserve"> Градостроительного кодекса Российской Федерации права у Заявителя обратиться с заявлением- обоснование наличия одной или нескольких позиций: 1) размеры земельного участка меньше установленных градостроительным регламентом  минимальных размеров земельных участков, 2) конфигурация земельного участка неблагоприятна для застройки, 3) инженерно- геологические или иные характеристики земельного участка неблагоприятны для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-эскизный проект строительства, реконструкции объекта, который предполагается осуществить в случае предоставления разрешения на отклонение от предельных размеров разре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счеты и обоснование того, что постройка, выполненная на основании разрешенных отклонений, не превысит по объему (площади) аналогичную постройку, выполненную без отклонений, но при благоприятных условиях строительства; </w:t>
      </w:r>
    </w:p>
    <w:p>
      <w:pPr>
        <w:pStyle w:val="Normal"/>
        <w:ind w:right="-81" w:firstLine="540"/>
        <w:jc w:val="both"/>
        <w:rPr/>
      </w:pPr>
      <w:r>
        <w:rPr/>
        <w:t>5)  Обоснование того, что отклонение от предельных размеров разрешенного строительства:</w:t>
      </w:r>
    </w:p>
    <w:p>
      <w:pPr>
        <w:pStyle w:val="Normal"/>
        <w:ind w:right="-81" w:firstLine="720"/>
        <w:jc w:val="both"/>
        <w:rPr/>
      </w:pPr>
      <w:r>
        <w:rPr/>
        <w:t>- необходимо для эффективного использования земельного участка;</w:t>
      </w:r>
    </w:p>
    <w:p>
      <w:pPr>
        <w:pStyle w:val="Normal"/>
        <w:ind w:right="-81" w:firstLine="720"/>
        <w:jc w:val="both"/>
        <w:rPr/>
      </w:pPr>
      <w:r>
        <w:rPr/>
        <w:t>- не ущемляет права владельцев смежных земельных участков и не входит в противоречие с интересами муниципального образования;</w:t>
      </w:r>
    </w:p>
    <w:p>
      <w:pPr>
        <w:pStyle w:val="Normal"/>
        <w:ind w:right="-81" w:firstLine="720"/>
        <w:jc w:val="both"/>
        <w:rPr/>
      </w:pPr>
      <w:r>
        <w:rPr/>
        <w:t>-  допустимо по архитектурным требованиям и требованиям технических регламентов, строительных норм и правил, региональных нормативов градостроительного проектир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олжность, 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 20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  нести   расходы,  связанные  с  организацией  и  проведением публичных слуш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дата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ю   свое   согласие   Администрации муниципального образования «Юскинское»  на  обработку  и использование  персональных  данных,  содержащих  в  настоящем заявлении, с учетом   требований   Федерального 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.07.2006  N  152-ФЗ "О персональных данных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           подпись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52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right"/>
        <w:rPr/>
      </w:pPr>
      <w:r>
        <w:rPr/>
        <w:t>Приложение № 2</w:t>
      </w:r>
    </w:p>
    <w:p>
      <w:pPr>
        <w:pStyle w:val="ConsPlusNonformat"/>
        <w:widowControl/>
        <w:ind w:left="113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ОК-СХЕМА </w:t>
      </w:r>
    </w:p>
    <w:p>
      <w:pPr>
        <w:pStyle w:val="ConsPlusNonformat"/>
        <w:widowControl/>
        <w:ind w:left="1134" w:firstLine="284"/>
        <w:jc w:val="center"/>
        <w:rPr/>
      </w:pPr>
      <w:r>
        <w:rPr>
          <w:rFonts w:cs="Times New Roman" w:ascii="Times New Roman" w:hAnsi="Times New Roman"/>
          <w:b/>
        </w:rPr>
        <w:t xml:space="preserve">последовательности действий п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едоставлению разреш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на отклонение от предельных размеров разрешенного строи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1"/>
        <w:spacing w:lineRule="auto" w:line="218"/>
        <w:ind w:right="26" w:hanging="0"/>
        <w:rPr>
          <w:rFonts w:eastAsia="Times New Roman"/>
          <w:sz w:val="20"/>
          <w:highlight w:val="yell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940</wp:posOffset>
                </wp:positionH>
                <wp:positionV relativeFrom="paragraph">
                  <wp:posOffset>27305</wp:posOffset>
                </wp:positionV>
                <wp:extent cx="3606800" cy="1386840"/>
                <wp:effectExtent l="5715" t="21145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386720"/>
                          <a:chOff x="0" y="0"/>
                          <a:chExt cx="3606840" cy="1386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06120" cy="13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6840" cy="11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ача   Заявителем заявления с комплектом документов на  предоставление разре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отклонение от предельных параметров разрешенного 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ria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2.15pt;width:284pt;height:109.2pt" coordorigin="1644,43" coordsize="5680,2184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644;top:44;width:5678;height:2182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4;top:43;width:5679;height:1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134" w:firstLine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ача   Заявителем заявления с комплектом документов на  предоставление разре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Courier New" w:hAnsi="Courier New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на отклонение от предельных параметров разрешенного 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rial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3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0"/>
          <w:highlight w:val="yellow"/>
        </w:rPr>
        <w:t xml:space="preserve">                </w:t>
      </w:r>
    </w:p>
    <w:p>
      <w:pPr>
        <w:pStyle w:val="Normal1"/>
        <w:spacing w:lineRule="auto" w:line="218"/>
        <w:ind w:right="26" w:firstLine="709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1"/>
        <w:spacing w:lineRule="auto" w:line="218"/>
        <w:ind w:right="26" w:firstLine="709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1"/>
        <w:spacing w:lineRule="auto" w:line="218"/>
        <w:ind w:right="26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115</wp:posOffset>
                </wp:positionH>
                <wp:positionV relativeFrom="paragraph">
                  <wp:posOffset>33020</wp:posOffset>
                </wp:positionV>
                <wp:extent cx="490220" cy="1905"/>
                <wp:effectExtent l="635" t="3683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2.6pt;width:3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115</wp:posOffset>
                </wp:positionH>
                <wp:positionV relativeFrom="paragraph">
                  <wp:posOffset>135890</wp:posOffset>
                </wp:positionV>
                <wp:extent cx="1905" cy="134620"/>
                <wp:effectExtent l="37465" t="0" r="374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7pt;width:0.1pt;height:1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8"/>
        <w:ind w:right="26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-6350</wp:posOffset>
                </wp:positionV>
                <wp:extent cx="776605" cy="1579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 недостающих документов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124.35pt;mso-wrap-distance-left:9.05pt;mso-wrap-distance-right:9.05pt;mso-wrap-distance-top:0pt;mso-wrap-distance-bottom:0pt;margin-top:-0.5pt;mso-position-vertical-relative:text;margin-left:-11.15pt;mso-position-horizontal-relative:text">
                <v:textbox inset="0.05in,0.1in,0.05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6865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6.45pt" to="224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9050</wp:posOffset>
                </wp:positionV>
                <wp:extent cx="3678555" cy="736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736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, проверка на соответствие с перечнем, установленным пунктом 2.5 ,  требованиям п. 2.6 ,рег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65pt;height:58pt;mso-wrap-distance-left:9.05pt;mso-wrap-distance-right:9.05pt;mso-wrap-distance-top:0pt;mso-wrap-distance-bottom:0pt;margin-top:1.5pt;mso-position-vertical-relative:text;margin-left:8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, проверка на соответствие с перечнем, установленным пунктом 2.5 ,  требованиям п. 2.6 ,регис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1"/>
        <w:ind w:right="28" w:firstLine="709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115</wp:posOffset>
                </wp:positionH>
                <wp:positionV relativeFrom="paragraph">
                  <wp:posOffset>-5715</wp:posOffset>
                </wp:positionV>
                <wp:extent cx="1905" cy="201295"/>
                <wp:effectExtent l="37465" t="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-0.45pt;width:0.1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102870</wp:posOffset>
                </wp:positionV>
                <wp:extent cx="3640455" cy="357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8.15pt;mso-wrap-distance-left:9.05pt;mso-wrap-distance-right:9.05pt;mso-wrap-distance-top:0pt;mso-wrap-distance-bottom:0pt;margin-top:8.1pt;mso-position-vertical-relative:text;margin-left: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465455" cy="1905"/>
                <wp:effectExtent l="0" t="3683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54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8pt;width:36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2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66675</wp:posOffset>
                </wp:positionV>
                <wp:extent cx="3615055" cy="3155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315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рганизация процедуры публичных слуша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65pt;height:24.85pt;mso-wrap-distance-left:9.05pt;mso-wrap-distance-right:9.05pt;mso-wrap-distance-top:0pt;mso-wrap-distance-bottom:0pt;margin-top:5.25pt;mso-position-vertical-relative:text;margin-left:8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рганизация процедуры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64770</wp:posOffset>
                </wp:positionV>
                <wp:extent cx="557530" cy="10795"/>
                <wp:effectExtent l="0" t="29210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8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1pt;width:43.85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74295</wp:posOffset>
                </wp:positionV>
                <wp:extent cx="1905" cy="163195"/>
                <wp:effectExtent l="37465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85pt;width:0.15pt;height:1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5455</wp:posOffset>
                </wp:positionH>
                <wp:positionV relativeFrom="paragraph">
                  <wp:posOffset>56515</wp:posOffset>
                </wp:positionV>
                <wp:extent cx="1276350" cy="11715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овещение правообладателей  земельных участков о проведении публичных слушаний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2.25pt;mso-wrap-distance-left:9.05pt;mso-wrap-distance-right:9.05pt;mso-wrap-distance-top:0pt;mso-wrap-distance-bottom:0pt;margin-top:4.45pt;mso-position-vertical-relative:text;margin-left:-36.65pt;mso-position-horizontal-relative:text">
                <v:textbox inset="0.05in,0.1in,0.05in,0.1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овещение правообладателей  земельных участков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66675</wp:posOffset>
                </wp:positionV>
                <wp:extent cx="3561715" cy="424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24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убличных слуша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33.4pt;mso-wrap-distance-left:9.05pt;mso-wrap-distance-right:9.05pt;mso-wrap-distance-top:0pt;mso-wrap-distance-bottom:0pt;margin-top:5.25pt;mso-position-vertical-relative:text;margin-left:8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140</wp:posOffset>
                </wp:positionH>
                <wp:positionV relativeFrom="paragraph">
                  <wp:posOffset>120015</wp:posOffset>
                </wp:positionV>
                <wp:extent cx="417195" cy="10795"/>
                <wp:effectExtent l="635" t="29845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9.45pt;width:32.85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1905" cy="248920"/>
                <wp:effectExtent l="3683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65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7915</wp:posOffset>
                </wp:positionH>
                <wp:positionV relativeFrom="paragraph">
                  <wp:posOffset>-5715</wp:posOffset>
                </wp:positionV>
                <wp:extent cx="3561715" cy="4375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7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мендации комиссии по землепользованию и застрой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34.45pt;mso-wrap-distance-left:9.05pt;mso-wrap-distance-right:9.05pt;mso-wrap-distance-top:0pt;mso-wrap-distance-bottom:0pt;margin-top:-0.45pt;mso-position-vertical-relative:text;margin-left:8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комендации комиссии по землепользованию и застрой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2527935" cy="736600"/>
                <wp:effectExtent l="17780" t="5080" r="171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736560"/>
                          <a:chOff x="0" y="0"/>
                          <a:chExt cx="252792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920" cy="736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83600"/>
                            <a:ext cx="12643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45pt;width:199.05pt;height:58pt" coordorigin="2520,189" coordsize="3981,116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189;width:3980;height:115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14;top:478;width:1990;height:5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</w:t>
                        </w:r>
                      </w:p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1905" cy="1905"/>
                <wp:effectExtent l="79375" t="793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-0.3pt;width:0.1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ind w:right="28" w:firstLine="709"/>
        <w:jc w:val="right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</w:r>
    </w:p>
    <w:p>
      <w:pPr>
        <w:pStyle w:val="Normal1"/>
        <w:tabs>
          <w:tab w:val="clear" w:pos="708"/>
          <w:tab w:val="left" w:pos="6615" w:leader="none"/>
          <w:tab w:val="right" w:pos="9610" w:leader="none"/>
        </w:tabs>
        <w:ind w:right="28" w:firstLine="709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9pt" to="325.1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pt" to="126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</w:r>
    </w:p>
    <w:p>
      <w:pPr>
        <w:pStyle w:val="Normal1"/>
        <w:ind w:right="28"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851" w:top="1127" w:footer="851" w:bottom="112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  <w:tab w:val="left" w:pos="6990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605915</wp:posOffset>
                </wp:positionV>
                <wp:extent cx="2524760" cy="1548765"/>
                <wp:effectExtent l="5715" t="4445" r="44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548720"/>
                          <a:chOff x="0" y="0"/>
                          <a:chExt cx="2524680" cy="1548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3960" cy="1548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2468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уведомления Заявителю об отказе в предоставлении разрешения  на отклонение от предельных размеров разрешенного строитель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6.45pt;width:198.8pt;height:121.95pt" coordorigin="360,2529" coordsize="3976,2439">
                <v:shape id="shape_0" fillcolor="white" stroked="t" o:allowincell="f" style="position:absolute;left:360;top:2530;width:3974;height:2437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29;width:3975;height:19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уведомления Заявителю об отказе в предоставлении разрешения  на отклонение от предельных размеров разрешенного строительст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4190</wp:posOffset>
                </wp:positionH>
                <wp:positionV relativeFrom="paragraph">
                  <wp:posOffset>1910715</wp:posOffset>
                </wp:positionV>
                <wp:extent cx="2086610" cy="1466215"/>
                <wp:effectExtent l="381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1466280"/>
                          <a:chOff x="0" y="0"/>
                          <a:chExt cx="2086560" cy="14662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2085480" cy="1466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584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(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) постановления о предоставлении разрешения  на отклонение о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ельных размеров разрешенного строитель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150.45pt;width:164.3pt;height:115.45pt" coordorigin="4794,3009" coordsize="3286,2309">
                <v:shape id="shape_0" fillcolor="white" stroked="t" o:allowincell="f" style="position:absolute;left:4796;top:3009;width:3283;height:2308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94;top:3009;width:3284;height:18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(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) постановления о предоставлении разрешения  на отклонение от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ельных размеров разрешенного строительст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37731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.45pt" to="126pt,1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8770</wp:posOffset>
                </wp:positionH>
                <wp:positionV relativeFrom="paragraph">
                  <wp:posOffset>1605915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6.45pt" to="325.1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690</wp:posOffset>
                </wp:positionH>
                <wp:positionV relativeFrom="paragraph">
                  <wp:posOffset>649605</wp:posOffset>
                </wp:positionV>
                <wp:extent cx="534035" cy="10795"/>
                <wp:effectExtent l="635" t="29210" r="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51.15pt;width:42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3090</wp:posOffset>
                </wp:positionH>
                <wp:positionV relativeFrom="paragraph">
                  <wp:posOffset>763905</wp:posOffset>
                </wp:positionV>
                <wp:extent cx="1905" cy="391795"/>
                <wp:effectExtent l="3683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0.15pt;width:0.1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 да                                                    </w:t>
        <w:tab/>
        <w:t>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48590</wp:posOffset>
                </wp:positionV>
                <wp:extent cx="2543175" cy="1384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84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ксирование в журнале отказа в предоставлении разрешения  на отклонение от предельных размеров разрешенного строительства,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109pt;mso-wrap-distance-left:9.05pt;mso-wrap-distance-right:9.05pt;mso-wrap-distance-top:0pt;mso-wrap-distance-bottom:0pt;margin-top:11.7pt;mso-position-vertical-relative:text;margin-left:1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Фиксирование в журнале отказа в предоставлении разрешения  на отклонение от предельных размеров разрешенного строительства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2540</wp:posOffset>
                </wp:positionV>
                <wp:extent cx="2089785" cy="15367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53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ление Главы муниципального образования о предоставлении разрешения  на отклонение от предельны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ров разрешенного строительства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21pt;mso-wrap-distance-left:9.05pt;mso-wrap-distance-right:9.05pt;mso-wrap-distance-top:0pt;mso-wrap-distance-bottom:0pt;margin-top:0.2pt;mso-position-vertical-relative:text;margin-left:23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новление Главы муниципального образования о предоставлении разрешения  на отклонение от предельных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меров разрешенного строительства,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5270</wp:posOffset>
                </wp:positionH>
                <wp:positionV relativeFrom="paragraph">
                  <wp:posOffset>1149985</wp:posOffset>
                </wp:positionV>
                <wp:extent cx="755650" cy="16802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в Администрацию Кезского района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32.3pt;mso-wrap-distance-left:9.05pt;mso-wrap-distance-right:9.05pt;mso-wrap-distance-top:0pt;mso-wrap-distance-bottom:0pt;margin-top:90.55pt;mso-position-vertical-relative:text;margin-left:420.1pt;mso-position-horizontal-relative:text">
                <v:textbox inset="0.05in,0.1in,0.05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в Администрацию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b/>
      <w:bCs/>
      <w:color w:val="365F91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Ж-курсив"/>
    <w:qFormat/>
    <w:rPr>
      <w:b/>
      <w:i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Highlighthighlightactive">
    <w:name w:val="highlight highlight_active"/>
    <w:qFormat/>
    <w:rPr/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  <w:ind w:left="0" w:right="0" w:firstLine="567"/>
      <w:jc w:val="both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2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http://www._____________/" TargetMode="External"/><Relationship Id="rId5" Type="http://schemas.openxmlformats.org/officeDocument/2006/relationships/hyperlink" Target="consultantplus://offline/ref=38E23CE13D9D12CD450B9B6BA644010D6EED7D6440CFA53D877A4176DAA63867BCD3EE27945D06BCB9ED60H3c4N" TargetMode="External"/><Relationship Id="rId6" Type="http://schemas.openxmlformats.org/officeDocument/2006/relationships/hyperlink" Target="consultantplus://offline/ref=937B387897F071521BBC7F822AA4B409C19E933D267A2F2B4F1393116C026ED58EAF16152020AB7F21XEN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://uslugi.udmurt.ru/" TargetMode="External"/><Relationship Id="rId9" Type="http://schemas.openxmlformats.org/officeDocument/2006/relationships/hyperlink" Target="consultantplus://offline/ref=B7DE6BA495C1D58DF9599EB6A5C07C839E0F4D540201B8FEC6CD25E22AE841DC1841201F35QFE1G" TargetMode="External"/><Relationship Id="rId10" Type="http://schemas.openxmlformats.org/officeDocument/2006/relationships/hyperlink" Target="consultantplus://offline/ref=937B387897F071521BBC7F822AA4B409C19E933D267A2F2B4F1393116C026ED58EAF16152020AB7F21XEN" TargetMode="External"/><Relationship Id="rId11" Type="http://schemas.openxmlformats.org/officeDocument/2006/relationships/hyperlink" Target="consultantplus://offline/ref=A2AF04CBBF025E03B24349A80941BE137B1A64A4CD949329C253E9390FB7V2N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26:00Z</dcterms:created>
  <dc:creator>ЕЖИХА</dc:creator>
  <dc:description/>
  <cp:keywords/>
  <dc:language>en-US</dc:language>
  <cp:lastModifiedBy>USER</cp:lastModifiedBy>
  <cp:lastPrinted>2012-05-31T09:44:00Z</cp:lastPrinted>
  <dcterms:modified xsi:type="dcterms:W3CDTF">2016-06-30T04:44:00Z</dcterms:modified>
  <cp:revision>14</cp:revision>
  <dc:subject/>
  <dc:title>                                                                                                                                        Проект </dc:title>
</cp:coreProperties>
</file>