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/>
      </w:pPr>
      <w:r>
        <w:rPr>
          <w:bCs/>
          <w:sz w:val="24"/>
        </w:rPr>
        <w:t>от 30 августа 2021 года                                                                                                         №1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тогах исполнения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ысовское» за 1 полугодие 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за 1 полугодие  2021 года, и учитывая, что  поступило доходов 1487,8 тыс. руб. при плане  2440,6 тыс. руб., что составляет  61%, налоговых и неналоговых доходов поступило 72,4 тыс. руб. при плане 147,9 тыс. руб., расходная часть бюджета выполнена на 47,2 %, кредиторская задолженность составляет 0 тыс. руб., руководствуясь Уставом муниципального образования «Мысовское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Мысовское» за 1 полугодие 2021 года по доходам в сумме 1487,8 тыс. руб., по расходам в сумме 1160,2 тыс. руб. с  профицитом  327,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С.И. Селу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Мысовское»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01:00Z</dcterms:created>
  <dc:creator>Машинистка</dc:creator>
  <dc:description/>
  <cp:keywords/>
  <dc:language>en-US</dc:language>
  <cp:lastModifiedBy>Мысы</cp:lastModifiedBy>
  <cp:lastPrinted>2021-09-03T15:32:00Z</cp:lastPrinted>
  <dcterms:modified xsi:type="dcterms:W3CDTF">2021-09-03T11:32:00Z</dcterms:modified>
  <cp:revision>17</cp:revision>
  <dc:subject/>
  <dc:title/>
</cp:coreProperties>
</file>