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>02 августа 2016 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полугодие 2016 года поступило доходов 928,6 тыс. руб. при плане 1915,5 тыс. руб., что составляет 48,5%. Собственных доходов поступило 21,5 тыс. руб. при плане 139 тыс. руб. Расходная часть бюджета выполнена на 37,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1 полугодие 2016 года по доходам в сумме 928,6 тыс. руб., по расходам в сумме 802,2 тыс. руб. с профицитом  126,4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Л.Г.Сабур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02.08.2016 г</w:t>
      </w:r>
    </w:p>
    <w:p>
      <w:pPr>
        <w:pStyle w:val="Normal"/>
        <w:rPr/>
      </w:pPr>
      <w:r>
        <w:rPr/>
        <w:t xml:space="preserve">№ </w:t>
      </w:r>
      <w:r>
        <w:rPr/>
        <w:t>20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Мысы</cp:lastModifiedBy>
  <cp:lastPrinted>2009-02-13T10:07:00Z</cp:lastPrinted>
  <dcterms:modified xsi:type="dcterms:W3CDTF">2016-08-25T09:51:00Z</dcterms:modified>
  <cp:revision>128</cp:revision>
  <dc:subject/>
  <dc:title>Р Е Ш Е Н И Е</dc:title>
</cp:coreProperties>
</file>