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исполнению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Мысовское» за первое полугодие 202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За 1 полугодие 2020 года доходы бюджета муниципального образования «Мысовское» составили 874,5 тыс. руб. или  40,5 % объема, утвержденного на 2020 год (план  2159,5 тыс. руб.). В прошлом году за аналогичный период поступление доходов составило 909,5 тыс. руб.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Налоговых и неналоговых  доходов поступило 37,9 тыс. руб. при плане 159 тыс.руб. или 23,8 % от годовых назначений. В прошлом году за аналогичный период поступление собственных  доходов составило 51,9 тыс. руб. Доля поступлений налоговых и неналоговых  доходов в бюджете муниципального образования «Мысовское» составила  4,3%. Доля налоговых и неналоговых  доходов за 1 полугодие 2019 года составляла 5,7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Формирование ресурсной базы бюджета, как и в предыдущие годы,  осуществлялось за счет налога на доходы физических лиц , доля которых в общей сумме поступлений собственных доходов  составила 50,6%  .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За отчетный период в бюджет муниципального образования «Мысовское» поступило безвозмездных трансфертов  от других бюджетов бюджетной системы Российской Федерации в общей сумме 836,6 тыс. руб. (при плане 2000,5 тыс. руб.), что составляет 95,7% от общего объема поступления доходов, в том числе из федерального бюджета 42,7 тыс. руб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СХОДЫ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Бюджет муниципального образования «Мысовское» по расходам исполнен в сумме 972,9 тыс. руб., что составляет 42,4% от план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Сверх сумм утвержденных первоначально бюджетом на расходы направлены остатки средств 2019 года 132,5 тыс. руб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 xml:space="preserve">Одно из основных направлений расходов бюджета – оплата труда работников Администрации муниципального образования «Мысовское» и выплаты по обязательному социальному страхованию, что составляет 452 тыс.руб. (46,5 % от суммы общих расходов)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На обеспечение дорожной деятельности направлено 452,2  тыс.руб., что составляет 46,5 % от общей суммы расходов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На реализацию проекта развития общественной инфраструктуры запланировано 0 тыс. руб. </w:t>
      </w:r>
    </w:p>
    <w:p>
      <w:pPr>
        <w:pStyle w:val="Normal"/>
        <w:ind w:firstLine="709"/>
        <w:jc w:val="both"/>
        <w:rPr/>
      </w:pPr>
      <w:r>
        <w:rPr/>
        <w:t xml:space="preserve">Дефицит бюджета муниципального образования «Мысовское» на 01.07.2020 года составил 98,4 тыс.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9:27:00Z</dcterms:created>
  <dc:creator>User8</dc:creator>
  <dc:description/>
  <cp:keywords/>
  <dc:language>en-US</dc:language>
  <cp:lastModifiedBy>Мысы</cp:lastModifiedBy>
  <cp:lastPrinted>2020-08-28T10:51:00Z</cp:lastPrinted>
  <dcterms:modified xsi:type="dcterms:W3CDTF">2020-08-28T06:51:00Z</dcterms:modified>
  <cp:revision>12</cp:revision>
  <dc:subject/>
  <dc:title>Справка по исполнению бюджета района по доходам за</dc:title>
</cp:coreProperties>
</file>