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ысовское»                                          13 марта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8 год поступило доходов  1922,7 тыс. руб. при плане 1994 тыс. руб., что составляет 96,4%. Собственных доходов поступило 143,5 тыс. руб. при плане 146 тыс. руб. Расходная часть бюджета выполнена на 92,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Уставом муниципального образования «Мысовское», Совет депутатов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2018 год по доходам в сумме  1922,7 тыс. руб., по расходам в сумме 1923,3 тыс. руб. с дефицитом   0,6 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2018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об исполнении бюджета по целевым статьям и видам расходов муниципального образования «Мысовское» за 2018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бюджета по источникам финансирования дефицита бюджета муниципального образования "Мысовское" за 2018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по ведомственной классификации расходов бюджета муниципального образования «Мысовское» за 2018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униципального образования «Мысовское» за 2018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Мысовское" за 2018 го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«Мысовское»                                                 С. И. Селуков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. Мысы</w:t>
      </w:r>
    </w:p>
    <w:p>
      <w:pPr>
        <w:pStyle w:val="Normal"/>
        <w:widowControl w:val="false"/>
        <w:autoSpaceDE w:val="false"/>
        <w:rPr/>
      </w:pPr>
      <w:r>
        <w:rPr/>
        <w:t>13 марта 2019 года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3"/>
        </w:rPr>
      </w:pPr>
      <w:r>
        <w:rPr/>
        <w:t>№</w:t>
      </w:r>
      <w:r>
        <w:rPr/>
        <w:t>112</w:t>
      </w:r>
    </w:p>
    <w:p>
      <w:pPr>
        <w:pStyle w:val="Normal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9:54:00Z</dcterms:created>
  <dc:creator>User8</dc:creator>
  <dc:description/>
  <cp:keywords/>
  <dc:language>en-US</dc:language>
  <cp:lastModifiedBy>Мысы</cp:lastModifiedBy>
  <cp:lastPrinted>2019-03-21T10:22:00Z</cp:lastPrinted>
  <dcterms:modified xsi:type="dcterms:W3CDTF">2019-03-21T06:23:00Z</dcterms:modified>
  <cp:revision>42</cp:revision>
  <dc:subject/>
  <dc:title>Р Е Ш Е Н И Е</dc:title>
</cp:coreProperties>
</file>