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t>«МЫСЫ» МУНИЦИПАЛ КЫЛДЫТЭТЛЭН   АДМИНИСТРАЦИ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МЫС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17 января 2017 года                                                    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39" w:hanging="0"/>
        <w:jc w:val="both"/>
        <w:rPr/>
      </w:pPr>
      <w:r>
        <w:rPr/>
        <w:t>О плане работы  муниципального образования «Мысовское» на 1-е полугодие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соответствии с Уставом муниципального образования «Мысовское» Кезского района Удмуртской Республики ПОСТАНОВЛЯЮ:</w:t>
      </w:r>
    </w:p>
    <w:p>
      <w:pPr>
        <w:pStyle w:val="Normal"/>
        <w:rPr/>
      </w:pPr>
      <w:r>
        <w:rPr/>
        <w:t>1.  План работы муниципального образования «Мысовское» на 1-е полугодие 2017 года утвер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  <w:tab/>
        <w:tab/>
        <w:tab/>
        <w:t>С.И. Селук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3:00Z</dcterms:created>
  <dc:creator>user</dc:creator>
  <dc:description/>
  <cp:keywords/>
  <dc:language>en-US</dc:language>
  <cp:lastModifiedBy>USER</cp:lastModifiedBy>
  <cp:lastPrinted>2017-01-17T13:53:00Z</cp:lastPrinted>
  <dcterms:modified xsi:type="dcterms:W3CDTF">2017-01-17T09:53:00Z</dcterms:modified>
  <cp:revision>49</cp:revision>
  <dc:subject/>
  <dc:title>Администрация муниципального образования «Мысовское»</dc:title>
</cp:coreProperties>
</file>