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Heading3"/>
        <w:tabs>
          <w:tab w:val="clear" w:pos="708"/>
          <w:tab w:val="left" w:pos="784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</w:t>
      </w:r>
      <w:r>
        <w:rPr>
          <w:b/>
          <w:color w:val="000000"/>
          <w:spacing w:val="-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>муниципального образования «Мысовское»                                           05 октября 2016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. 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нозируемый общий объем доходов на 2016 год согласно классификации доходов бюджетов Российской Федерации в сумме 1925,5 тыс. руб. в том числе  объем межбюджетных трансфертов, получаемых из бюджета муниципального образования «Кезский район» в сумме 1786,5 тыс. руб.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ий объем расходов бюджета муниципального образования «Мысовское» в сумме  2133,1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ельный объем муниципального долга на 2016 год в сумме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фицит бюджета муниципального образования «Мысовское» в сумме 207,6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.В приложении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трок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1003100000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5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у «139,5» заменить на цифру «149,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.Приложение 7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76"/>
        <w:gridCol w:w="456"/>
        <w:gridCol w:w="456"/>
        <w:gridCol w:w="1416"/>
        <w:gridCol w:w="576"/>
        <w:gridCol w:w="970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74,5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0006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4,5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0006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4,7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0006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,8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364,7» заменить цифрами «404,7», цифры «109,8» заменить цифрами «121,8»,  цифры «474,5» заменить цифрами «526,5»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В строках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76"/>
        <w:gridCol w:w="456"/>
        <w:gridCol w:w="456"/>
        <w:gridCol w:w="1416"/>
        <w:gridCol w:w="576"/>
        <w:gridCol w:w="973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,8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5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5,5</w:t>
            </w:r>
          </w:p>
        </w:tc>
      </w:tr>
      <w:tr>
        <w:trPr>
          <w:trHeight w:val="4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408,8» заменить цифрами «361,8», цифры «123,5» заменить цифрами «108,5», цифры «43,1» заменить цифрами «53,1», «593,3» заменить цифрами «603,3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полнить строками следующего содержания:</w:t>
      </w:r>
    </w:p>
    <w:tbl>
      <w:tblPr>
        <w:tblW w:w="90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76"/>
        <w:gridCol w:w="456"/>
        <w:gridCol w:w="456"/>
        <w:gridCol w:w="1416"/>
        <w:gridCol w:w="612"/>
        <w:gridCol w:w="1000"/>
      </w:tblGrid>
      <w:tr>
        <w:trPr>
          <w:trHeight w:val="4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4). Приложение № 3 «Источники внутреннего финансирования дефицита бюджета муниципального образования «Мысовское» на 2016 год»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образования «Мысовское»      </w:t>
        <w:tab/>
        <w:t xml:space="preserve">            </w:t>
        <w:tab/>
        <w:tab/>
        <w:t xml:space="preserve">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05 октября  2016 года</w:t>
      </w:r>
    </w:p>
    <w:p>
      <w:pPr>
        <w:pStyle w:val="Normal"/>
        <w:rPr>
          <w:b/>
          <w:b/>
          <w:bCs/>
          <w:color w:val="000000"/>
          <w:spacing w:val="3"/>
        </w:rPr>
      </w:pPr>
      <w:r>
        <w:rPr/>
        <w:t xml:space="preserve">№ </w:t>
      </w:r>
      <w:r>
        <w:rPr/>
        <w:t>3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</w:rPr>
        <w:t>Пояснительная записка к решению Совета депутатов муниципального образования «Мысовское» №3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от 05 октября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</w:t>
      </w:r>
      <w:r>
        <w:rPr>
          <w:bCs/>
          <w:color w:val="000000"/>
          <w:spacing w:val="3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за 3 квартал дополнительных безвозмездных поступлений из бюджетов бюджетной системы Российской Федерации. </w:t>
      </w:r>
    </w:p>
    <w:p>
      <w:pPr>
        <w:pStyle w:val="Normal"/>
        <w:ind w:left="284" w:hanging="284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</w:t>
      </w:r>
      <w:r>
        <w:rPr>
          <w:bCs/>
          <w:color w:val="000000"/>
          <w:spacing w:val="3"/>
        </w:rPr>
        <w:t>Доходная часть бюджета увеличена на 10 тыс. руб. за счет увеличена плана  «Дотации бюджетам поселений на поддержку мер по обеспечению сбалансированности бюджетов» (на приобретение ГСМ).</w:t>
      </w:r>
    </w:p>
    <w:p>
      <w:pPr>
        <w:pStyle w:val="Normal"/>
        <w:ind w:left="284" w:hanging="284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Расходы бюджета увеличены на 10 тыс. руб. - сумма уточнения  поступивших безвозмездных поступлений (направлены на расходы согласно цели (указано выше))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</w:rPr>
        <w:t xml:space="preserve">         </w:t>
      </w:r>
      <w:r>
        <w:rPr>
          <w:bCs/>
          <w:color w:val="000000"/>
          <w:spacing w:val="3"/>
        </w:rPr>
        <w:t>Так же решение предусматривает уточнение бюджетных ассигнований в связи с Постановлением №360 от 10.07.2015 года Территориального отдела Управления Федеральной службы по надзору в сфере защиты прав потребителей и благополучия человека по УР в городе Глазове, предусматривающим уплату штрафа в размере 10 тыс. руб.. Недостающие средства было решено изыскать с заработной платы специалистов. Так же в связи с переизбранием Главы муниципального образования «Мысовское» была выплачена компенсация за неиспользованный отпуск Л. Г. Сабуровой, что привело к недостаточности бюджетных ассигнований по заработной плате главы, недостающие средства изысканы со статьи заработной платы специалистов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е в приложении № 3 «Источники внутреннего финансирования   дефицита бюджета» на 2016 год вносятся в связи с дополнительными безвозмездными поступлениями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</w:rPr>
        <w:t xml:space="preserve">           </w:t>
      </w:r>
      <w:r>
        <w:rPr>
          <w:bCs/>
          <w:color w:val="000000"/>
          <w:spacing w:val="3"/>
        </w:rPr>
        <w:t>Общий объем доходов муниципального образования «Мысовское» в сумме 1925,5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</w:rPr>
        <w:t xml:space="preserve">           </w:t>
      </w:r>
      <w:r>
        <w:rPr>
          <w:bCs/>
          <w:color w:val="000000"/>
          <w:spacing w:val="3"/>
        </w:rPr>
        <w:t>Общий объем расходов бюджета муниципального образования «Мысовское» в сумме 2133,1 тыс. руб.;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</w:rPr>
        <w:t xml:space="preserve">           </w:t>
      </w:r>
      <w:r>
        <w:rPr>
          <w:bCs/>
          <w:color w:val="000000"/>
          <w:spacing w:val="3"/>
        </w:rPr>
        <w:t xml:space="preserve">Дефицит бюджета муниципального образования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FR1"/>
        <w:ind w:right="26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8:00Z</dcterms:created>
  <dc:creator>user</dc:creator>
  <dc:description/>
  <cp:keywords/>
  <dc:language>en-US</dc:language>
  <cp:lastModifiedBy>Мысы</cp:lastModifiedBy>
  <cp:lastPrinted>2021-10-20T14:16:00Z</cp:lastPrinted>
  <dcterms:modified xsi:type="dcterms:W3CDTF">2021-10-20T10:16:00Z</dcterms:modified>
  <cp:revision>21</cp:revision>
  <dc:subject/>
  <dc:title/>
</cp:coreProperties>
</file>