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первый квартал 2019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 1 квартал 2019 года доходы бюджета муниципального образования «Мысовское» составили                 474,8 тыс. руб. или 22,6 % объема, утвержденного на 2019год (план  2096,80тыс. руб.). В прошлом году за аналогичный период поступление доходов составило 376,6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Собственных доходов поступило 20,1 тыс. руб. при плане 155 тыс. руб. или 12,9 % от годовых назначений. В прошлом году за аналогичный период поступление собственных  доходов составило 20,7 тыс. руб.   Доля поступлений собственных доходов в бюджете муниципального образования «Мысовское» составила 4,2 %. Доля собственных доходов за 1 квартал 2018 года составляла 3,6 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за счет налога на доходы физических лиц, доля которых в общей сумме поступлений собственных доходов  составила 50,7% (в 1 квартале 2018 года- - 54,1%) в общей сумме собственных доходов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454,7 тыс. руб. (при плане 1941,8 тыс. руб.), что составляет 95,8% от общих доходов, в том числе за счет средств федерального бюджета  22,9 тыс. руб.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393,9 тыс. руб., что составляет 18% от плана.</w:t>
      </w:r>
    </w:p>
    <w:p>
      <w:pPr>
        <w:pStyle w:val="TextBodyIndent"/>
        <w:ind w:hanging="0"/>
        <w:rPr/>
      </w:pPr>
      <w:r>
        <w:rPr>
          <w:sz w:val="24"/>
        </w:rPr>
        <w:t>Сверх сумм утвержденных первоначально бюджетом на расходы направлено остатки средств 2018 года 86,1тыс.руб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177,6 тыс.руб. (45,1 % от суммы общих расходов)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На обеспечение дорожной деятельности направлено 196,8 тыс.руб., что составляет 50% от общей суммы расходов. Наименьшую часть расходов 1% составили расходы по оплате коммунальных расходов, услуг связи и уплата налогов, расходы на организацию воинского учета составляют 3,9% суммы общих расходов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Профицит бюджета муниципального образования «Мысовское» на 01.04.2019 года составил                 80,9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19-06-27T16:15:00Z</cp:lastPrinted>
  <dcterms:modified xsi:type="dcterms:W3CDTF">2019-06-27T12:15:00Z</dcterms:modified>
  <cp:revision>39</cp:revision>
  <dc:subject/>
  <dc:title>Справка по исполнению бюджета района по доходам за</dc:title>
</cp:coreProperties>
</file>