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3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3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 установлении на территор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«Мысовское»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алога на имущество физических лиц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" w:hanging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" w:hanging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муниципального образования «Мысовское»                                                13 марта 2019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лавой 32 части второй Налогового кодекса Российской Федерации, руководствуясь Уставом муниципального образования  «Мысовское», Совет депутатов муниципального образования «Мысовское»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становить и ввести в действие на территории муниципального образования «Мысовское»  налог на имущество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становить следующие ставки налога на имущество физических лиц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Style w:val="FontStyle26"/>
        </w:rPr>
        <w:t>в отношении жилых домов, квартир, комнат, частей жилых домов, частей квартир, объектов незавершенного строительства в случае, если проектируемым</w:t>
        <w:br/>
        <w:t>назначением таких объектов является жилой д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ая стоимость объекта налогообложения, тыс.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 налога ,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 000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0 000 до 50 000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50 000 до 300 000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widowControl/>
        <w:spacing w:lineRule="auto" w:line="240"/>
        <w:ind w:firstLine="708"/>
        <w:rPr/>
      </w:pPr>
      <w:r>
        <w:rPr/>
        <w:t xml:space="preserve"> </w:t>
      </w:r>
      <w:r>
        <w:rPr/>
        <w:t xml:space="preserve">2) </w:t>
      </w:r>
      <w:r>
        <w:rPr>
          <w:rStyle w:val="FontStyle26"/>
        </w:rPr>
        <w:t>в отношении гаражей, машино-мест, в том числе расположенных в объектах налогообложения указанных в подпункте 2 пункта 2 статьи 406</w:t>
      </w:r>
      <w:r>
        <w:rPr/>
        <w:t xml:space="preserve"> </w:t>
      </w:r>
      <w:r>
        <w:rPr>
          <w:rStyle w:val="FontStyle26"/>
        </w:rPr>
        <w:t>Налогового кодекса Российской Федерации, а также хозяйственных строений</w:t>
        <w:br/>
        <w:t>или сооружений, площадь каждого из которых не превышает 50 квадратных</w:t>
        <w:br/>
        <w:t>метров, расположенных на земельных участках, предоставленных для ведения</w:t>
        <w:br/>
        <w:t>личного подсобного, дачного хозяйства, огородничества или индивидуального</w:t>
        <w:br/>
        <w:t>жилищного строительства - 0,1 проц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отношении единых недвижимых комплексов, в состав которых входит хотя бы один жилой д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ая стоимость объекта налогообложения, тыс.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 налога ,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 000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0 000 до 50 000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50 000 до 300 000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отношении объектов налогообложения, включенных в перечень объектов недвижимого имущества, в отношении которых налоговая база определяется как кадастровая стоимость на соответствующий налоговый период, утверждаемый Правительством Удмуртской Республики – 2  проц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отношении объектов налогообложения, кадастровая стоимость каждого из которых превышает 300 миллионов рублей  -  2 проц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в отношении прочих объектов налогообложения - 0,5 процента.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ь налоговые льготы по налогу на имущество физических лиц для следующих категорий налогоплательщиков: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членов многодетных малообеспеченных семей, имеющих трех и более детей, не достигших возраста 18 лет, а также детей, обучающихся в организациях, осуществляющих образовательную деятельность, по очной форме обучения, до окончания обучения, но не дольше чем до достижения ими возраста 23 лет;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етей, не достигших возраста 18 лет, а также детей, обучающихся в организациях, осуществляющих образовательную деятельность, по очной форме обучения, до окончания обучения, но не дольше чем до достижения ими возраста 23 лет, находящихся на иждивении родителей-инвалидо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рупп инвалид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ей-сирот, детей, оставшихся без попечения  родителей, лиц из числа детей-сирот и детей, оставшихся без попечения родителей, обучающихся в организациях, осуществляющих образовательную деятельность по очной форме обу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м категориям лиц налоговая льгота предоставляется в виде    освобождения от уплаты налога  на имущество физических 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прав на льготу налогоплательщиками – физическими лицами, имеющими право на налоговые льготы по налогу на имущество физических лиц с 01.01.2018 года осуществляется в порядке, установленном пунктом 6 статьи 407 Налогового кодекса Российской Федерации (в редакции Федерального закона от 30.09.2017 № 286-ФЗ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Лица, имеющие в соответствии с пунктом 4 настоящего решения право на налоговую льготу, представляют в налоговый орган следующие документы, подтверждающие право налогоплательщика на налоговую льготу:</w:t>
      </w:r>
    </w:p>
    <w:tbl>
      <w:tblPr>
        <w:tblW w:w="9628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5"/>
        <w:gridCol w:w="4843"/>
      </w:tblGrid>
      <w:tr>
        <w:trPr/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налогоплательщиков, имеющих право на налоговую льготу</w:t>
            </w:r>
          </w:p>
        </w:tc>
        <w:tc>
          <w:tcPr>
            <w:tcW w:w="4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у, подтверждающие право налогоплательщика на налоговую льготу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Члены многодетных малообеспеченных семей, имеющих трех и более детей, не достигших возраста 18 лет, а также детей , обучающихся в организациях, осуществляющих образовательную деятельность, по очной форме обучения, до окончания обучения, но не дольше чем до достижения ими возраста 23 лет.</w:t>
            </w:r>
          </w:p>
        </w:tc>
        <w:tc>
          <w:tcPr>
            <w:tcW w:w="4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многодетного родителя (опекуна, попечителя), свидетельство о рождении ребенка либо паспорт, справка об обучении в организациях, осуществляющих образовательную деятельность, по очной форме обучения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ети, не достигших возраста 18 лет, а также детей , обучающихся в организациях , осуществляющих образовательную деятельность, по очной форме обучения, до окончания обучения, но не дольше чем до достижения ими возраста 23 лет, находящиеся на иждивении родителей-инвалидо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рупп инвалидности.</w:t>
            </w:r>
          </w:p>
        </w:tc>
        <w:tc>
          <w:tcPr>
            <w:tcW w:w="4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МСЭ (медико-социальной экспертизы), выданная родителям и подтверждающая родителей-инвалидо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рупп инвалидности, свидетельство о рождении ребенка либо паспорт, справка об обучении в организациях , осуществляющих образовательную деятельность, по очной форме обучения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ети-сироты, дети, оставшиеся без попечения  родителей</w:t>
            </w:r>
          </w:p>
        </w:tc>
        <w:tc>
          <w:tcPr>
            <w:tcW w:w="4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ление законного представителя ребенка-сироты либо ребенка, оставшегося без попечения родите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тдела по делам опеки и попечительства Администрации МО «Кезский район»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ица из числа детей-сирот и детей, оставшихся без попечения родителей, обучающихся в организациях, осуществляющих образовательную деятельность по очной форме обучения</w:t>
            </w:r>
          </w:p>
        </w:tc>
        <w:tc>
          <w:tcPr>
            <w:tcW w:w="4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ление налогоплательщи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тдела по делам опеки и попечительства Администрации МО «Кезский район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разовательного учреждени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становить следующие основания и порядок применения налоговых льгот,  предусмотренных пунктом 4 настоящего Реш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дтверждение налогоплательщиками – физическими лицами, имеющими право на налоговую льготу по налогу на имущество физических лиц, в соответствии с пунктом 4 настоящего Решения, с 1 января 2019 года осуществляется в порядке, установленном пунктом 6 статьи 407 Налогового кодек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знать утратившим сил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ешение Совета депутатов муниципального образования «Мысовское» от 27.11.2014 №121  «О налоге на имущество физических лиц на территории муниципального образования «Мысовско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стоящее Решение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</w:t>
      </w:r>
      <w:bookmarkStart w:id="0" w:name="P82"/>
      <w:bookmarkEnd w:id="0"/>
      <w:r>
        <w:rPr>
          <w:rFonts w:cs="Times New Roman" w:ascii="Times New Roman" w:hAnsi="Times New Roman"/>
          <w:sz w:val="24"/>
          <w:szCs w:val="24"/>
        </w:rPr>
        <w:t>Мысовское»                                              С. И. Селу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 Мысы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марта 2019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7 </w:t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58:00Z</dcterms:created>
  <dc:creator>User</dc:creator>
  <dc:description/>
  <cp:keywords/>
  <dc:language>en-US</dc:language>
  <cp:lastModifiedBy>Мысы</cp:lastModifiedBy>
  <cp:lastPrinted>2019-03-21T11:58:00Z</cp:lastPrinted>
  <dcterms:modified xsi:type="dcterms:W3CDTF">2019-03-21T07:58:00Z</dcterms:modified>
  <cp:revision>31</cp:revision>
  <dc:subject/>
  <dc:title/>
</cp:coreProperties>
</file>