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pacing w:val="3"/>
          <w:lang w:val="ru-RU" w:eastAsia="ru-RU"/>
        </w:rPr>
        <w:t>«Мысовское»</w:t>
      </w:r>
      <w:r>
        <w:rPr>
          <w:b/>
          <w:lang w:val="ru-RU" w:eastAsia="ru-RU"/>
        </w:rPr>
        <w:t xml:space="preserve"> от 21 декабря 2019 года № 143 «О бюджете муниципального образования «Мысовское» на 2020 год и плановый период 2021 и 2022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 xml:space="preserve">        </w:t>
      </w:r>
      <w:r>
        <w:rPr>
          <w:lang w:val="ru-RU"/>
        </w:rPr>
        <w:t xml:space="preserve">Принято Советом депутатов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                                                                         22 декабря 2020 года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ru-RU" w:eastAsia="ru-RU"/>
        </w:rPr>
      </w:pPr>
      <w:r>
        <w:rPr>
          <w:lang w:val="ru-RU" w:eastAsia="ru-RU"/>
        </w:rPr>
        <w:t xml:space="preserve">Руководствуясь Уставом муниципального образования «Мысовское», Совет депутатов 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от </w:t>
      </w:r>
      <w:r>
        <w:rPr>
          <w:sz w:val="22"/>
          <w:szCs w:val="22"/>
          <w:lang w:val="ru-RU" w:eastAsia="ru-RU"/>
        </w:rPr>
        <w:t>21 декабря 2019 года № 143 «О бюджете муниципального образования «Мысовское» на 2020 год и плановый период 2021 и 2022 годы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изменения:  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1.Утвердить основные характеристики бюджета муниципального образования «Мысовское» (далее местный бюджет) на 2020 год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огнозируемый общий объем   доходов на 2020 год согласно классификации доходов бюджетов Российской Федерации в сумме 2226,1 тыс. руб. в том числе  объем межбюджетных трансфертов, получаемых из бюджета муниципального образования «Кезский район» в сумме  2076 тыс. руб.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Общегосударственные вопросы» в сумме   2358,6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фицит бюджета муниципального образования «Мысовское» в сумме 132, 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          </w:t>
      </w:r>
      <w:r>
        <w:rPr>
          <w:lang w:val="ru-RU" w:eastAsia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С.И. Селуков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 декабря 2020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8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Мысы</cp:lastModifiedBy>
  <cp:lastPrinted>2020-12-23T10:41:00Z</cp:lastPrinted>
  <dcterms:modified xsi:type="dcterms:W3CDTF">2020-12-23T06:42:00Z</dcterms:modified>
  <cp:revision>24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