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6112328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16 апреля 2018 года                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Об установлении особого противопожарного </w:t>
      </w:r>
    </w:p>
    <w:p>
      <w:pPr>
        <w:pStyle w:val="Normal"/>
        <w:rPr/>
      </w:pPr>
      <w:r>
        <w:rPr/>
        <w:t xml:space="preserve">режима на территории муниципального </w:t>
      </w:r>
    </w:p>
    <w:p>
      <w:pPr>
        <w:pStyle w:val="Normal"/>
        <w:rPr/>
      </w:pPr>
      <w:r>
        <w:rPr/>
        <w:t>образования «Мысовско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становившейся сухой, жаркой, ветреной погодой, для предотвращения негативных последствий от возможных пожаров на территории муниципального образования «Мысовское», а также учитывая высокую пожарную опасность, в целях обеспечения безопасности жизни и здоровья людей, руководствуясь Федеральным законом от 21.12.1994 № 69-ФЗ «О пожарной безопасности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на территории муниципального образования «Мысовское» с 16 апреля 2018 года особый противопожарный режи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претить до отмены особого противопожарного режима: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ещение мест отдыха граничащих с лесными массивами, лесных массивов, торфяников;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едение костров, сжигание сухой травы, мусора, в том числе на            индивидуальных приусадебных участках, территориях организаций.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комендовать руководителям предприятий, учреждений и организаций, (далее - организаций) независимо от организационно-правовой формы собственности: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овывать проведение всех видов пожароопасных работ на территории муниципального образования с Главой муниципального образования «Мысовское», заместителем начальника отдела надзорной деятельности Балезинского, Дебесского и Кезского районов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шить до 31 мая 2018 года очистку территорий организаций от                      пожароопасных отходов и мусор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(на весь период) круглосуточное дежурство должностных лиц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дежурство на имеющейся приспособленной для тушения пожаров и землеройной технике (об организации дежурства уведомить начальника гарнизона пожарной охраны, заместителя начальника отдела надзорной деятельности Балезинского, Дебесского и Кезского районов)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предотвращения перехода огня с сельхозугодий на жилые дома и хозяйственные постройки, рекомендовать руководителям сельхозпредприятий     выполнить минерализованную полосу (опашку) шириной не менее 5 метров по границе сельхозугодий и населенных пункт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екомендовать балансодержателям водопроводных сетей провести проверку пожарных гидрантов на водоотдачу, при наличии неисправности принять исчерпывающие меры по приведению их в исправное состояние.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комендовать жителям муниципального образования «Мысовское»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уществлять патрулирование населенных пунктов в ночное время, а также выходные и праздничные дни;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новить у жилого строения емкость (не менее 200 литров) с водой или иметь огнетушитель;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жилых домах в сельских населенных пунктах установить таблички с     указанием средств тушения, с которыми домовладельцы должны прибывать к   месту пожара.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Контроль, за исполнением данно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Ознакомить с данным постановлением всех руководителей, старост и население путем опубликования в Вестнике муниципального образования,  развешивания на досках объявления, на совещаниях и собраниях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 «Мысовское»</w:t>
        <w:tab/>
        <w:t xml:space="preserve">                 </w:t>
        <w:tab/>
        <w:tab/>
        <w:tab/>
        <w:tab/>
        <w:t xml:space="preserve">             С. И. Селу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9:00Z</dcterms:created>
  <dc:creator>user</dc:creator>
  <dc:description/>
  <cp:keywords/>
  <dc:language>en-US</dc:language>
  <cp:lastModifiedBy>Мысы</cp:lastModifiedBy>
  <cp:lastPrinted>2018-04-27T11:01:00Z</cp:lastPrinted>
  <dcterms:modified xsi:type="dcterms:W3CDTF">2018-05-14T11:52:00Z</dcterms:modified>
  <cp:revision>13</cp:revision>
  <dc:subject/>
  <dc:title/>
</cp:coreProperties>
</file>