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>выполнения Прогноза социально-экономического развития  муниципального образования  «Мысовское»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2018 год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 «Мысовское» за 2018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г к 2017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8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,4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«Мысовское» за 2018 год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 «Мысовское» составлены с учетом Прогноза социально-экономического развития муниципального образования  «Мысовское» на 2019-2021 годы, итогов социально-экономического развития муниципального образования  «Мысовское» за 2018 год, отчетов за 2018 год и прогнозов производственно-финансовой деятельности предприятий муниципального образования  на 2019-2021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2018 год объем валовой продукции произведенной сельхоз товаропроизводителями муниципального образования  оценивается в сумме 38490 тыс. руб., темп роста 114 %  к 2017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 год поголовье крупного рогатого скота  в СПК «Мысы» составило 770 голов, в том числе коров 296 голов. Производство молока  составило 1480,3 тонн, что составляет 103% к уровню  2017 года,  надой на одну корову составил   5001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2018г к 2017 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17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униципального образования 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8 год  оборот розничной торговли по РАЙПО  составил 6540 тыс. рублей, что составляет 103 % к уровню прошлого года (6380 тыс.руб.). В магазине ЧП Федосеевой «Семёныч» товарооборот в 2018 году составил 6230 тыс. рублей, 108 % к уровню прошлого года (5781 тыс.руб.). Почта- товарооборот за 2018 год составил 274 тыс. рублей, что составляет 113 % к уровню прошлого года (243 тыс.руб.). Общая сумма товарооборота за 2018год составила 50989 тыс. рублей, 115 % к 2017 году (44189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8 год объем инвестиций в основной капитал за счет всех источников финансирования составил 4372 тыс.руб. Из них собственные средства 4372 тыс.руб., привлеченные средства (кредит) 10540 руб. Приобреталась техника: вспушиватель 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 xml:space="preserve">/5800 802.793 прицепной – 360,00 тыс. руб., промышленный водонагреватель нержавеющий 400 л. ПВН-400 – 62,00 тыс. руб., башня Рожновского водонапорная н/ж 25м3 – 350,00 тыс. руб., двигатель Д-243 – 90,00 тыс.руб., двигатель АМО-ЗИЛ-130 – 65,00 тыс. руб., бочка для опрыскивания – 50,00 тыс. руб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жилья за 2018 год составил 46 кв.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За отчетный период проводилась очистка дорог от снега, проводились работы по уличному освещению. Установлены таймеры. Отремонтирован 1 колодец (ул. Верхняя) и ключ д. Левиногарь. Отремонтированны тротуары по пешеходной дороге Мысы-Левиногарь, д. Мысы ул. Центральной, Логовой. Проведен ремонт дорог в д. Мысы ул. Ключевая, Верхняя, Новая, Логовая. Проведены субботники по уборке территорий. Мусор вывезен на полигон по договору с Кезкоммунсервисом. Проведен ремонт обелиска. Регулярно работниками администрации оказывается помощь гражданам по оформлению субсидий на возврат коммунальных платежей. Помощь в регистрации на портале гос.услуг.  Предоставлением субсидий занимается отдел субсидий при Администрации муниципального образования  «Кезский район»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января 2019 года численность населения муниципального образования  составила 383 человека, на 1 января 2018 года- 389 человек. По демографическим показателям улучшения в 2018 году по сравнению с 2017 годом нет. За  2018 год новорожденных детей было- 2. Умерло за этот же период 6 человек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8 году на учёте в службе занятости безработных было 0 человека. Официально-зарегистрированных безработных по состоянию на 1 января 2019 года 0 человек. Уровень безработицы к численности трудоспособного населения в трудоспособном возрасте при этом составил 0,3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2018 году- 74, пенсионеров- 79, работающих за пределами территории- 110, временно отсутствующие- 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5 человек, работающих в бюджетной сфере 31 человек. Частных предпринимателей на территории муниципального образования  - 2, работающих у частных предпринимателей 2 челове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2018 году по сравнению с 2017 годом среднемесячная заработная плата в муниципального образования    выросла на 27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7761 тыс.руб. или 44 %  к 2017 году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9-03-21T09:45:00Z</cp:lastPrinted>
  <dcterms:modified xsi:type="dcterms:W3CDTF">2019-03-21T05:45:00Z</dcterms:modified>
  <cp:revision>263</cp:revision>
  <dc:subject/>
  <dc:title> </dc:title>
</cp:coreProperties>
</file>