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/>
      </w:pPr>
      <w:r>
        <w:rPr>
          <w:b/>
        </w:rPr>
        <w:t>за 1  полугодие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31 августа  2018 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полугодие 2018 года поступило доходов 727,3 тыс. руб. при плане 1932,6 тыс. руб., что составляет 37,6%. Собственных доходов поступило 40тыс. руб. при плане 146тыс. руб. Расходная часть бюджета выполнена на 40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,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1 полугодие 2018 года по доходам в сумме 727,3тыс. руб., по расходам в сумме 800,5тыс. руб. с дефицитом  73,2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1 полугодие 2018 года».</w:t>
      </w:r>
    </w:p>
    <w:p>
      <w:pPr>
        <w:pStyle w:val="Normal"/>
        <w:ind w:left="360" w:hanging="0"/>
        <w:jc w:val="both"/>
        <w:rPr/>
      </w:pPr>
      <w:r>
        <w:rPr/>
        <w:t>Приложение №2 «Ведомственная структура расходов бюджета поселения муниципального образования «Мысовское» за 1 полугодие 2018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31 августа  2018 года</w:t>
      </w:r>
    </w:p>
    <w:p>
      <w:pPr>
        <w:pStyle w:val="Normal"/>
        <w:rPr/>
      </w:pPr>
      <w:r>
        <w:rPr/>
        <w:t>№</w:t>
      </w:r>
      <w:r>
        <w:rPr/>
        <w:t>9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09-02-13T10:07:00Z</cp:lastPrinted>
  <dcterms:modified xsi:type="dcterms:W3CDTF">2018-08-28T12:17:00Z</dcterms:modified>
  <cp:revision>27</cp:revision>
  <dc:subject/>
  <dc:title>Р Е Ш Е Н И Е</dc:title>
</cp:coreProperties>
</file>