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3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6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 утверждении Положения о земельном налог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образования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муниципального образования «Мысовское»                                     13 марта 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 xml:space="preserve">главой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, Уставом муниципального образования  «Мысовское», Совет депутатов муниципального образования «Мысовское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емельном налоге на территории муниципального образования «Мысовское» (прилагается).</w:t>
      </w:r>
    </w:p>
    <w:p>
      <w:pPr>
        <w:pStyle w:val="1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ть утратившим силу Решение Совета депутатов муниципального образования «Мысовское» </w:t>
      </w:r>
      <w:r>
        <w:rPr>
          <w:rFonts w:cs="Times New Roman" w:ascii="Times New Roman" w:hAnsi="Times New Roman"/>
          <w:bCs/>
        </w:rPr>
        <w:t>от 11.07.2018 №8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 внесении  изменений  в  Решение Совета  депутатов муниципального  образования  «Мысовское»  от 27 августа 2014г  №115  «О  земельном  налоге  в  муниципальном  образовании  «Мысовское»</w:t>
      </w:r>
    </w:p>
    <w:p>
      <w:pPr>
        <w:pStyle w:val="1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, но не ранее чем через месяц, распространяет свое действие на правоотношения возникшие после 01.01.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bookmarkStart w:id="0" w:name="P82"/>
      <w:bookmarkEnd w:id="0"/>
      <w:r>
        <w:rPr>
          <w:rFonts w:cs="Times New Roman" w:ascii="Times New Roman" w:hAnsi="Times New Roman"/>
          <w:sz w:val="24"/>
          <w:szCs w:val="24"/>
        </w:rPr>
        <w:t>Мысовское»                                              С. И. Селу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 Мысы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марта 201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6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образования «Мысовское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 13 марта 2019 года  № 116 </w:t>
      </w:r>
      <w:r>
        <w:rPr>
          <w:rFonts w:eastAsia="Times New Roman" w:cs="Times New Roman" w:ascii="Times New Roman" w:hAnsi="Times New Roman"/>
          <w:bCs/>
          <w:spacing w:val="1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ЗЕМЕЛЬНОМ НАЛОГ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УНИЦИПАЛЬНОГО ОБРАЗОВАНИЯ "МЫСОВСКОЕ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bookmarkStart w:id="1" w:name="Par33"/>
      <w:bookmarkEnd w:id="1"/>
      <w:r>
        <w:rPr>
          <w:rFonts w:eastAsia="Times New Roman" w:cs="Times New Roman" w:ascii="Times New Roman" w:hAnsi="Times New Roman"/>
          <w:b/>
          <w:bCs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Настоящим Положением определяются налоговые ставки земельного налога на территории муниципального образования «Мысовское», порядок и сроки уплаты налога, налоговые льготы, основания и порядок их применения, порядок и сроки представления налогоплательщиками документов, подтверждающих право на налоговые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2) Налогоплательщики, объект налогообложения, налоговая база, порядок определения налоговой базы, порядок исчисления налога, определяются в соответствии с действующим налог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) Стоимость земельных участков для определения налоговой базы определяется по результатам государственной кадастровой оценки земель.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Налоговые ста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Par56"/>
      <w:bookmarkEnd w:id="2"/>
      <w:r>
        <w:rPr>
          <w:rFonts w:cs="Times New Roman" w:ascii="Times New Roman" w:hAnsi="Times New Roman"/>
          <w:sz w:val="24"/>
          <w:szCs w:val="24"/>
        </w:rPr>
        <w:t>Ставки земельного налога устанавливаются в зависимости от кадастровой стоимости земельных участков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нят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жилищным фонд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обретенных (предоставленных) дл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граниченных в обороте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) 1,5 процента в отношении прочих земельных участ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земельных участков, отнесенных к 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 или осуществления иной связанной с сельскохозяйственным производством деятельности, за весь налоговый период, в котором установлен факт нецелевого исполь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ч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и сроки уплаты налога и авансовых платежей по нало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Налогоплательщики - организации уплачивают авансовые платежи по налогу не позднее 1 мая, 1 августа и 1 ноября года, являющегося налоговым периодом. 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лог подлежит  уплате налогоплательщиками- физическими лицами в срок не позднее 1 декабря  года, следующего за истекшим налоговым период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Par61"/>
      <w:bookmarkStart w:id="4" w:name="Par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Льготы по налогу</w:t>
      </w:r>
      <w:bookmarkStart w:id="5" w:name="Par18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бождаются от налогооблож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Советского Союза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Российской Федерац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й кавалер ордена Слав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, имеющие I группу и II группу инвалидно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 с дет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муниципального образования "Кезский район" и муниципального образования "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ысовско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орядок и сроки представления налогоплательщиками документов, подтверждающих право на льготы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 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в сроки: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 - физических лиц, уплачивающих налог на основании налогового уведомления, - не позднее 1 февраля, следующего за истекшим налоговым перио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-организаций - в сроки представления декла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тверждение прав на льготу налогоплательщиками – физическими лицами, имеющими право на налоговые льготы по земельному налогу с 01.01.2018 года осуществляется в порядке, установленном пунктом 10 статьи 396 Налогового кодекса Российской Федерации ( в редакции Федерального закона от 30.09.2017 № 286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ами подтверждающими право на льготы, предусмотренные пунктом 4 настоящего Положения являются: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554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гория налогоплательщик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кумент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Советского Союз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Советского Союз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Российской Федераци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ый кавалер ордена Слав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 ордену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, имеющие I группу и II группу инвалидност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с детств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ВТЭК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 праве на льготы, 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</w:t>
            </w:r>
            <w:hyperlink r:id="rId8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9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аварии на производственном объединении "Маяк" и сбросов радиоактивных отходов в реку Теча (из населенного пункта, подвергшегося загрязнению вследствие аварии на производственном объединении "Маяк" и сбросов радиоактивных отходов в реку Теча (из зоны отчуждения Маяк); удостоверение проживающего в населенном пункте, подвергшемся загрязнению вследствие аварии на производственном объединении "Маяк" и сбросов радиоактивных отходов в реку Теч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10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единого образца, выданное гражданину, подвергшемуся радиационному воздействию вследствие ядерных испытаний на Семипалатинском полигоне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омитета ветеранов подразделений особого риска РФ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ы местного самоуправления муниципального образования "Кезский район" и муниципального образования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ысовское 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в или Положение учреждения, свидетельство о государственной регистрации и постановке на налоговый у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EE0AE8D46CFB59AB2D4E92B7D38DE4C35D94B18BD81016095D93C63B3473B62E378C664AEAaC42G" TargetMode="External"/><Relationship Id="rId4" Type="http://schemas.openxmlformats.org/officeDocument/2006/relationships/hyperlink" Target="consultantplus://offline/ref=64543789B8635168C42BC3A972EBF06FCD326B268476E6077EF504B652E9BD5CF5D164B3D7424BFE3B881CODW4H" TargetMode="External"/><Relationship Id="rId5" Type="http://schemas.openxmlformats.org/officeDocument/2006/relationships/hyperlink" Target="consultantplus://offline/ref=88C09658DDE8F39BC75605B792C1C9923B353E4AA4269D90F9F38CE71978692BD3A3E4C51602CEDB2Br6J" TargetMode="External"/><Relationship Id="rId6" Type="http://schemas.openxmlformats.org/officeDocument/2006/relationships/hyperlink" Target="consultantplus://offline/ref=88C09658DDE8F39BC75605B792C1C9923B323D48A7219D90F9F38CE71978692BD3A3E4C51602CFDD2BrDJ" TargetMode="External"/><Relationship Id="rId7" Type="http://schemas.openxmlformats.org/officeDocument/2006/relationships/hyperlink" Target="consultantplus://offline/ref=88C09658DDE8F39BC75605B792C1C9923B353E4AA0249D90F9F38CE71978692BD3A3E4C51602CDDB2BrEJ" TargetMode="External"/><Relationship Id="rId8" Type="http://schemas.openxmlformats.org/officeDocument/2006/relationships/hyperlink" Target="consultantplus://offline/ref=6C361BE4DE395C8291FFC1418DA16E7C4B37E0ED3276B98B3578B5330Cz5N3M" TargetMode="External"/><Relationship Id="rId9" Type="http://schemas.openxmlformats.org/officeDocument/2006/relationships/hyperlink" Target="consultantplus://offline/ref=6C361BE4DE395C8291FFC1418DA16E7C4B37E0ED3377B98B3578B5330Cz5N3M" TargetMode="External"/><Relationship Id="rId10" Type="http://schemas.openxmlformats.org/officeDocument/2006/relationships/hyperlink" Target="consultantplus://offline/ref=6C361BE4DE395C8291FFC1418DA16E7C4B37E0ED3472B98B3578B5330Cz5N3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58:00Z</dcterms:created>
  <dc:creator>User</dc:creator>
  <dc:description/>
  <cp:keywords/>
  <dc:language>en-US</dc:language>
  <cp:lastModifiedBy>Мысы</cp:lastModifiedBy>
  <cp:lastPrinted>2019-09-25T14:59:00Z</cp:lastPrinted>
  <dcterms:modified xsi:type="dcterms:W3CDTF">2019-09-25T11:03:00Z</dcterms:modified>
  <cp:revision>29</cp:revision>
  <dc:subject/>
  <dc:title/>
</cp:coreProperties>
</file>