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 внесении изменений в Решение Совета депутатов  муниципального образования «Мысовское» от 20.12.2018 №106 «О бюджете  муниципального образования «Мысовское» на 2019 год и на плановый период 2020 и 2021 г.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rPr/>
      </w:pPr>
      <w:r>
        <w:rPr>
          <w:lang w:val="ru-RU"/>
        </w:rPr>
        <w:t xml:space="preserve">муниципального образования «Мысовское»                                           21 декабря 2019 года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Бюджетным кодексом Российской Федерации, Уставом муниципального образования «Мысовское»,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40"/>
        <w:jc w:val="both"/>
        <w:rPr/>
      </w:pPr>
      <w:r>
        <w:rPr>
          <w:lang w:val="ru-RU"/>
        </w:rPr>
        <w:t>Утвердить основные характеристики бюджета муниципального образования «Мысовское» (далее местный бюджет) на 2019 год: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гнозируемый общий объем   доходов на 2019 год согласно классификации доходов бюджетов Российской Федерации в сумме 2030,7 тыс. руб. </w:t>
      </w:r>
    </w:p>
    <w:p>
      <w:pPr>
        <w:pStyle w:val="Normal"/>
        <w:ind w:firstLine="840"/>
        <w:jc w:val="both"/>
        <w:rPr/>
      </w:pPr>
      <w:r>
        <w:rPr>
          <w:lang w:val="ru-RU"/>
        </w:rPr>
        <w:t>общий объем расходов бюджета муниципального образования «Мысовское» в сумме 2116,8  тыс.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ефицит бюджета муниципального образования «Мысовское» в сумме 86,1, тыс. руб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2.  Приложения №1,2,7,13 изложить в новой редакции (прилагаются)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. Опубликовать настоящее решение на официальном сайте муниципального образования «Мысовско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Мысовское»                                                                        С. И. Селу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 декабря 2019 год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Мысы</cp:lastModifiedBy>
  <cp:lastPrinted>2020-02-10T10:49:00Z</cp:lastPrinted>
  <dcterms:modified xsi:type="dcterms:W3CDTF">2020-02-10T06:50:00Z</dcterms:modified>
  <cp:revision>24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