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3"/>
      </w:tblGrid>
      <w:tr>
        <w:trPr>
          <w:trHeight w:val="1155" w:hRule="atLeast"/>
        </w:trPr>
        <w:tc>
          <w:tcPr>
            <w:tcW w:w="15973" w:type="dxa"/>
            <w:tcBorders/>
          </w:tcPr>
          <w:p>
            <w:pPr>
              <w:pStyle w:val="ConsPlusTitle"/>
              <w:widowControl/>
              <w:ind w:left="990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твержден </w:t>
            </w:r>
          </w:p>
          <w:p>
            <w:pPr>
              <w:pStyle w:val="ConsPlusTitle"/>
              <w:widowControl/>
              <w:ind w:left="990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лением Администрации  </w:t>
            </w:r>
          </w:p>
          <w:p>
            <w:pPr>
              <w:pStyle w:val="ConsPlusTitle"/>
              <w:widowControl/>
              <w:ind w:left="9900" w:hanging="0"/>
              <w:rPr/>
            </w:pPr>
            <w:r>
              <w:rPr>
                <w:b w:val="false"/>
              </w:rPr>
              <w:t xml:space="preserve">муниципального образования  «Мысовское» </w:t>
            </w:r>
          </w:p>
          <w:p>
            <w:pPr>
              <w:pStyle w:val="ConsPlusTitle"/>
              <w:widowControl/>
              <w:ind w:left="990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  17 марта 2021 года  № 4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>О ПРОВЕДЕННЫХ МЕРОПРИЯТИЯХ ПО РЕАЛИЗАЦИИ ПРОГРАММЫ ПРОТИВОДЕЙСТВИЯ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РРУПЦИИ В МУНИЦИПАЛЬНОМ ОБРАЗОВАНИИ «МЫСОВСКОЕ»  ЗА 2020 ГОД 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8763"/>
        <w:gridCol w:w="1604"/>
        <w:gridCol w:w="1433"/>
        <w:gridCol w:w="3212"/>
        <w:gridCol w:w="9"/>
      </w:tblGrid>
      <w:tr>
        <w:trPr>
          <w:trHeight w:val="1226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</w:t>
              <w:br/>
              <w:t>исполнител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выполнения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306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Нормативное правовое и организационное обеспечение деятельности в сфере противодействия коррупции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Комиссий по соблюдению требований к служебному поведению и  урегулированию конфликта интересов в органах местного самоуправления МО «Мысовское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соглашение между Администрацией МО «Мысовское» и Администрацией МО «Кезский район» по осуществлению мер по противодействию коррупции в границах поселения, а именно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смотрение вопросов, связанных с соблюдением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действия соглашения: с 01.01.2020 до 31.12.20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период данных вопросов на рассмотрение комиссии не возникало. 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а противодействия коррупции на 2020 го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рта 2020 го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 утвержден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становлением Администра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«Мысовское» от 03.02.2020 г №2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исполнения плана противодействия коррупции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чет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твержден  Постановлением Администра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«Мысовское» от 10.02.2020 г. №3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ставление в Администрацию  муниципального образования «Кезский район» отчета о мероприятиях  по противодействию коррупционным проявлениям и реализации мер антикоррупционной политики в муниципальном образовании «Мысовское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ы и предоставлены отчеты по мониторингу реализации мероприятий по противодействию коррупции за 1-ый, 2-ой, 3-ий квартала и за 2019  год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тикоррупционной экспертизы правовых актов органов местного самоуправления и их проектов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правовой работы Аппарата (по соглашению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ых экспертиз</w:t>
            </w:r>
          </w:p>
        </w:tc>
      </w:tr>
      <w:tr>
        <w:trPr>
          <w:trHeight w:val="84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роектов нормативных правовых актов Совета депутатов муниципального образования «Мысовское» в прокуратуру Кезского района для  проведения антикоррупционной экспертизы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ПА ежемесячно по реестру направляются в прокуратуру</w:t>
            </w:r>
          </w:p>
        </w:tc>
      </w:tr>
      <w:tr>
        <w:trPr>
          <w:trHeight w:val="1169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льнейшее совершенствование нормативной правовой базы органов местного самоуправления МО «Мысовское», обеспечивающей противодействие корруп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ение Совета депутатов МО «Мысовское» № 168 от 25.08.2020 г «О внесении изменений в Устав муниципального образования «Мысовско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правоохранительными</w:t>
              <w:br/>
              <w:t>органами по вопросам борьбы с коррупцией по информационному обмену и анализу практики рассмотрения представлений (сообщений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предоставляются в правоохранительные органы сведения по обращениям граждан, ведется книга отзывов и предложений министерства внутренних дел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жалоб и обращений граждан на предмет наличия в них информации о фактах коррупции со стороны сотрудников органов  местного самоуправления МО «Мысовское»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 и обращений о фактах коррупции не поступал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едрение антикоррупционных механизмов в сферах деятельности, наиболее подверженных 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упционным рискам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финансового контроля за использованием бюджетных средств МО «Мысовское»   в соответствии с действующим законодательством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финанс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контрольно-счетной работы (по соглашению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о соглашение между Администрацией МО «Мысовское» и Администрацией МО «Кезский район» по формированию, утверждению, исполнению бюджета Поселения и осуществлению контроля за исполнением данного бюджета.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целевого и эффективного использования бюджетных средств, выделенных муниципальному образованию, в том числе использования субсид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,  сектор контрольно-счетной работы (по соглашению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о соглашение между Администрацией МО «Мысовское» и Администрацией МО «Кезский район» по формированию, утверждению, исполнению бюджета Поселения и осуществлению контроля за исполнением данного бюджета.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убличных слушаний по проекту решения Совета депутатов МО «Мысовское» « Об исполнении бюджета МО «Мысовское» за 2019 год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публичных слушаний от 11.03.2020г.Решение:Предложить Совету депутатов муниципального образования «Мысовское» принять  решение Совета депутатов муниципального образования «Мысовское» об утверждении итогов исполнения бюджета  муниципального образования «Мысовское» за 2019 год в предложенном варианте.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убличных слушаний по проекту решения Совета депутатов «О  бюджете МО «Мысовское» на 2021 год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публичных слушаний от 02.12.2020г Решение:  Рекомендовать Совету депутатов муниципального образования «Мысовское» принять предложенный проект бюджета муниципального образования «Мысовское» на 2021 год.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роверок надлежащего использования муниципального имущества МО «Мысовское», находящегося в аренде, безвозмездном пользовани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 (по соглашению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не обнаруж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езультатов продажи и приватизации объектов муниципальной собственности  с целью выявления фактов занижения стоимости и иных нарушений норм действующего законодательств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экономикой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контрольно-счетной работы (по соглашению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1 декабря 2020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йствия по продаже и приватизации не проводились 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дрение антикоррупционных механизмов в рамках реализации кадровой политики в МО «Мысовское»</w:t>
            </w:r>
          </w:p>
        </w:tc>
        <w:tc>
          <w:tcPr>
            <w:tcW w:w="6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контроля за соблюдением лицами, замещающими муниципальные должности, и муниципальными  служащими  ограничений и запретов, требований к служебному поведению и урегулированию конфликта интересов, а также требований, установленных законодательством о противодействии коррупци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ы сведения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обнаруж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в установленном порядке достоверности сведений, представляемых гражданами, претендующими на замещение должностей муниципальной службы в органах местного самоуправления МО «Мысовское»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сведения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не обнаруж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адровым резервом  для замещения вакантных должностей муниципальной службы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обнаруж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расходов муниципального служащего, его супруги (супруга) и несовершеннолетних детей их доходам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0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сведения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не обнаруж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МО «Мысовское»  сведений о доходах, расходах, об имуществе и обязательствах имущественного характера муниципальных служащих, их супругов и несовершеннолетних дете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роки, установленные 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0 г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вещаний, семинаров с сотрудниками органов местного самоуправления МО «Мысовское»  по вопросам противодействия коррупции, в том числе соблюдения ограничений и запретов, исполнения обязанностей, получения подарков, получения и дачи взятки, посредничества во взяточничестве в виде штрафов, кратных сумме коммерческого подкупа или взятки, увольнения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щания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2020 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обращениям граждан, содержащим информацию о фактах проявления «бытовой» коррупции в органах местного самоуправле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 по соблюдению требований к служебному поведению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обращения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 не поступали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тикоррупционное просвещение и пропаганда, повышение информационной открытости органов местного самоуправления муниципального образования «Мысовское»</w:t>
            </w:r>
          </w:p>
        </w:tc>
        <w:tc>
          <w:tcPr>
            <w:tcW w:w="6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свещение в информационном бюллетене «Вестник МО «Мысовское» и размещение на официальном  сайте МО «Мысовское» в сети "Интернет" результатов деятельности органов местного самоуправления МО «Мысовское»   по вопросам противодействия коррупции, в том числе фактов привлечения должностных лиц к ответственности за совершение коррупционных правонарушен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НПА, планы, отчеты по вопросам противодействия коррупции публикуются в информационном бюллетене «Вестник МО «Мысовское» и на сайтах МО «Мысовское» в сети «Интернет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в совершения коррупционных правонарушений не выявлено.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размещения  в информационном бюллетене «Вестник МО «Мысовское» аналитической, разъяснительной и иной информации о деятельности по противодействию коррупции, осуществляемой в МО «Мысовское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оступа к информации о деятельности органов местного самоуправления МО «Мысовское»  в соответствии с требованиями, предусмотренными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размещена на сайтах МО «Кезский район»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 «Мысовское» , размещается в информационном бюллетене «Вестник МО «Мысовское», на стенде Администрации МО «Мысовское»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овление обратной связи с получателями государственных услуг, сотрудничество с институтами гражданского общества</w:t>
            </w:r>
          </w:p>
        </w:tc>
        <w:tc>
          <w:tcPr>
            <w:tcW w:w="62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информации по реализации программы противодействия коррупции в МО «Мысовское» в 2020 году 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0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МО «Мысовское» от 10.02.2020 года № 3 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социологического опроса  населения  о деятельности органов местного самоуправления в 2020 году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0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 население работой ОМСУ удовлетворено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«Дня района»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отдельному графику 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организации деятельности государственных органов в сфере закупок  товаров, работ, услуг для обеспечения муниципальных  нужд, управления и распоряжения муниципальным  имуществом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коснительное исполнение Федерального закона № 44 –ФЗ «О контрактной системе в сфере закупок товаров, работ и услуг для обеспечения государственных и муниципальных нужд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график размещения заказов на поставки товаров, выполнение работ, оказание услуг для обеспечения государственных и муниципальных нужд на 2020 год и изменения в течение года были размещены на официальном сайте Российской Федерации в сети Интернет</w:t>
            </w:r>
          </w:p>
        </w:tc>
      </w:tr>
    </w:tbl>
    <w:p>
      <w:pPr>
        <w:pStyle w:val="ConsPlusTitle"/>
        <w:widowControl/>
        <w:ind w:left="99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orient="landscape" w:w="16838" w:h="11906"/>
      <w:pgMar w:left="567" w:right="567" w:gutter="284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04:00Z</dcterms:created>
  <dc:creator>user</dc:creator>
  <dc:description/>
  <cp:keywords/>
  <dc:language>en-US</dc:language>
  <cp:lastModifiedBy>Мысы</cp:lastModifiedBy>
  <cp:lastPrinted>2021-05-31T11:30:00Z</cp:lastPrinted>
  <dcterms:modified xsi:type="dcterms:W3CDTF">2021-05-31T07:32:00Z</dcterms:modified>
  <cp:revision>263</cp:revision>
  <dc:subject/>
  <dc:title>ПЛАН</dc:title>
</cp:coreProperties>
</file>