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Пояснительная записка к решению Совета депутатов муниципального образования «Мысовское» №196 от 14 мая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 xml:space="preserve">Решение предусматривает уточнение плановой суммы доходов и расходов бюджета муниципального образования «Мысовское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Направить остатки денежных средств на начало 2021 года в сумме 16744 рублей 77 коп. (Шестнадцать тысяч семьсот сорок четыре ) рубля 77 копеек на:</w:t>
      </w:r>
    </w:p>
    <w:p>
      <w:pPr>
        <w:pStyle w:val="Normal"/>
        <w:widowControl w:val="false"/>
        <w:autoSpaceDE w:val="false"/>
        <w:jc w:val="both"/>
        <w:rPr/>
      </w:pPr>
      <w:r>
        <w:rPr/>
        <w:t>- межевание автомобильной дороги  общего пользования 4940,01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- оформление технического плана автомобильной дороги  общего пользования 4800,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- услуги связи 4130,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- покупка автозапчастей на автомобиль 2874,76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В связи с необходимостью уменьшить расходы на организацию сбора и вывоза ТБО 27000,00 рублей и направить на софинансирование проекта «Устройство контейнерной площадки  на 2 контейнера с отсеком для КГО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 связи с уточнением  КБК уменьшить расходы на :</w:t>
      </w:r>
    </w:p>
    <w:p>
      <w:pPr>
        <w:pStyle w:val="Normal"/>
        <w:widowControl w:val="false"/>
        <w:autoSpaceDE w:val="false"/>
        <w:jc w:val="both"/>
        <w:rPr/>
      </w:pPr>
      <w:r>
        <w:rPr/>
        <w:t>-ВУС прочая закупка товаров, работ и услуг 2400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Направить расходы на:</w:t>
      </w:r>
    </w:p>
    <w:p>
      <w:pPr>
        <w:pStyle w:val="Normal"/>
        <w:widowControl w:val="false"/>
        <w:autoSpaceDE w:val="false"/>
        <w:jc w:val="both"/>
        <w:rPr/>
      </w:pPr>
      <w:r>
        <w:rPr/>
        <w:t>-ВУС на иные выплаты персоналу государственных органов 2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Мысовское" на 2021 год» связаны с направлением остатков на начало 2021 года , передвижкой ассигнований в связи  с выше изложенным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с дополнительными безвозмездными поступлениями и направлением остатков на начало 2021 года</w:t>
      </w:r>
      <w:r>
        <w:rPr/>
        <w:t xml:space="preserve"> </w:t>
      </w:r>
      <w:r>
        <w:rPr>
          <w:bCs/>
          <w:color w:val="000000"/>
          <w:spacing w:val="3"/>
        </w:rPr>
        <w:t>и передвижкой ассигнований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/>
      </w:pPr>
      <w:r>
        <w:rPr/>
        <w:t xml:space="preserve">     </w:t>
      </w:r>
      <w:r>
        <w:rPr>
          <w:bCs/>
          <w:color w:val="000000"/>
          <w:spacing w:val="3"/>
        </w:rPr>
        <w:t xml:space="preserve">Изменения в приложении № 13 «Объем бюджетных ассигнований дорожного фонда муниципального образования «Мысовское» на 2021 год» вносятся в связи с направлением остатков средств на начало 2021 года.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Мысы</cp:lastModifiedBy>
  <cp:lastPrinted>2021-05-24T14:20:00Z</cp:lastPrinted>
  <dcterms:modified xsi:type="dcterms:W3CDTF">2021-05-24T10:20:00Z</dcterms:modified>
  <cp:revision>83</cp:revision>
  <dc:subject/>
  <dc:title>ПОЯСНИТЕЛЬНАЯ ЗАПИСКА</dc:title>
</cp:coreProperties>
</file>