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13 ма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Удмуртской Республики № 37-РЗ от 19 июня 2017 года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 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на официальном сайте муниципального образования «Мыс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я  2020 года </w:t>
      </w:r>
    </w:p>
    <w:p>
      <w:pPr>
        <w:pStyle w:val="Normal"/>
        <w:rPr/>
      </w:pPr>
      <w:r>
        <w:rPr/>
        <w:t xml:space="preserve">№ </w:t>
      </w:r>
      <w:r>
        <w:rPr/>
        <w:t>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 </w:t>
      </w:r>
      <w:r>
        <w:rPr/>
        <w:t>Решением Совета депутатов   муниципального образования «Мысовское» от  13.05.2020 г  № 163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нятия решения о применении к депутату,</w:t>
      </w:r>
      <w:r>
        <w:rPr/>
        <w:t xml:space="preserve"> </w:t>
      </w:r>
      <w:r>
        <w:rPr>
          <w:b/>
        </w:rPr>
        <w:t>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Порядок регулирует процедуру принятия 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в части 7.3-1 статьи 40 Федерального закона от 06 октября 2003 года № 131-ФЗ «Об общих принципах организации местного самоуправления в Российской Федерации», по результатам проверки достоверности и полноты, представленных 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если искажение этих сведений является несущественны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, допустившему несоблюдение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могут быть применены меры ответственности в соответствии с Законом Удмуртской Республики от 19 июня 2017 года № 37-РЗ </w:t>
      </w:r>
      <w:r>
        <w:rPr>
          <w:lang w:eastAsia="zh-CN"/>
        </w:rPr>
        <w:t>«</w:t>
      </w:r>
      <w:r>
        <w:rPr/>
        <w:t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Style w:val="Blk"/>
          <w:color w:val="000000"/>
        </w:rPr>
      </w:pPr>
      <w:r>
        <w:rPr>
          <w:color w:val="000000"/>
        </w:rPr>
        <w:t xml:space="preserve">3. Вопрос о применении меры ответственности к </w:t>
      </w:r>
      <w:r>
        <w:rPr>
          <w:rStyle w:val="Blk"/>
          <w:color w:val="000000"/>
        </w:rPr>
        <w:t>депутату представительного органа муниципального образования,</w:t>
      </w:r>
      <w:r>
        <w:rPr/>
        <w:t xml:space="preserve"> члену выборного органа местного самоуправления,</w:t>
      </w:r>
      <w:r>
        <w:rPr>
          <w:rStyle w:val="Blk"/>
          <w:color w:val="000000"/>
        </w:rPr>
        <w:t xml:space="preserve"> выборного должностного лица местного самоуправления  рассматривается на заседании Совета депутатов муниципального образования «Мысовское» (далее – Совет депутатов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Style w:val="Blk"/>
          <w:color w:val="000000"/>
        </w:rPr>
        <w:t>4. Совет депутатов</w:t>
      </w:r>
      <w:r>
        <w:rPr>
          <w:color w:val="000000"/>
        </w:rPr>
        <w:t xml:space="preserve"> оценивает фактические обстоятельства, являющиеся основанием для применения меры ответственности к депутату </w:t>
      </w:r>
      <w:r>
        <w:rPr>
          <w:rStyle w:val="Blk"/>
          <w:color w:val="000000"/>
        </w:rPr>
        <w:t>представительного органа муниципального образования,</w:t>
      </w:r>
      <w:r>
        <w:rPr/>
        <w:t xml:space="preserve"> члену выборного органа местного самоуправления,</w:t>
      </w:r>
      <w:r>
        <w:rPr>
          <w:rStyle w:val="Blk"/>
          <w:color w:val="000000"/>
        </w:rPr>
        <w:t xml:space="preserve"> выборного должностного лица местного самоуправления в установленные законом сро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5.</w:t>
      </w:r>
      <w:r>
        <w:rPr>
          <w:color w:val="000000"/>
        </w:rPr>
        <w:t>Совет депутатов</w:t>
      </w:r>
      <w:r>
        <w:rPr/>
        <w:t xml:space="preserve"> обязан рассмотреть заявление уполномоченного органа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 в установленные законом сро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6</w:t>
      </w:r>
      <w:r>
        <w:rPr>
          <w:b/>
        </w:rPr>
        <w:t xml:space="preserve">. </w:t>
      </w:r>
      <w:r>
        <w:rPr/>
        <w:t xml:space="preserve">По результатам рассмотрения вопроса о применении меры ответственности, </w:t>
      </w:r>
      <w:r>
        <w:rPr>
          <w:color w:val="000000"/>
        </w:rPr>
        <w:t xml:space="preserve"> Совет депутатов</w:t>
      </w:r>
      <w:r>
        <w:rPr/>
        <w:t xml:space="preserve"> вправе принять решение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ы ответственности, не указанной в заявлении уполномоченного органа, но предусмотренной действующим законодательством, или досрочно прекратить полномочия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. Решение</w:t>
      </w:r>
      <w:r>
        <w:rPr>
          <w:color w:val="000000"/>
        </w:rPr>
        <w:t xml:space="preserve"> Совета депутатов</w:t>
      </w:r>
      <w:r>
        <w:rPr/>
        <w:t xml:space="preserve"> о применении меры ответственности не указанной в заявлении уполномоченного органа, но предусмотренной действующим законодательством  должно быть мотивированны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случае принятия по результатам рассмотрения заявления уполномоченного органа, решения об отказе в применении меры ответственности, указанное решение должно быть мотивировано с указанием обоснования отсутствия в действиях (бездействии)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фактов несоблюдения ограничений, запретов, неисполнения обязанностей, которые установлены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/>
        <w:t>8. При принятии решения о применении к депутату представительного органа муниципального образования, члену выборного органа местного самоуправления, выборному должностному лицу местного самоуправления мер ответственности,</w:t>
      </w:r>
      <w:r>
        <w:rPr>
          <w:color w:val="000000"/>
        </w:rPr>
        <w:t xml:space="preserve"> Совет депутатов</w:t>
      </w:r>
      <w:r>
        <w:rPr/>
        <w:t xml:space="preserve"> должен учитывать следующие обстоятельства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лицом, замещающим муниципальную должность, требований законодательства о противодействии коррупции впервые или неоднократно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смягчающих обстоятельств, к которым относятс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зукоризненное соблюдение лицом, замещающим муниципальную должность,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бровольное сообщение лицом, замещающим муниципальную должность, о совершенном нарушении требований законодательства о противодействии коррупции до начала проверк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й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обстоятельства, свидетельствующие о существенности или несущественности допущенных лицом, замещающим муниципальную должность, нарушени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я о применении меры ответственности, об отказе в применении меры ответственности, о досрочном прекращении полномочий в отношении депутата представительного органа муниципального образова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у выборного органа местного самоуправления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выборного должностного лица местного самоуправления принимаются большинством голосов от установленной Уставом численности депутатов, и оформляется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рассмотрения вопроса о применении меры ответственности, в течение 5 дней со дня его принятия направляется Главе Удмуртской Республики, подлежит официальному опубликованию и размещается на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Style w:val="Blk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846F7E44A581AE36E516DAED6C579D6C799EC9C76467A05310EFDFF3161E1E83398D12CB3D7433717BD15F4EAES9H" TargetMode="External"/><Relationship Id="rId4" Type="http://schemas.openxmlformats.org/officeDocument/2006/relationships/hyperlink" Target="consultantplus://offline/ref=9A846F7E44A581AE36E516DAED6C579D6D7190CAC46267A05310EFDFF3161E1E83398D12CB3D7433717BD15F4EAES9H" TargetMode="External"/><Relationship Id="rId5" Type="http://schemas.openxmlformats.org/officeDocument/2006/relationships/hyperlink" Target="consultantplus://offline/ref=9A846F7E44A581AE36E516DAED6C579D6C799EC9C76667A05310EFDFF3161E1E83398D12CB3D7433717BD15F4EAES9H" TargetMode="External"/><Relationship Id="rId6" Type="http://schemas.openxmlformats.org/officeDocument/2006/relationships/hyperlink" Target="consultantplus://offline/ref=CA4F3657E5165C54FE3B57923F3EE24612760EADE5C1ED481A151251A81A31A3943CE1BCA9B47617CB36147287TEcDH" TargetMode="External"/><Relationship Id="rId7" Type="http://schemas.openxmlformats.org/officeDocument/2006/relationships/hyperlink" Target="consultantplus://offline/ref=CA4F3657E5165C54FE3B57923F3EE246137E00AEE6C7ED481A151251A81A31A3943CE1BCA9B47617CB36147287TEcDH" TargetMode="External"/><Relationship Id="rId8" Type="http://schemas.openxmlformats.org/officeDocument/2006/relationships/hyperlink" Target="consultantplus://offline/ref=CA4F3657E5165C54FE3B57923F3EE24612760EADE5C3ED481A151251A81A31A3943CE1BCA9B47617CB36147287TEcD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05-13T15:04:00Z</cp:lastPrinted>
  <dcterms:modified xsi:type="dcterms:W3CDTF">2020-05-13T11:05:00Z</dcterms:modified>
  <cp:revision>30</cp:revision>
  <dc:subject/>
  <dc:title/>
</cp:coreProperties>
</file>