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За 12 месяцев 2020 года доходы бюджета муниципального образования «Мысовское» составили 2227,6  тыс. руб. или  100,1 % объема, утвержденного на 2020 год (план  2226,1 тыс. руб.). В прошлом году за аналогичный период поступление доходов составило 2023,2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Налоговых и неналоговых  доходов поступило 157,9 тыс. руб. при плане 150 тыс. руб. или 105,3 % от годовых назначений. В прошлом году за аналогичный период поступление собственных  доходов составило 160 тыс. руб. Доля поступлений налоговых и неналоговых  доходов в бюджете муниципального образования «Мысовское» составила  7,1 %. Доля налоговых и неналоговых  доходов за 12 месяцев 2019 года составляла 7,9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  и земельного налога с физических лиц, доля которых в общей сумме поступлений собственных доходов  составила 80,6%  .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2069,8 тыс. руб. (при плане 2076,1 тыс. руб.), что составляет 99,7 % от общего объема поступления доходов, в том числе из федерального бюджета 94,9 тыс. руб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2343,3 тыс. руб., что составляет 99,4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верх сумм утвержденных первоначально бюджетом на расходы направлены остатки средств 2019 года 132,5 тыс. 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1118,5 тыс.руб. (47,7 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обеспечение дорожной деятельности направлено 931,2  тыс.руб., что составляет 39,7 % от общей суммы расходов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/>
      </w:pPr>
      <w:r>
        <w:rPr/>
        <w:t xml:space="preserve">Дефицит бюджета муниципального образования «Мысовское» на 01.01.2021 года составил 115,7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9:27:00Z</dcterms:created>
  <dc:creator>User8</dc:creator>
  <dc:description/>
  <cp:keywords/>
  <dc:language>en-US</dc:language>
  <cp:lastModifiedBy>Мысы</cp:lastModifiedBy>
  <cp:lastPrinted>2020-08-14T09:33:00Z</cp:lastPrinted>
  <dcterms:modified xsi:type="dcterms:W3CDTF">2021-03-16T06:12:00Z</dcterms:modified>
  <cp:revision>19</cp:revision>
  <dc:subject/>
  <dc:title>Справка по исполнению бюджета района по доходам за</dc:title>
</cp:coreProperties>
</file>