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/>
      </w:pPr>
      <w:r>
        <w:rPr>
          <w:b/>
        </w:rPr>
        <w:t>за 1  полугоди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/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17 сентября  2019 года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полугодие 2019 года поступило доходов 909,5 тыс. руб. при плане 1917,5тыс. руб., что составляет 47,4%. Собственных доходов поступило 51,9 тыс. руб. при плане 167,5 тыс. руб. Расходная часть бюджета выполнена на 34,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муниципального образования «Мысовское» за           1 полугодие 2019 года по доходам в сумме 909,5 тыс. руб., по расходам в сумме 695 тыс. руб. с профицитом 214,5тыс. руб.</w:t>
      </w:r>
    </w:p>
    <w:p>
      <w:pPr>
        <w:pStyle w:val="Normal"/>
        <w:ind w:firstLine="426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firstLine="709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1 полугодие 2019 года».</w:t>
      </w:r>
    </w:p>
    <w:p>
      <w:pPr>
        <w:pStyle w:val="Normal"/>
        <w:ind w:firstLine="709"/>
        <w:jc w:val="both"/>
        <w:rPr/>
      </w:pPr>
      <w:r>
        <w:rPr/>
        <w:t>Приложение №2 «Ведомственная структура расходов бюджета поселения муниципального образования «Мысовское» за 1 полугодие 2019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</w:t>
        <w:tab/>
        <w:t xml:space="preserve">     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7 сентября 2019 года</w:t>
      </w:r>
    </w:p>
    <w:p>
      <w:pPr>
        <w:pStyle w:val="Normal"/>
        <w:rPr/>
      </w:pPr>
      <w:r>
        <w:rPr/>
        <w:t>№</w:t>
      </w:r>
      <w:r>
        <w:rPr/>
        <w:t>128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19-09-25T15:14:00Z</cp:lastPrinted>
  <dcterms:modified xsi:type="dcterms:W3CDTF">2019-09-25T11:14:00Z</dcterms:modified>
  <cp:revision>28</cp:revision>
  <dc:subject/>
  <dc:title>Р Е Ш Е Н И Е</dc:title>
</cp:coreProperties>
</file>