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9 месяцев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9 месяцев 2020 года доходы бюджета муниципального образования «Мысовское» составили 1506,4 тыс. руб. или  69,4 % объема, утвержденного на 2020 год (план  2172 тыс. руб.). В прошлом году за аналогичный период поступление доходов составило 1281,3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Налоговых и неналоговых  доходов поступило 60,8 тыс. руб. при плане 159 тыс. руб. или 38,2 % от годовых назначений. В прошлом году за аналогичный период поступление собственных  доходов составило 97,1 тыс. руб. Доля поступлений налоговых и неналоговых  доходов в бюджете муниципального образования «Мысовское» составила  4 %. Доля налоговых и неналоговых  доходов за 1 полугодие 2019 года составляла 7,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50,3%  .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отчетный период в бюджет муниципального образования  «Мысовское» поступило безвозмездных трансфертов  от других бюджетов бюджетной системы Российской Федерации в общей сумме 1445,6 тыс. руб. (при плане 2013 тыс. руб.), что составляет 96 % от общего объема поступления доходов, в том числе из федерального бюджета 66 тыс. руб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1632 тыс. руб., что составляет 70,8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верх сумм утвержденных первоначально бюджетом на расходы направлены остатки средств 2019 года 132,5 тыс. руб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787,9 тыс. руб. (48,2 % от суммы общих расходов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обеспечение дорожной деятельности направлено 641,4  тыс. руб., что составляет 39,3 % от общей суммы расходов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реализацию проекта развития общественной инфраструктуры запланировано 0 тыс. руб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Дефицит бюджета муниципального образования «Мысовское» на 01.10.2020 года составил 125,6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9:27:00Z</dcterms:created>
  <dc:creator>User8</dc:creator>
  <dc:description/>
  <cp:keywords/>
  <dc:language>en-US</dc:language>
  <cp:lastModifiedBy>Мысы</cp:lastModifiedBy>
  <cp:lastPrinted>2020-11-30T11:58:00Z</cp:lastPrinted>
  <dcterms:modified xsi:type="dcterms:W3CDTF">2020-11-30T07:58:00Z</dcterms:modified>
  <cp:revision>15</cp:revision>
  <dc:subject/>
  <dc:title>Справка по исполнению бюджета района по доходам за</dc:title>
</cp:coreProperties>
</file>