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845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 ДЕПУТАТОВ МУНИЦИПАЛЬНОГО ОБРАЗОВАНИЯ «МЫСОВ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 xml:space="preserve">СОВЕТА  ДЕПУТАТОВ 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color w:val="000000"/>
          <w:spacing w:val="-4"/>
          <w:sz w:val="24"/>
          <w:szCs w:val="24"/>
        </w:rPr>
        <w:t>МУНИЦИПАЛЬНОГО ОБРАЗОВАНИЯ  «МЫСОВСКОЕ»</w:t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ысовское»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sz w:val="24"/>
          <w:szCs w:val="24"/>
        </w:rPr>
        <w:t>От 21 декабря 2015 года №167 «О бюджете муниципального образования «Мысовское» на 2016 год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Мысовское»                                                02 августа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депутатов от 21 декабря 2015 года  №167 «О бюджете муниципального образования «Мысовское» на 2016 год» следующие изменения: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. 1.</w:t>
        <w:tab/>
        <w:t>Утвердить основные характеристики бюджета муниципального образования «Мысовское» (далее местный бюджет) на 201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нозируемый общий объем доходов на 2016 год согласно классификации доходов бюджетов Российской Федерации в сумме 1915,5 тыс. руб. в том числе  объем межбюджетных трансфертов, получаемых из бюджета МО «Кезский район» в сумме 1776,5 тыс. руб.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бюджета муниципального образования «Мысовское» в сумме  2123,1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рхний предел муниципального долга  на 1 января  2017 года  в сумме 0 тыс. руб., в том числе по муниципальным гарантиям в сумме 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ельный объем муниципального долга на 2016 год в сумме 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фицит бюджета муниципального образования «Мысовское» в сумме 207,6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.В приложении 1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троке: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980"/>
      </w:tblGrid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100000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ы «587,4» заменить цифрами «607,4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полнить строками следующего содержания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980"/>
      </w:tblGrid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100000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.Приложение 7:</w:t>
      </w:r>
    </w:p>
    <w:p>
      <w:pPr>
        <w:pStyle w:val="Normal"/>
        <w:widowControl/>
        <w:autoSpaceDE w:val="true"/>
        <w:rPr/>
      </w:pPr>
      <w:r>
        <w:rPr/>
        <w:t xml:space="preserve">       </w:t>
      </w:r>
      <w:r>
        <w:rPr/>
        <w:t>В строках: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25"/>
        <w:gridCol w:w="426"/>
        <w:gridCol w:w="1275"/>
        <w:gridCol w:w="567"/>
        <w:gridCol w:w="99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5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5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5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0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3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,7</w:t>
            </w:r>
          </w:p>
        </w:tc>
      </w:tr>
      <w:tr>
        <w:trPr>
          <w:trHeight w:val="4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4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ифры «44,6» заменить цифрами «43,1», цифры «15,7» заменить цифрами «15,5», цифры «595» заменить цифрами «593,3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троках</w:t>
      </w:r>
      <w:r>
        <w:rPr/>
        <w:t>: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25"/>
        <w:gridCol w:w="426"/>
        <w:gridCol w:w="1266"/>
        <w:gridCol w:w="576"/>
        <w:gridCol w:w="99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9900061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1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1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ифры «3,1» заменить цифрами «4,8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полнить строками следующего содержания:</w:t>
      </w:r>
    </w:p>
    <w:tbl>
      <w:tblPr>
        <w:tblW w:w="900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615"/>
        <w:gridCol w:w="420"/>
        <w:gridCol w:w="416"/>
        <w:gridCol w:w="1243"/>
        <w:gridCol w:w="516"/>
        <w:gridCol w:w="1000"/>
      </w:tblGrid>
      <w:tr>
        <w:trPr>
          <w:trHeight w:val="401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99000625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62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rPr/>
      </w:pPr>
      <w:r>
        <w:rPr/>
        <w:t xml:space="preserve">  </w:t>
      </w:r>
    </w:p>
    <w:tbl>
      <w:tblPr>
        <w:tblW w:w="900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615"/>
        <w:gridCol w:w="420"/>
        <w:gridCol w:w="416"/>
        <w:gridCol w:w="1243"/>
        <w:gridCol w:w="516"/>
        <w:gridCol w:w="1003"/>
      </w:tblGrid>
      <w:tr>
        <w:trPr>
          <w:trHeight w:val="2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</w:tr>
      <w:tr>
        <w:trPr>
          <w:trHeight w:val="28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</w:tr>
      <w:tr>
        <w:trPr>
          <w:trHeight w:val="204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9900004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</w:tr>
      <w:tr>
        <w:trPr>
          <w:trHeight w:val="49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00004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). Абзац 4 пункта 7 изложить в следующей редакции: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объем бюджетных ассигнований дорожного фонда муниципального образования «Мысовское» на 2016 год в сумме 607,4 тыс. руб. согласно приложению 10 к настоящему Решению»;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). Приложение № 3 «Источники внутреннего финансирования дефицита бюджета муниципального образования «Мысовское» на 2016 год», Приложение №10 «Объем бюджетных ассигнований дорожного фонда муниципального образования «Мысовское» на 2016 год», изложить в новой редакции (прилагаю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Л.Г.Сабу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Мысы</w:t>
      </w:r>
    </w:p>
    <w:p>
      <w:pPr>
        <w:pStyle w:val="Normal"/>
        <w:rPr/>
      </w:pPr>
      <w:r>
        <w:rPr>
          <w:sz w:val="24"/>
          <w:szCs w:val="24"/>
        </w:rPr>
        <w:t>02 августа  2016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9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О «Мысовское» №199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02 августа 2016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 xml:space="preserve">Решение предусматривает уточнение плановой суммы доходов и расходов бюджета муниципального образования «Мысовское» в соответствии с полученными за первое полугодие дополнительных безвозмездных поступлений из бюджетов бюджетной системы Российской Федерации. </w:t>
      </w:r>
    </w:p>
    <w:p>
      <w:pPr>
        <w:pStyle w:val="Normal"/>
        <w:widowControl/>
        <w:autoSpaceDE w:val="true"/>
        <w:ind w:left="284" w:hanging="284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</w:t>
      </w:r>
      <w:r>
        <w:rPr>
          <w:bCs/>
          <w:color w:val="000000"/>
          <w:spacing w:val="3"/>
          <w:sz w:val="24"/>
          <w:szCs w:val="24"/>
        </w:rPr>
        <w:t>Доходная часть бюджета увеличена на 159,5 тыс. руб. за счет увеличена плана безвозмездных поступлений, в том числе:</w:t>
      </w:r>
    </w:p>
    <w:p>
      <w:pPr>
        <w:pStyle w:val="Normal"/>
        <w:widowControl/>
        <w:autoSpaceDE w:val="true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- межбюджетных трансфертов 20 тыс. руб. (дорожный фонд);</w:t>
      </w:r>
    </w:p>
    <w:p>
      <w:pPr>
        <w:pStyle w:val="Normal"/>
        <w:widowControl/>
        <w:autoSpaceDE w:val="true"/>
        <w:ind w:left="284" w:hanging="284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</w:t>
      </w:r>
      <w:r>
        <w:rPr>
          <w:bCs/>
          <w:color w:val="000000"/>
          <w:spacing w:val="3"/>
          <w:sz w:val="24"/>
          <w:szCs w:val="24"/>
        </w:rPr>
        <w:t>- дотации бюджетам поселений на поддержку мер по обеспечению сбалансированности бюджетов – 139,5 тыс. руб. (мероприятия по организации благоустройства).</w:t>
      </w:r>
    </w:p>
    <w:p>
      <w:pPr>
        <w:pStyle w:val="Normal"/>
        <w:widowControl/>
        <w:autoSpaceDE w:val="true"/>
        <w:ind w:left="284" w:hanging="284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Расходы бюджета увеличены на 159,5 тыс. руб. - сумма уточнения  поступивших безвозмездных поступлений (направлены на расходы согласно цели (указано выше))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Так же решение предусматривает уточнение бюджетных ассигнований в связи с недостаточностью средств на страхование пожарной машины в сумме 1,7 тыс.руб. Решением Совета депутатов было решено изыскать средства на текущие расходы с экономии средств по статье страхование административной машины в сумме 1,5 тыс.руб. и заправки картриджа – 0,2 тыс.руб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 3 «Источники внутреннего финансирования   дефицита бюджета» и №10 «Объем бюджетных ассигнований дорожного фонда муниципального образования "Мысовское" на 2016 год» вносятся в связи с дополнительными безвозмездными поступлениями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Таким образом, основные характеристики бюджета муниципального образования «Мысовское» на 2016 год следующие: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доходов МО «Мысовское» в сумме 1915,5 тыс. руб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расходов бюджета МО «Мысовское» в сумме 2123,1 тыс. руб.;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 xml:space="preserve">Дефицит бюджета МО «Мысовское» в сумме 207,6 тыс. руб.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59:00Z</dcterms:created>
  <dc:creator>USER</dc:creator>
  <dc:description/>
  <cp:keywords/>
  <dc:language>en-US</dc:language>
  <cp:lastModifiedBy>Вершинина</cp:lastModifiedBy>
  <cp:lastPrinted>2014-01-28T09:50:00Z</cp:lastPrinted>
  <dcterms:modified xsi:type="dcterms:W3CDTF">2016-08-03T05:09:00Z</dcterms:modified>
  <cp:revision>99</cp:revision>
  <dc:subject/>
  <dc:title> </dc:title>
</cp:coreProperties>
</file>