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ысовское» за первое полугодие 2017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За  1 полугодие 2017 года доходы бюджета муниципального образования «Мысовское» составили 676,5тыс. руб. или 37,3% объема, утвержденного на 2017 год (план  1811,3 тыс. руб.). В прошлом году за аналогичный период поступление доходов составило 928,6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Собственных доходов поступило 34,5тыс. руб. при плане 118тыс. руб. или 29,2% от годовых назначений. В прошлом году за аналогичный период поступление собственных  доходов составило 21,5 тыс.руб.   Доля поступлений собственных доходов в бюджете муниципального образования «Мысовское» составила  5,1%. Доля собственных доходов за 1 полугодие 2016 года составляла 2,3 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ресурсной базы бюджета, как и в предыдущие годы,  осуществлялось в основном за счет налога на доходы физических лиц, доля которых в общей сумме поступлений собственных доходов  составила 54,2% (в 1 квартале 2016 года- 67%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642 тыс. руб. (при плане 1693,3 тыс. руб.), что составляет 94,9% от общих доходов, в том числе за счет средств федерального бюджета 33тыс.руб.</w:t>
      </w:r>
    </w:p>
    <w:p>
      <w:pPr>
        <w:pStyle w:val="Normal"/>
        <w:ind w:firstLine="708"/>
        <w:jc w:val="both"/>
        <w:rPr/>
      </w:pPr>
      <w:r>
        <w:rPr/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/>
        <w:t>из остатков средств района  муниципального образования «Кезский район»   на начало 2017 года на дорожную деятельность поступило дополнительно 69,3тыс. руб.;</w:t>
      </w:r>
    </w:p>
    <w:p>
      <w:pPr>
        <w:pStyle w:val="Normal"/>
        <w:jc w:val="both"/>
        <w:rPr/>
      </w:pPr>
      <w:r>
        <w:rPr/>
        <w:t xml:space="preserve">из остатков средств муниципального образования «Мысовское» на начало 2017 года направлено дополнительно 40,8тыс.руб. , из бюджета Удмуртской Республики на обеспечение первичных мер пожарной безопасности 65,8 тыс.руб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Бюджет муниципального образования «Мысовское» по расходам исполнен в сумме 706,6тыс. руб., что составляет 38,2% от план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372,3тыс.руб. (52,7% от суммы общих расходов)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а обеспечение дорожной деятельности направлено 290,6тыс.руб., что составляет 41,1% от общей суммы расходов. Наименьшую часть расходов 6,2% составили расходы по оплате коммунальных расходов, услуг связи и уплата налогов, расходы на организацию воинского учета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 xml:space="preserve">Дефицит бюджета муниципального образования «Мысовское» на 1 июля 2017 года составил 30,1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Мысы</cp:lastModifiedBy>
  <cp:lastPrinted>2017-07-31T08:30:00Z</cp:lastPrinted>
  <dcterms:modified xsi:type="dcterms:W3CDTF">2017-07-31T04:30:00Z</dcterms:modified>
  <cp:revision>32</cp:revision>
  <dc:subject/>
  <dc:title>Справка по исполнению бюджета района по доходам за</dc:title>
</cp:coreProperties>
</file>