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-ое полугодие 2019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-ое полугодие 2019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1269"/>
        <w:gridCol w:w="900"/>
        <w:gridCol w:w="891"/>
        <w:gridCol w:w="1269"/>
        <w:gridCol w:w="90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19г.  фак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 2019г к 1 полуг 2018г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 2019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9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выполнения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полугодие 2019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ноза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9-2021 годы, итогов социально-экономического развития муниципального образования «Мысовское» за 2018 год, отчетов за 1 полугодие 2019 года и прогнозов производственно-финансовой деятельности предприятий муниципального образования на 2019-2021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е 2019 года в муниципальном образовании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19 года объем валовой продукции произведенной сельхоз товаропроизводителями муниципального образования оценивается в сумме 24831 тыс. руб., темп роста 143 %  к 2018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19  года поголовье крупного рогатого скота  в СПК «Мысы» составило 754 голов, в том числе коров 296 голов. Производство молока  составило 844,3 тонн, что составляет 122 % к уровню  2018 года,  надой на одну корову составил   2852 кг. На территории муниципального образования уделяется большое внимание мероприятиям по охране труда. За 1 полугодие 2019 года потрачено на охрану труда 165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, инженер по охране труда, электросварщ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 полуг 2019г к 1 полуг 2018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19 года  оборот розничной торговли по РАЙПО  составил 3146 тыс. рублей, что составляет 100 % к уровню прошлого года (3147 тыс.руб.). В магазине ЧП Федосеевой «Семёныч» товарооборот в 1 полугодии 2019 года составил 3160 тыс. рублей, 203 % к уровню прошлого года (1553 тыс.руб.). Почта- товарооборот за 1 полугодии 2019 года составил 153 тыс. рублей, что составляет 115 % к уровню прошлого года (133 тыс.руб.). Общая сумма товарооборота за 1 полугодие 2019 года составила 31048 тыс. рублей, 142 % к 1 полугодию 2018 года (21923 тыс.руб.)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полугодии 2019 года объем инвестиций в основной капитал за счет всех источников финансирования составил 4298,6 тыс. руб. Из них собственные средства 4298,6 тыс. руб. Приобреталось: каток 3-ККШ-6 (б/у) – 49 тыс. руб., вилы грейферные ВГ-01 – 85 тыс. руб., весы электронные – 100 тыс. руб., сцепка бороны СГП-11 – 455 тыс. руб., трактор колесный Т-150К-09 – 700 тыс. руб., брус режущий на косилку – 241,6 тыс.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и 1 дом, газификации нет. На стадии строительства домо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 полугодии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субботники по уборке территорий. Отремонтирован пешеходный мостик д. Мысы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июля 2018 года численность населения МО составила  398 человека. По демографическим показателям улучшения в 2019 году по сравнению с 2018 годом нет. За 1 полугодие  2018 года новорожденных детей- 1. Умерло за этот же период 4 человека. За 1 полугодие 2019 года умерших составило 3 человек, новорожденных детей н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 полугодие 2019 года на учёте в службе занятости безработных нет. Официально-зарегистрированных безработных по состоянию на 1 июля 2019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полугодии 2019 года- 74, пенсионеров- 61, работающих за пределами территории- 110, временно отсутствующие- 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8 человек, работающих в бюджетной сфере 31 человек. Частных предпринимателей на территории муниципального образования - 1, работающих у частных предпринимателей 2 человека. В школе нехватка учителей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и 2019 года по сравнению с 2018 годом среднемесячная заработная плата в муниципальном образовании  улучшилась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нд оплаты труда составил </w:t>
      </w:r>
      <w:r>
        <w:rPr>
          <w:color w:val="000000"/>
          <w:sz w:val="24"/>
          <w:szCs w:val="24"/>
        </w:rPr>
        <w:t>7269</w:t>
      </w:r>
      <w:r>
        <w:rPr>
          <w:color w:val="000000"/>
          <w:sz w:val="28"/>
          <w:szCs w:val="28"/>
        </w:rPr>
        <w:t xml:space="preserve"> тыс. руб. или 130,5 %  к 1 полугодию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Мысовское»                                                                                 С. И. Селук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7-08-07T15:36:00Z</cp:lastPrinted>
  <dcterms:modified xsi:type="dcterms:W3CDTF">2019-09-04T05:11:00Z</dcterms:modified>
  <cp:revision>256</cp:revision>
  <dc:subject/>
  <dc:title> </dc:title>
</cp:coreProperties>
</file>