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18 декабря  2020 года                                                                                                      № 28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. Мы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6985</wp:posOffset>
                </wp:positionV>
                <wp:extent cx="351345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3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533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 площадке по запуску фейерверк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 территории муниципального  образования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Мысовское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55.2pt;mso-wrap-distance-left:0pt;mso-wrap-distance-right:9pt;mso-wrap-distance-top:0pt;mso-wrap-distance-bottom:0pt;margin-top:-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3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5533" w:type="dxa"/>
                            <w:tcBorders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 площадке по запуску фейерверк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 территории муниципального  образования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Мысовское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Во  исполнение  Федерального  закона  от  06.10.2003  года  №131-ФЗ  «Об  общих  принципах  организации  местного  самоуправления  в  Российской  Федерации»,  в  соответствии  с  Федеральным  законом  от  18.11.1994  года  №69-ФЗ  «О  пожарной безопасности», Правилами  пожарной  безопасности  в  Российской  Федерации  от  22.12.2009  года  №1052 «Об  утверждении  требований  пожарной  безопасности  при  распространении  и  использовании  пиротехнических  изделий», руководствуясь Уставом муниципального образования «Мысовское», в целях усиления пожарной безопасности на территории муниципального образования «Мысовское», ПОСТАНОВЛЯЮ:</w:t>
      </w:r>
    </w:p>
    <w:p>
      <w:pPr>
        <w:pStyle w:val="Normal"/>
        <w:ind w:firstLine="709"/>
        <w:rPr/>
      </w:pPr>
      <w:r>
        <w:rPr/>
        <w:t xml:space="preserve">1. Площадку для запуска фейерверков в д. Мысы разместить на перекрестке улиц Центральная и Ключевая напротив здания Администрации муниципального  образования «Мысовское» (д. Мысы, ул. Центральная, д. 20)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ю  «О  способах  безопасного  запуска  пиротехники»  разместить  на  информационных  стендах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амятку  по  правилам  безопасности  при  обращении  с  пиротехникой  опубликовать  на  официальном  сайте  администрации муниципального  образования  «Мысовское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 постановление  разместить  на  официальном  сайте  администрации  муниципального  образования «Мысовское»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ысовское»                                                                                   С. И. Селуков</w:t>
      </w:r>
      <w:r>
        <w:rPr>
          <w:sz w:val="20"/>
          <w:szCs w:val="20"/>
          <w:lang w:eastAsia="ar-S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Applestylespan">
    <w:name w:val="apple-style-span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qFormat/>
    <w:rPr/>
  </w:style>
  <w:style w:type="character" w:styleId="Style15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тиль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1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  <w:lang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uppressAutoHyphens w:val="true"/>
      <w:spacing w:before="187" w:after="187"/>
    </w:pPr>
    <w:rPr>
      <w:rFonts w:ascii="Pragmatica;Arial" w:hAnsi="Pragmatica;Arial" w:cs="Pragmatica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19:00Z</dcterms:created>
  <dc:creator>useruf</dc:creator>
  <dc:description/>
  <dc:language>en-US</dc:language>
  <cp:lastModifiedBy>User</cp:lastModifiedBy>
  <cp:lastPrinted>2017-09-05T10:26:00Z</cp:lastPrinted>
  <dcterms:modified xsi:type="dcterms:W3CDTF">2020-12-23T09:19:00Z</dcterms:modified>
  <cp:revision>2</cp:revision>
  <dc:subject/>
  <dc:title>АДМИНИСТРАЦИЯ МУНИЦИПАЛЬНОГО ОБРАЗОВАНИЯ</dc:title>
</cp:coreProperties>
</file>