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/>
      </w:pPr>
      <w:r>
        <w:rPr/>
        <w:tab/>
        <w:t xml:space="preserve">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23 ноября 2017 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9 месяцев 2017 года поступило доходов 1221,9 тыс. руб. при плане 1811,3 тыс. руб., что составляет 67,5%. Собственных доходов поступило  48,5тыс. руб. при плане 118тыс. руб. Расходная часть бюджета выполнена на 54,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9 месяцев 2017 года по доходам в сумме 1221,9 тыс. руб., по расходам в сумме 1016тыс. руб. с профицитом  205,9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9 месяцев 2017 год».</w:t>
      </w:r>
    </w:p>
    <w:p>
      <w:pPr>
        <w:pStyle w:val="Normal"/>
        <w:ind w:left="360" w:hanging="0"/>
        <w:jc w:val="both"/>
        <w:rPr/>
      </w:pPr>
      <w:r>
        <w:rPr/>
        <w:t>Приложение №7 «Ведомственная структура расходов бюджета поселения муниципального образования «Мысовское» за 9 месяцев 2017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3 ноября 2017 года</w:t>
      </w:r>
    </w:p>
    <w:p>
      <w:pPr>
        <w:pStyle w:val="Normal"/>
        <w:rPr/>
      </w:pPr>
      <w:r>
        <w:rPr/>
        <w:t>№</w:t>
      </w:r>
      <w:r>
        <w:rPr/>
        <w:t>5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17-11-23T14:05:00Z</cp:lastPrinted>
  <dcterms:modified xsi:type="dcterms:W3CDTF">2017-11-28T11:48:00Z</dcterms:modified>
  <cp:revision>37</cp:revision>
  <dc:subject/>
  <dc:title>Р Е Ш Е Н И Е</dc:title>
</cp:coreProperties>
</file>