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6983304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10 мая 2018 года                                                     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 Порядок  формир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 и  ведения  планов  закупок  това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 услуг  для обеспечения  нужд  муниципального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разования  «Мыс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смотрев протест прокуратуры Кезского района Удмуртской Республики от 26.04.2018 №37-2018  на  Порядок  формирования,  утверждения и  ведения планов  закупок  товаров,  работ,  услуг  для  обеспечения нужд  муниципального  образования  «Мысовское»,  руководствуясь Уставом   муниципального  образования 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. Внести в  Порядок  формирования,  утверждения и  ведения планов  закупок  товаров,  работ,  услуг  для  обеспечения нужд  муниципального  образования «Мысовское», утвержденное постановлением Администрации муниципального образования «Мысовское»  от 30  июня  2017  года  №12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1 добавить пункт 2.2 следующего содержания «Планы закупок для обеспечения нужд муниципального образования «Мысовское» формируются в структурированном виде в единой информационной системе в сфере закупок.»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</w:t>
      </w:r>
      <w:r>
        <w:rPr/>
        <w:t>1.2. подпункт  8  пункта  7  изложить  в  следующей  редакции «иные  случаи,  установленные высшим  исполнительным  органом  государственной  власти  субъекта  Российской  Федерации (местной  администрацией)  в  порядке  формирования,  утверждения  и  ведения  планов  закупок.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3. добавить  пункт  8.1  следующего  содержания «Порядок  включения дополнительных  сведений  в  планы  закупок,  а  также  форма  плана закупок,  включающая  дополнительные  сведения,  определяются  нормативным  правовым  актом высшего  исполнительного  органа  государственной  власти  субъекта  Российской  Федерации  (муниципальным  правовым  актом   местной  администрации),  устанавливающим  дополнительные сведения.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  <w:t xml:space="preserve">  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8-05-11T09:27:00Z</cp:lastPrinted>
  <dcterms:modified xsi:type="dcterms:W3CDTF">2018-05-11T05:27:00Z</dcterms:modified>
  <cp:revision>13</cp:revision>
  <dc:subject/>
  <dc:title/>
</cp:coreProperties>
</file>