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9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ых обсуждений,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м образовании «Мысовское»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ОКО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убличных слушаний (общественных обсужде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«___»________20___года                                                                            № 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рганизатор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проведения  публичных  слушаний  (общественных  обсуждений): Администрация муниципального образования «Мысовское» (или уполномоченный орган Администрации муниципального образования «Мысовское» или Комиссия по землепользованию и застройке муниципального образования «Мысовское»), действующая (действующий) в соответстви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(указать   вид  муниципального  правового  акта, определяющий организатора публичных слушаний (общественных обсуждений), реквизиты и наименов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проекту: 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информация, содержащаяся в опубликованном оповещении о начал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убличных слушаний (общественных обсуждений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повещение  о  начале  проведения  публичных слушаний опубликовано ________ в _______________________________________________________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мещено на информационных стендах 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а и дата размещ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едложения   и   замечания  участников  публичных  слушаний  (общественных обсуждений) по проекту принимались с _______ до 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срок, в течение которого принимались предложения и замеч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убличные  слушания  (общественные  обсуждения)  проводились на территории (территориях) по адресу: 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  публичных  слушаниях (общественных обсуждениях) приняло участие (указать количество человек)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1843" w:hanging="1843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риложение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чень  принявших участие в рассмотрении проекта участников публичных слушаний (общественных обсуждений)** на _______ листа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Глава муниципального образования «Мысовское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Руководитель уполномоченного органа </w:t>
        <w:tab/>
        <w:tab/>
        <w:tab/>
        <w:tab/>
        <w:tab/>
        <w:tab/>
        <w:t xml:space="preserve">         Администрации муниципального образования                                 </w:t>
        <w:tab/>
        <w:tab/>
        <w:tab/>
        <w:tab/>
        <w:t xml:space="preserve">         «Мысовское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 xml:space="preserve">         и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 xml:space="preserve">         Председатель Комиссии по землепользованию и </w:t>
        <w:tab/>
        <w:tab/>
        <w:t xml:space="preserve">                  застройке муниципального образования «Мысовское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&lt;*&gt;  Указываются все предложения и замечания участников публичных слушаний (общественных 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&lt;**&gt; Данный перечень включает в себя сведения  об  участниках  общественных  обсуждений или публичных  слушаний  (фамилию,  имя, отчество (при наличии), дату рождения, адрес  места  жительства  (регистрации) - для физических лиц; наименование, основной  государственный регистрационный номер, место нахождения и адрес - для юридических лиц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15:00Z</dcterms:created>
  <dc:creator>Филиппов Евгений Борисович 1212</dc:creator>
  <dc:description/>
  <cp:keywords/>
  <dc:language>en-US</dc:language>
  <cp:lastModifiedBy>Мысы</cp:lastModifiedBy>
  <dcterms:modified xsi:type="dcterms:W3CDTF">2018-07-12T10:23:00Z</dcterms:modified>
  <cp:revision>16</cp:revision>
  <dc:subject/>
  <dc:title/>
</cp:coreProperties>
</file>