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429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25 августа 2020 года                                                                                           № 2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тогах исполнения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«Мысовское» за первое </w:t>
      </w:r>
    </w:p>
    <w:p>
      <w:pPr>
        <w:pStyle w:val="Normal"/>
        <w:rPr/>
      </w:pPr>
      <w:r>
        <w:rPr/>
        <w:t>полугодие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итоги исполнения бюджета  первого полугодия  2020 года, и учитывая, что  поступило доходов 836,6 тыс. руб. при плане  2000,5 тыс. руб., что составляет  41,8 %, налоговых и неналоговых доходов поступило 37,9 тыс. руб. при плане 159 тыс. руб., расходная часть бюджета выполнена на 42,4 %, кредиторская задолженность составляет 138,6 тыс. руб., руководствуясь Уставом муниципального образования «Мысовское»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Утвердить отчет об исполнении бюджета муниципального образования «Мысовское» за 1 полугодие 2020 года по доходам в сумме 874,5 тыс. руб., по расходам в сумме 972,9 тыс. руб. с  дефицитом  98,4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С.И. Селук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Мысовское»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01:00Z</dcterms:created>
  <dc:creator>Машинистка</dc:creator>
  <dc:description/>
  <cp:keywords/>
  <dc:language>en-US</dc:language>
  <cp:lastModifiedBy>Мысы</cp:lastModifiedBy>
  <cp:lastPrinted>2020-08-28T10:57:00Z</cp:lastPrinted>
  <dcterms:modified xsi:type="dcterms:W3CDTF">2020-08-28T06:57:00Z</dcterms:modified>
  <cp:revision>4</cp:revision>
  <dc:subject/>
  <dc:title/>
</cp:coreProperties>
</file>