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 квартал 2018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2018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1174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17г.  ф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2018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 2018г к 1кв 2017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кв 2018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8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квартал 2018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8-2020 годы, итогов социально-экономического развития муниципального образования «Мысовское» за 2017 год, отчетов за 1 квартал 2018 года и прогнозов производственно-финансовой деятельности предприятий муниципального образования на 2018-2020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квартале 2018 года в муниципального образования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квартал 2018 года объем валовой продукции произведенной сельхозтоваропроизводителями муниципального образования оценивается в сумме 8448 тыс. руб., темп роста 105 %  к 2017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18  года поголовье крупного рогатого скота  в СПК «Мысы» составило 774 голов, в том числе коров 296 голов. Производство молока  составило 327 тонн, что составляет 125% к уровню  2017 года,  надой на одну корову составил   1106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1 квартал 2018 года потрачено на охрану труда 49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7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8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8г к 1кв 2017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квартал 2018 года  оборот розничной торговли по РАЙПО  составил 1480  тыс. рублей, что составляет 83 % к уровню прошлого года (1775 тыс.руб.). В магазине ЧП Федосеевой «Семёныч» товарооборот в 1 квартале 2018 года составил 1363 тыс. рублей, 114% к уровню прошлого года (1190 тыс.руб.). Почта - товарооборот за 1 квартал 2018 года составил 57,9 тыс. рублей, что составляет 87% к уровню прошлого года (66,6 тыс.руб.). Общая сумма товарооборота за 1 квартал 2018 года составила 2900 тыс. рублей, 96 % к 1 кварталу 2017 года (3032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8 года объем инвестиций в основной капитал за счет всех источников финансирования составил 411 тыс.руб. Из них собственные средства 411 тыс.руб., привлеченные средства (кредит) нет. Переведен молодняк в основное стадо 411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квартале не было, также не было газифик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 квартале проводилась очистка дорог от снега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зимние лыжные соревнования (северного куста) среди школ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18 года численность населения муниципального образования составила  398 человек. По демографическим показателям улучшения в 2018 году по сравнению с 2017 годом нет. В 1 квартале  2017 года новорожденных детей было 1 ребенок. Умерло за этот же период 0 человек. В 1 квартале 2018 года умерших составило 4 человека, родился 1 ребено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8 года на учёте в службе занятости безработных нет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тей до 18 лет в 1 квартале 2018 года- 74, пенсионеров- 64, работающих за пределами территории- 113, временно отсутствующие- 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7 человек, работающих в бюджетной сфере 31 человека. Частных предпринимателей на территории муниципального образования - 3, работающих у частных предпринимателей 2 человека. В школе нехватка учителей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квартале 2018 года по сравнению с 2017 годом среднемесячная заработная плата в муниципального образования  выросла на 13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4226 тыс.руб. или 116 %  к 1 кварталу 2017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7-05-16T11:16:00Z</cp:lastPrinted>
  <dcterms:modified xsi:type="dcterms:W3CDTF">2018-06-22T11:50:00Z</dcterms:modified>
  <cp:revision>213</cp:revision>
  <dc:subject/>
  <dc:title> </dc:title>
</cp:coreProperties>
</file>