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униципального образования «Мысовское» №108 от 20 декабря 2018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sz w:val="24"/>
          <w:szCs w:val="24"/>
        </w:rPr>
        <w:t>Решение предусматривает уточнение плановой суммы доходов и расходов бюджета муниципального образования «Мысовское</w:t>
      </w:r>
      <w:r>
        <w:rPr>
          <w:bCs/>
          <w:color w:val="000000"/>
          <w:spacing w:val="3"/>
          <w:sz w:val="24"/>
          <w:szCs w:val="24"/>
        </w:rPr>
        <w:t xml:space="preserve"> в соответствии с полученными на текущую дату дополнительными безвозмездными поступлениями и </w:t>
      </w:r>
      <w:r>
        <w:rPr>
          <w:sz w:val="24"/>
          <w:szCs w:val="24"/>
        </w:rPr>
        <w:t>с динамикой поступления налоговых и неналоговых доходов</w:t>
      </w:r>
      <w:r>
        <w:rPr>
          <w:bCs/>
          <w:color w:val="000000"/>
          <w:spacing w:val="3"/>
          <w:sz w:val="24"/>
          <w:szCs w:val="24"/>
        </w:rPr>
        <w:t xml:space="preserve">.      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>Доходная часть бюджета увеличена на 25тыс.руб. за счет увеличения плана безвозмездных поступлений, в том числе:</w:t>
      </w:r>
    </w:p>
    <w:p>
      <w:pPr>
        <w:pStyle w:val="Normal"/>
        <w:shd w:fill="FFFFFF" w:val="clear"/>
        <w:ind w:left="245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bCs/>
          <w:color w:val="000000"/>
          <w:spacing w:val="3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  <w:lang w:eastAsia="en-US"/>
        </w:rPr>
        <w:t>межбюджетных трансфертов, передаваемых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- 23 тыс.руб.;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</w:t>
      </w:r>
      <w:r>
        <w:rPr/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прочие межбюджетные трансферты, передаваемые бюджетам сельских поселений- 2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spacing w:val="3"/>
          <w:sz w:val="24"/>
          <w:szCs w:val="24"/>
        </w:rPr>
        <w:t xml:space="preserve"> </w:t>
      </w:r>
      <w:r>
        <w:rPr>
          <w:bCs/>
          <w:spacing w:val="3"/>
          <w:sz w:val="24"/>
          <w:szCs w:val="24"/>
        </w:rPr>
        <w:t>Также</w:t>
      </w:r>
      <w:r>
        <w:rPr>
          <w:sz w:val="24"/>
          <w:szCs w:val="24"/>
        </w:rPr>
        <w:t xml:space="preserve"> в соответствии с динамикой поступления налоговых и неналоговых доходов, уменьшен  план по земельному налогу с организаций на 6 тыс.руб. и увеличен по земельному налогу с физических лиц- на 6 тыс.руб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bCs/>
          <w:color w:val="000000"/>
          <w:spacing w:val="3"/>
          <w:sz w:val="24"/>
          <w:szCs w:val="24"/>
        </w:rPr>
        <w:t>Расходы бюджета увеличены на 47,6тыс. руб., в том числе 23 тыс.руб. направлены  на ремонт и содержание автомобильных дорог, 2 тыс. руб. – на развитие охраны общественного порядка. Направлены остатки средств на начало года в сумме 22,6 тыс.руб., в том числе на: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иобретение ноутбука – 21,6тыс. руб.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обретение компьютерной мыши и бумаги для печатания – 1,0тыс. руб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bCs/>
          <w:color w:val="000000"/>
          <w:spacing w:val="3"/>
          <w:sz w:val="24"/>
          <w:szCs w:val="24"/>
        </w:rPr>
        <w:t xml:space="preserve">Изменения в приложении №7 «Ведомственная структура расходов бюджета муниципального образования "Мысовское" на 2018 год» связаны с  увеличением расходов, указанных выше и направлением остатков средств на начало года. </w:t>
      </w:r>
    </w:p>
    <w:p>
      <w:pPr>
        <w:pStyle w:val="Normal"/>
        <w:shd w:fill="FFFFFF" w:val="clear"/>
        <w:ind w:left="284" w:hanging="284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 2 «Источники внутреннего финансирования   дефицита бюджета» муниципального образования "Мысовское" на 2018 год» и приложении №13 «Объем бюджетных ассигнований дорожного фонда муниципального образования «Мысовское» на 2018 год» вносятся в связи с увеличением безвозмездных поступлений.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Мысы</cp:lastModifiedBy>
  <cp:lastPrinted>2018-12-21T13:46:00Z</cp:lastPrinted>
  <dcterms:modified xsi:type="dcterms:W3CDTF">2018-12-21T09:46:00Z</dcterms:modified>
  <cp:revision>67</cp:revision>
  <dc:subject/>
  <dc:title> </dc:title>
</cp:coreProperties>
</file>