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73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13 декабря 2017 года                                                                                          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д. Мысы</w:t>
      </w:r>
    </w:p>
    <w:p>
      <w:pPr>
        <w:pStyle w:val="Normal"/>
        <w:jc w:val="both"/>
        <w:rPr/>
      </w:pPr>
      <w:r>
        <w:rPr/>
        <w:t>О наделении полномочиями</w:t>
      </w:r>
    </w:p>
    <w:p>
      <w:pPr>
        <w:pStyle w:val="Normal"/>
        <w:jc w:val="both"/>
        <w:rPr/>
      </w:pPr>
      <w:r>
        <w:rPr/>
        <w:t>администратора доходов бюджетов</w:t>
      </w:r>
    </w:p>
    <w:p>
      <w:pPr>
        <w:pStyle w:val="Normal"/>
        <w:jc w:val="both"/>
        <w:rPr/>
      </w:pPr>
      <w:r>
        <w:rPr/>
        <w:t>бюджетной системы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0.1 Бюджетного Кодекса Российской Федерации, 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Закрепить за Администрацией муниципального образования «Мысовское» полномочия администратора доходов бюджета муниципального образования  «Мысовское» по следующим видам  источников доходов бюджета:</w:t>
      </w:r>
    </w:p>
    <w:p>
      <w:pPr>
        <w:pStyle w:val="Normal"/>
        <w:jc w:val="both"/>
        <w:rPr/>
      </w:pPr>
      <w:r>
        <w:rPr/>
      </w:r>
    </w:p>
    <w:tbl>
      <w:tblPr>
        <w:tblW w:w="9980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7002"/>
      </w:tblGrid>
      <w:tr>
        <w:trPr>
          <w:trHeight w:val="8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Наименование  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1 02033 10 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 1 11 05025 10 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1 05035 10 0000 12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1 09045 10 0011 12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иеся в собственности поселений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. 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1 09045 10 0012 12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иеся в собственности поселений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. (плата за наем)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3 02995 10 0014 1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 (Возврат дебиторской задолженности прошлых лет)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4 02053 10 0000 41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4 06013 10 0000 43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6 23051 10 0000 14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6 23052 10 0000 14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6 18050 10 0000 14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я бюджетного законодательства ( в части бюджетов поселений)</w:t>
            </w:r>
          </w:p>
        </w:tc>
      </w:tr>
      <w:tr>
        <w:trPr>
          <w:trHeight w:val="6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6 90050 10 0000 14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7 01050 10 0000 18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7 1 17 05050 10 0000 18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.</w:t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2 15001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2 15002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2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2 19999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тации бюджетам поселений </w:t>
            </w:r>
          </w:p>
        </w:tc>
      </w:tr>
      <w:tr>
        <w:trPr>
          <w:trHeight w:val="4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2 20051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02 29999 10 0101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 .(Прочие субсидии бюджетам поселений)</w:t>
            </w:r>
          </w:p>
        </w:tc>
      </w:tr>
      <w:tr>
        <w:trPr>
          <w:trHeight w:val="3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02 29999 10 0103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в области и поддержки и развития коммунального хозяйства, направленных на повышение надежности, устойчивости и экономич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3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02 29999 10 0104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 на благоустройство территорий городских округов, городских и сельских поселений</w:t>
            </w:r>
          </w:p>
        </w:tc>
      </w:tr>
      <w:tr>
        <w:trPr>
          <w:trHeight w:val="3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02 29999 10 0107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субсидии бюджетам поселений(Субсидии на реализации мероприятий муниципальных программ энергосбережения и повышения энергетической эффективности</w:t>
            </w:r>
            <w:r>
              <w:rPr/>
              <w:t xml:space="preserve"> 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2 35118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447 2 02 30024 10 0201 151   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  (Прочие субвенции бюджетам поселений на выполнение передаваемых полномочий субъектам Российской Федерации).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2 39999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2 45160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 2 02 40014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02 49999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02 20077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в объекты капитального строительства собственности муниципальных учреждений</w:t>
            </w:r>
          </w:p>
        </w:tc>
      </w:tr>
      <w:tr>
        <w:trPr>
          <w:trHeight w:val="7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7 2 08 05000 10 0000 18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18 05010 10 0000 18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18 05030 10 0000 180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7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2 19 05000 10 0000 15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,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Наделить Администрацию муниципального образования «Мысовское»              следующими полномочи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ировать и представлять бюджетную отчетность главного администратора доходов бюджет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и муниципальными правовыми актами, регулирующими бюджетные правоотношения.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Ввести в действие настоящее постановление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         С. И. Селу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useruf</dc:creator>
  <dc:description/>
  <cp:keywords/>
  <dc:language>en-US</dc:language>
  <cp:lastModifiedBy>Мысы</cp:lastModifiedBy>
  <cp:lastPrinted>2017-12-13T09:01:00Z</cp:lastPrinted>
  <dcterms:modified xsi:type="dcterms:W3CDTF">2017-12-13T05:49:00Z</dcterms:modified>
  <cp:revision>15</cp:revision>
  <dc:subject/>
  <dc:title>АДМИНИСТРАЦИЯ МУНИЦИПАЛЬНОГО ОБРАЗОВАНИЯ</dc:title>
</cp:coreProperties>
</file>