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35679274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11 апреля  2016 года                                                                                        № 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ерах по обеспечению пожарной безопасности</w:t>
      </w:r>
    </w:p>
    <w:p>
      <w:pPr>
        <w:pStyle w:val="Normal"/>
        <w:rPr/>
      </w:pPr>
      <w:r>
        <w:rPr/>
        <w:t>объектов и населенных пунктов на территории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го образования «Мысовское» в </w:t>
      </w:r>
    </w:p>
    <w:p>
      <w:pPr>
        <w:pStyle w:val="Normal"/>
        <w:rPr/>
      </w:pPr>
      <w:r>
        <w:rPr/>
        <w:t>весенне-летний период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целях повышения защищенности от пожаров объектов, населенных пунктов, личных хозяйств жителей на территории муниципального образования «Мысовское» в весенне-летний период 2016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 мероприятий по обеспечению пожарной безопасности объектов и населенных пунктов муниципального образования «Мысовское» в весенне-летний пожароопасный период 2016 года, утвердить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график дежурства руководителей в выходные и праздничные дн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, за ис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знакомить с данным постановлением всех руководителей, старост и население путем опубликования в Вестнике МО,  развешивания на досках объявления, на совещаниях и собраниях.  </w:t>
      </w:r>
    </w:p>
    <w:p>
      <w:pPr>
        <w:pStyle w:val="Normal"/>
        <w:ind w:left="66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о образования «Мысовское»                          Л.Г.Саб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МО «Мысовское»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11.04. 2016 г №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по обеспечению пожарной безопасности</w:t>
      </w:r>
    </w:p>
    <w:p>
      <w:pPr>
        <w:pStyle w:val="Normal"/>
        <w:jc w:val="center"/>
        <w:rPr/>
      </w:pPr>
      <w:r>
        <w:rPr>
          <w:b/>
        </w:rPr>
        <w:t>объектов и населенных пунктов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Мысовское» в весенне- лет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оопасный период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252"/>
        <w:gridCol w:w="2159"/>
        <w:gridCol w:w="254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Исполнители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На всех объектах с наступлением пожароопасного периода разработать графики дежурства, оповещения и сбора специалистов предприятий, порядок дежурства приспособленной для пожаротушения техники. Техники  привлекаемой для тушения лесных, торфяных пожаров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и организаций, учреждений, Глава 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rPr/>
            </w:pPr>
            <w:r>
              <w:rPr/>
              <w:t>На период устойчивой сухой, жаркой и ветреной погоды, а также при введении особого противопожарного режима на территории МО обеспечить выполнение следующих мероприятий:</w:t>
            </w:r>
          </w:p>
          <w:p>
            <w:pPr>
              <w:pStyle w:val="Style14"/>
              <w:suppressAutoHyphens w:val="true"/>
              <w:rPr/>
            </w:pPr>
            <w:r>
              <w:rPr/>
              <w:t>- введение запрета на разведение костров, проведение пожароопасных работ на определенных участках, на топку печей, кухонных очагов и котельных установок;</w:t>
            </w:r>
          </w:p>
          <w:p>
            <w:pPr>
              <w:pStyle w:val="Style14"/>
              <w:suppressAutoHyphens w:val="true"/>
              <w:rPr/>
            </w:pPr>
            <w:r>
              <w:rPr/>
              <w:t>- организацию патрулирования добровольными пожарными и (или) гражданами муниципального образования;</w:t>
            </w:r>
          </w:p>
          <w:p>
            <w:pPr>
              <w:pStyle w:val="Style14"/>
              <w:suppressAutoHyphens w:val="true"/>
              <w:rPr/>
            </w:pPr>
            <w:r>
              <w:rPr/>
              <w:t>- подготовку для возможного использования в тушении пожаров имеющейся водовозной и землеройной техники;</w:t>
            </w:r>
          </w:p>
          <w:p>
            <w:pPr>
              <w:pStyle w:val="Style14"/>
              <w:suppressAutoHyphens w:val="true"/>
              <w:rPr/>
            </w:pPr>
            <w:r>
              <w:rPr/>
              <w:t>- проведение соответствующей разъяснительной работы с гражданами о мерах пожарной безопасности и действиях при пожар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на протяжении всего пожароопасного период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и предприятий, учреждений, Глава МО, ДПО, старос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На жилых домах в сельских населенных пунктах установить (обновить) таблички с указанием средств тушения, с которыми домовладельцы должны прибывать к месту пожар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О, старосты, ДПО, руководители организац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rPr/>
            </w:pPr>
            <w:r>
              <w:rPr/>
              <w:t>Уточнить состав, порядок дежурства, оповещения и сбора ведомственных команд и добровольных пожарных дружин при возникновении крупных пожар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апр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На предприятиях, учреждениях, на объектах с\х производства,  лесозаготовок организов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- проведение ПТО объектов, инструктажи рабочих и служащих, создание противопожарных разрывов, контроль за соблюдением правил пожарной безопасно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-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rPr/>
            </w:pPr>
            <w:r>
              <w:rPr/>
              <w:t>Заполнить пожарные водоемы, обеспечить подъезды к ним. Произвести проверку, испытания, при необходимости ремонт систем противопожарного водоснабж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rPr/>
            </w:pPr>
            <w:r>
              <w:rPr/>
              <w:t>Глава МО, руководители организаций, учрежден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По мере оттаивания остатков грубых кормов, горючих материалов организовать их уборку с территорий с/х предприятий, населенных пунктов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-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и организаций, Глава МО, старосты, ДП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rPr/>
            </w:pPr>
            <w:r>
              <w:rPr/>
              <w:t>Предусмотреть адресную помощь социально незащищенным группам населения (инвалидам, пенсионерам, находящимся за чертой бедности и т.д.) в устранении нарушений противопожарных требовани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rPr/>
            </w:pPr>
            <w:r>
              <w:rPr/>
              <w:t>Глава МО, руководители организаций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rPr/>
            </w:pPr>
            <w:r>
              <w:rPr/>
              <w:t>Провести профилактическое обслуживание, ремонт электрических проводок, эл.оборудования, ревизию молниезащиты, контуров заземления, поддерживать их в надлежащем состояни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jc w:val="center"/>
              <w:rPr/>
            </w:pPr>
            <w:r>
              <w:rPr/>
              <w:t>март-апрель</w:t>
            </w:r>
          </w:p>
          <w:p>
            <w:pPr>
              <w:pStyle w:val="Style14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rPr/>
            </w:pPr>
            <w:r>
              <w:rPr/>
              <w:t>Руководители учреждений, предприятий, организаций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Приказами по отделу сельского хозяйства, лесозаготовительных и сельскохозяйственных предприятий запретить сжигание порубочных остатков в лесах и остатков грубых кормов на полях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и организац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Организовать дежурство сторожевой охраны на объектах и в населенных пунктах в ночное врем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-авгус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и организаций, Глава 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Оборудовать искрогасителями технику, используемую при заготовке кормов и уборке урожа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Май-июн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ь СПК, граждане, имеющие с/х технику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rPr/>
            </w:pPr>
            <w:r>
              <w:rPr/>
              <w:t>В населенных пунктах провести сходы граждан, собрания. Определить и выполнить мероприятия, направленные на соблюдение требований правил пожарной безопасности. Организовать обучение мерам пожарной безопасности, порядку оповещения, сбора, содержанию и применению первичных средств пожаротуш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-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О, старос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В жилых домах организовать проверку и ремонт отопительных печей, электропроводки, инструктажи о мерах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-октябр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О, ДПО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Организовать выступления в СМИ с доведениями до населения обстановки с пожарами и  разъяснения требований правил пожарной безопасно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В населенных пунктах, попадающих в районы наибольшего риска возникновения пожаров, осуществить меры по первоочередному обеспечению их гарантированной связью, запасами воды и пожарным инвентарем (с его подворовым распределением)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О, старос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Выполнить мероприятия по устройству минерализованных полос, вырубке сухостоя по границе населенных пунктов, предприятий, других объектов, прилегающих к лесным массивам и подверженных угрозе природных пожар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-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и организаций, Глава 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Организовать проведение целевых проверок (обследование) противопожарного состояния населенных пунктов, подворового обхода, особое внимание, уделив неблагополучным семьям, социально незащищенным группам насел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Глава МО 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рабочие группы, во взаимодействии с территориальными подразделениями государственного пожарного надзора, органами внутренних де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С участием представителей жилищных организаций, архитектором района  провести проверку застройки населенных пунктов, добиться сноса неэксплуатируемых и незаконно возведенных в противопожарных разрывах зданий, отключить их от источников электроснабже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-июн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О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инять меры к восстановлению (обеспечению) телефонной связи со всеми населенными пунктами и местами дислокации пожарной техник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-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О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С целью предупреждения пожаров от шалости детей с огнем увеличить число детских площадок, активизировать работу внешкольных учреждений по привлечению детей в кружки и секции. В образовательных и детских учреждениях организовать проведение бесед, других познавательных мероприятий по пожарной безопасно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-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Руководители образовательных учреждений учреждений, глава МО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В СПК и в населенных пунктах из числа работающих, населения организовать пожарные дружины, провести их обучение действиям при пожар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О, руководитель СП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Разработать и утвердить оперативные планы борьбы с лесными пожарами. Организовать проверку боеготовности сил и средств лесопожарных формирований (отделений, команд пожаротушения)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до 15 апрел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КУ УР «Кезское лесничество», ПЧ-33, руководитель СПК, глава МО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Уточнить планы и порядок эвакуации населения при чрезвычайных ситуациях, связанных с возникновением природных пожаров. Установить и довести до сведения каждого жителя сигналы об экстренной эвакуации и порядок действий по ни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Глава М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ивлечь членов ДПО к профилактической работе для проведения подворных обходов и проведению разъяснительных бесед с населением, распространением листовок, установке аншлагов, и т.д.;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 - сентябр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О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Организовать круглосуточное дежурство водителей на приспособленной для пожаротушения техник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прель - авгус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Руководитель СПК, Глава МО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Для тушения пожаров приспособить дополнительно молоковозы, бензовозы и др. технику, содержать ее заправленной водо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на пожароопасный период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Руководитель СП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Организовать круглосуточное дежурство членов ДПО в населенных пунктах и сельских поселениях и прилегающих лесных массивах для контроля пожарной обстановки (на дому, рабочих местах и т.д.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В течение пожароопасного период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О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rPr/>
            </w:pPr>
            <w:r>
              <w:rPr/>
              <w:t xml:space="preserve">Изготовить средства наглядной противопожарной пропаганды: аншлаги, буклеты, памятки и т.п. Установить аншлаги у въезда в лесопарковые зоны. Распространить памятки среди населения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Глава МО, старосты, ДП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МО «Мысовское»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11.04 2016 г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РАФИК</w:t>
      </w:r>
    </w:p>
    <w:p>
      <w:pPr>
        <w:pStyle w:val="Normal"/>
        <w:rPr/>
      </w:pPr>
      <w:r>
        <w:rPr/>
        <w:t xml:space="preserve">                 </w:t>
      </w:r>
      <w:r>
        <w:rPr/>
        <w:t>дежурства руководителей в выходные и праздничные дн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09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ат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Любовь Генрих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Павел Семе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25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Светлана Геннад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19779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нкина Тасима Рысья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02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Вераник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4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ера Ана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Ирина Тимоф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6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Наталь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5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Любовь Генрих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Павел Семе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25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Светлана Геннад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19779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нкина Тасима Рысья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02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Вераник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4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ера Ана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Ирина Тимоф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6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Наталь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5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Любовь Генрих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Павел Семе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25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Светлана Геннад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19779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нкина Тасима Рысья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02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Вераник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4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ера Ана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Ирина Тимоф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6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Наталь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5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Любовь Генрих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Павел Семе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25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Светлана Геннад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19779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нкина Тасима Рысья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02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Вераник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4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ера Ана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Ирина Тимоф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6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Наталь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5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Любовь Генрих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Павел Семе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25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Светлана Геннад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19779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нкина Тасима Рысья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02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Вераник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4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ера Ана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Ирина Тимоф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6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Наталь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5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Любовь Генрих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Павел Семе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25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Светлана Геннад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19779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нкина Тасима Рысья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02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Вераник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4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ера Ана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Ирина Тимоф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6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Наталь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5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Любовь Генрих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Павел Семе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256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Светлана Геннад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19779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нкина Тасима Рысья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02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Вераник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417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Вера Ана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Ирина Тимоф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6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Наталь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35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16г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Любовь Генрих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20800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60" w:before="240" w:after="60"/>
      <w:jc w:val="center"/>
      <w:outlineLvl w:val="2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5:28:00Z</dcterms:created>
  <dc:creator>1</dc:creator>
  <dc:description/>
  <cp:keywords/>
  <dc:language>en-US</dc:language>
  <cp:lastModifiedBy>User</cp:lastModifiedBy>
  <cp:lastPrinted>2015-04-14T11:18:00Z</cp:lastPrinted>
  <dcterms:modified xsi:type="dcterms:W3CDTF">2016-04-15T04:46:00Z</dcterms:modified>
  <cp:revision>51</cp:revision>
  <dc:subject/>
  <dc:title>                           МУНИЦИПАЛЬНОЕ ОБРАЗОВАНИЕ «НОВОУНТЕМСКОЕ»</dc:title>
</cp:coreProperties>
</file>