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ЦИЯ  МУНИЦИПАЛЬНОГО  ОБРАЗОВАНИЯ  «МЫСОВСКОЕ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МЫСЫ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200" w:hanging="0"/>
        <w:jc w:val="both"/>
        <w:rPr/>
      </w:pPr>
      <w:r>
        <w:rPr>
          <w:lang w:eastAsia="ru-RU"/>
        </w:rPr>
        <w:t xml:space="preserve">   </w:t>
      </w:r>
      <w:r>
        <w:rPr>
          <w:bCs/>
          <w:lang w:eastAsia="ru-RU"/>
        </w:rPr>
        <w:t xml:space="preserve">21 октября 2019 года                                                                                                  № 33                                                                          </w:t>
      </w:r>
    </w:p>
    <w:p>
      <w:pPr>
        <w:pStyle w:val="Normal"/>
        <w:tabs>
          <w:tab w:val="clear" w:pos="708"/>
          <w:tab w:val="center" w:pos="4525" w:leader="none"/>
        </w:tabs>
        <w:suppressAutoHyphens w:val="false"/>
        <w:spacing w:before="260" w:after="0"/>
        <w:jc w:val="center"/>
        <w:rPr>
          <w:lang w:eastAsia="ru-RU"/>
        </w:rPr>
      </w:pPr>
      <w:r>
        <w:rPr>
          <w:lang w:eastAsia="ru-RU"/>
        </w:rPr>
        <w:t>д. Мысы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>О внесении изменений в   Положение об оплате труда</w:t>
      </w:r>
    </w:p>
    <w:p>
      <w:pPr>
        <w:pStyle w:val="Normal"/>
        <w:rPr/>
      </w:pPr>
      <w:r>
        <w:rPr/>
        <w:t xml:space="preserve"> </w:t>
      </w:r>
      <w:r>
        <w:rPr/>
        <w:t xml:space="preserve">работников органов местного самоуправления </w:t>
      </w:r>
    </w:p>
    <w:p>
      <w:pPr>
        <w:pStyle w:val="Normal"/>
        <w:rPr/>
      </w:pPr>
      <w:r>
        <w:rPr/>
        <w:t xml:space="preserve">муниципального образования «Мысовское», </w:t>
      </w:r>
    </w:p>
    <w:p>
      <w:pPr>
        <w:pStyle w:val="Normal"/>
        <w:rPr/>
      </w:pPr>
      <w:r>
        <w:rPr/>
        <w:t>занимающих должности, не являющихся должностями</w:t>
      </w:r>
    </w:p>
    <w:p>
      <w:pPr>
        <w:pStyle w:val="Normal"/>
        <w:rPr/>
      </w:pPr>
      <w:r>
        <w:rPr/>
        <w:t>муниципальной службы, а также работников,</w:t>
      </w:r>
    </w:p>
    <w:p>
      <w:pPr>
        <w:pStyle w:val="Normal"/>
        <w:rPr/>
      </w:pPr>
      <w:r>
        <w:rPr/>
        <w:t xml:space="preserve"> </w:t>
      </w:r>
      <w:r>
        <w:rPr/>
        <w:t>осуществляющих профессиональную деятельность</w:t>
      </w:r>
    </w:p>
    <w:p>
      <w:pPr>
        <w:pStyle w:val="Normal"/>
        <w:rPr/>
      </w:pPr>
      <w:r>
        <w:rPr/>
        <w:t xml:space="preserve"> </w:t>
      </w:r>
      <w:r>
        <w:rPr/>
        <w:t>по профессиям рабочи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</w:t>
      </w:r>
      <w:r>
        <w:rPr/>
        <w:t xml:space="preserve">В соответствии постановлением Правительства Удмуртской Республики от 30 августа 2019 года №395 «О повышении денежного содержания  (оплаты труда)  работников органов государственной власти Удмуртской Республики и органов  местного самоуправления в Удмуртской Республике», руководствуясь Уставом муниципального образования «Мысовское»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Внести  в  Положение об оплате труда работников Администрации муниципального образования «Мысовское» занимающих должности, не являющиеся должностями муниципальной службы, а также работников, осуществляющих профессиональную деятельность по профессиям рабочих, утвержденное постановлением Администрации муниципального образования «Мысовское» от 22 февраля 2018 года № 6,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  в пункте  2  таблицу изложить в новой редакции:</w:t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433"/>
        <w:gridCol w:w="3211"/>
      </w:tblGrid>
      <w:tr>
        <w:trPr>
          <w:trHeight w:val="32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лификационные уровн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жностные оклады (рублей в месяц)</w:t>
            </w:r>
          </w:p>
        </w:tc>
      </w:tr>
      <w:tr>
        <w:trPr>
          <w:trHeight w:val="322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отраслевые должности служащих первого уров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50</w:t>
            </w:r>
          </w:p>
        </w:tc>
      </w:tr>
      <w:tr>
        <w:trPr>
          <w:trHeight w:val="32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40</w:t>
            </w:r>
          </w:p>
        </w:tc>
      </w:tr>
      <w:tr>
        <w:trPr>
          <w:trHeight w:val="322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отраслевые должности служащих второго уров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50</w:t>
            </w:r>
          </w:p>
        </w:tc>
      </w:tr>
      <w:tr>
        <w:trPr>
          <w:trHeight w:val="32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30</w:t>
            </w:r>
          </w:p>
        </w:tc>
      </w:tr>
      <w:tr>
        <w:trPr>
          <w:trHeight w:val="32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20</w:t>
            </w:r>
          </w:p>
        </w:tc>
      </w:tr>
      <w:tr>
        <w:trPr>
          <w:trHeight w:val="32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80</w:t>
            </w:r>
          </w:p>
        </w:tc>
      </w:tr>
      <w:tr>
        <w:trPr>
          <w:trHeight w:val="32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090</w:t>
            </w:r>
          </w:p>
        </w:tc>
      </w:tr>
      <w:tr>
        <w:trPr>
          <w:trHeight w:val="32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отраслевые должности служащих третьего уровн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50</w:t>
            </w:r>
          </w:p>
        </w:tc>
      </w:tr>
      <w:tr>
        <w:trPr>
          <w:trHeight w:val="32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60</w:t>
            </w:r>
          </w:p>
        </w:tc>
      </w:tr>
      <w:tr>
        <w:trPr>
          <w:trHeight w:val="32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90</w:t>
            </w:r>
          </w:p>
        </w:tc>
      </w:tr>
      <w:tr>
        <w:trPr>
          <w:trHeight w:val="32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83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2  в подпункте 1 пункта 2 таблицу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. Размеры должностных окладов работников, должности которых не предусмотрены профессиональными квалификационными группами, устанавливаются в размерах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оклады (рублей в месяц)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учету и бронированию военнообязанных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5350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 В пункте 6 таблицу изложить в новой редакции: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</w:t>
      </w:r>
      <w:r>
        <w:rPr/>
        <w:t xml:space="preserve">                                           </w:t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643"/>
      </w:tblGrid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яды рабо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лад                 (рублей в месяц)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2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3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6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7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8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 В пункте 10 таблицу  изложить в новой редакции</w:t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938"/>
        <w:gridCol w:w="2463"/>
      </w:tblGrid>
      <w:tr>
        <w:trPr>
          <w:trHeight w:val="32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лификационные уровн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жностные оклады            (рублей в месяц)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9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1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6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Действие настоящего постановления распространяется на правоотношения, возникшие с 1 октября 2019 года.</w:t>
      </w:r>
    </w:p>
    <w:p>
      <w:pPr>
        <w:pStyle w:val="Normal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 муниципального образования «Мысовское»                              С. И. Селуков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от    22.02. 2018 г №6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в  редакции от 21.10.2019 г №33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об оплате труда работников органов местного самоуправления муниципального образования «Мысовское»  занимающих должности,     не являющиеся должностями муниципальной службы, а также  работников, осуществляющих профессиональную деятельность по профессиям рабоч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1.Оплата труда работников органов местного самоуправления муниципального образования «Мысовское» занимающих должности, не являющиеся должностями муниципальной служ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Оплата труда работников органов местного самоуправления муниципального образования «Мысовское» занимающих должности, не являющиеся должностями муниципальной службы (далее - работники), состоит из должностного оклада, ежемесячных и иных дополнительных выплат.</w:t>
      </w:r>
    </w:p>
    <w:p>
      <w:pPr>
        <w:pStyle w:val="Normal"/>
        <w:ind w:firstLine="567"/>
        <w:jc w:val="both"/>
        <w:rPr/>
      </w:pPr>
      <w:r>
        <w:rPr/>
        <w:t>2.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№ 247н «Об 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190"/>
        <w:gridCol w:w="3211"/>
      </w:tblGrid>
      <w:tr>
        <w:trPr>
          <w:trHeight w:val="32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ные оклады (рублей в месяц)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отраслевые должности служащих первого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отраслевые должности служащих второго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3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90</w:t>
            </w:r>
          </w:p>
        </w:tc>
      </w:tr>
      <w:tr>
        <w:trPr>
          <w:trHeight w:val="32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отраслевые должности служащих третьего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0</w:t>
            </w:r>
          </w:p>
        </w:tc>
      </w:tr>
      <w:tr>
        <w:trPr>
          <w:trHeight w:val="32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</w:t>
            </w:r>
          </w:p>
        </w:tc>
      </w:tr>
      <w:tr>
        <w:trPr>
          <w:trHeight w:val="32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90</w:t>
            </w:r>
          </w:p>
        </w:tc>
      </w:tr>
      <w:tr>
        <w:trPr>
          <w:trHeight w:val="32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3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b/>
        </w:rPr>
        <w:t>(в редакции постановления от 21.10.2019 года №33)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Размеры должностных окладов работников, должности которых не предусмотрены профессиональными квалификационными группами, устанавливаются в размерах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4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оклады (рублей в месяц)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нспектор по учету и бронированию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5330             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(в редакции постановления от 21.10.2019 года №3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3.Работникам производятся  выплаты компенсационного характера: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1) выплаты работникам, занятым на тяжелых работах, работах с вредными и (или) опасными и иными особыми условиями труда в размерах и порядке, установленных трудовым законодательством, по результатам специальной оценке условий труд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в размерах и порядке, установленных трудовым законодательств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ежемесячная процентная надбавка к должностному окладу за работу со сведениями, составляющими государственную тайну, - в размере и порядке, определяемом в соответствии с законодательством Российской Федерации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4)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Работникам производятся выплаты стимулирующего характера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1)ежемесячная надбавка к должностному окладу за выслугу лет в следующих размерах:   </w:t>
      </w:r>
    </w:p>
    <w:p>
      <w:pPr>
        <w:pStyle w:val="Normal"/>
        <w:rPr/>
      </w:pPr>
      <w:r>
        <w:rPr/>
        <w:t xml:space="preserve">      </w:t>
      </w:r>
      <w:r>
        <w:rPr/>
        <w:t>При стаже работы                                      процентов</w:t>
      </w:r>
    </w:p>
    <w:p>
      <w:pPr>
        <w:pStyle w:val="Normal"/>
        <w:rPr/>
      </w:pPr>
      <w:r>
        <w:rPr/>
        <w:t xml:space="preserve">   </w:t>
      </w:r>
      <w:r>
        <w:rPr/>
        <w:t>от 3 до 8 лет                                                         10</w:t>
      </w:r>
    </w:p>
    <w:p>
      <w:pPr>
        <w:pStyle w:val="Normal"/>
        <w:rPr/>
      </w:pPr>
      <w:r>
        <w:rPr/>
        <w:t xml:space="preserve">   </w:t>
      </w:r>
      <w:r>
        <w:rPr/>
        <w:t>от 8 до 13 лет                                                       15</w:t>
      </w:r>
    </w:p>
    <w:p>
      <w:pPr>
        <w:pStyle w:val="Normal"/>
        <w:rPr/>
      </w:pPr>
      <w:r>
        <w:rPr/>
        <w:t xml:space="preserve">   </w:t>
      </w:r>
      <w:r>
        <w:rPr/>
        <w:t>от 13 до 18 лет                                                     20</w:t>
      </w:r>
    </w:p>
    <w:p>
      <w:pPr>
        <w:pStyle w:val="Normal"/>
        <w:rPr/>
      </w:pPr>
      <w:r>
        <w:rPr/>
        <w:t xml:space="preserve">   </w:t>
      </w:r>
      <w:r>
        <w:rPr/>
        <w:t>от 18 до 23 лет                                                     25</w:t>
      </w:r>
    </w:p>
    <w:p>
      <w:pPr>
        <w:pStyle w:val="Normal"/>
        <w:rPr/>
      </w:pPr>
      <w:r>
        <w:rPr/>
        <w:t xml:space="preserve">   </w:t>
      </w:r>
      <w:r>
        <w:rPr/>
        <w:t>от 23 лет                                                               30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</w:t>
      </w:r>
      <w:r>
        <w:rPr>
          <w:lang w:eastAsia="ru-RU"/>
        </w:rPr>
        <w:t>Порядок и условия исчисления стажа работы, дающего право на установление ежемесячной  надбавки к должностному окладу за выслугу лет устанавливаются комиссией по установлению стажа муниципальной службы и стажа работы лиц, замещающих должности, не являющиеся должностями муниципальной службы муниципального образования «Кезский район» по соглашению о взаимодействии органов местного самоуправления «Кезский район» и органов местного самоуправления муниципального образования «Мысовское»</w:t>
      </w:r>
      <w:r>
        <w:rPr/>
        <w:t>;</w:t>
      </w:r>
    </w:p>
    <w:p>
      <w:pPr>
        <w:pStyle w:val="Normal"/>
        <w:rPr/>
      </w:pPr>
      <w:r>
        <w:rPr/>
        <w:t xml:space="preserve">       </w:t>
      </w:r>
      <w:r>
        <w:rPr/>
        <w:t>2) премии по итогам рабо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локальным нормативным актом органа местного самоуправления муниципального образования «Мысовское». Премирование работников осуществляется в пределах фонда оплаты труда муниципального образования «Мысовское», сформированного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ыплата стимулирующего характера «персональная выплат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меры, периодичность, порядок и условия выплаты устанавливаются на основе критериев, позволяющих оценить результативность и качество работы локальным нормативным актом органа местного самоуправления муниципального образования «Мысовское». Выплата осуществляется в пределах фонда оплаты труда муниципального образования «Мысовское», сформированного в установленном порядк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11. Оплата</w:t>
      </w:r>
      <w:r>
        <w:rPr/>
        <w:t xml:space="preserve"> </w:t>
      </w:r>
      <w:r>
        <w:rPr>
          <w:b/>
        </w:rPr>
        <w:t>труда работников органов местного самоуправления муниципального образования «Мысовское», осуществляющих профессиональную деятельность по профессиям рабочи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Оплата труда работников органов местного самоуправления муниципального образования «Мысовское», осуществляющих профессиональную деятельность по профессиям рабочих, за исключением водителей автомобилей, для которых устанавливаются особенности оплаты труда (далее-рабочие) состоит из оклада, ежемесячных и иных дополнительных выпла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6.Размеры окладов рабочих определяются в зависимости от  разряда выполняемых работ в соответствии с Единым тарифно-квалификационным справочником работ по профессиям рабочих:                                                                  </w:t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643"/>
      </w:tblGrid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яды рабо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лад                 (рублей в месяц)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2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3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6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70</w:t>
            </w:r>
          </w:p>
        </w:tc>
      </w:tr>
      <w:tr>
        <w:trPr>
          <w:trHeight w:val="3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в редакции постановления от 21.10.2019 года №33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 Рабочим производятся  выплаты компенсационного характер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выплаты работникам, занятым на тяжелых работах, работах с вредными и (или) опасными и иными особыми условиями труда в размерах и порядке, установленных трудовым законодательством, по результатам специальной оценке условий тру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в размерах и порядке, установленных трудовым законодательств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8.Рабочим производятся выплаты стимулирующего характер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премии по итогам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локальным нормативным актом органа местного самоуправления муниципального образования «Мысовское». Премирование работников осуществляется в пределах фонда оплаты труда муниципального образования «Мысовское», сформированного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1.Оплата труда водителей</w:t>
      </w:r>
      <w:r>
        <w:rPr/>
        <w:t xml:space="preserve"> </w:t>
      </w:r>
      <w:r>
        <w:rPr>
          <w:b/>
        </w:rPr>
        <w:t>органов местного самоуправления муниципального образования «Мысовское» обслуживающих служебный транспорт, предоставленный органам местного само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9.Оплата труда водителей автомобилей, обслуживающих служебный транспорт органов местного самоуправления муниципального образования «Мысовское» (далее- водитель автомобиля), состоит из оклада, ежемесячных и иных дополнительных выпл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/>
        <w:t xml:space="preserve">   </w:t>
      </w:r>
      <w:r>
        <w:rPr/>
        <w:t>10.Размеры окладов водителей автомобилей устанавливаются на основе отнесения профессии рабочих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938"/>
        <w:gridCol w:w="2463"/>
      </w:tblGrid>
      <w:tr>
        <w:trPr>
          <w:trHeight w:val="32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ные оклады            (рублей в месяц)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0</w:t>
            </w:r>
          </w:p>
        </w:tc>
      </w:tr>
      <w:tr>
        <w:trPr>
          <w:trHeight w:val="322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в редакции  постановления от 21.10.2019 года №3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целью установления оклада высококвалифицированным водителям автомобилей в соответствии с 4 квалификационным уровнем под выполнением важных и ответственных работ понимается управление и обслуживание служебного транспорта, предоставленного руководителю органа местного самоуправления муниципального образования «Мысовское». Оклад высококвалифицированным водителям автомобилей в соответствии с 4 квалификационным уровнем устанавливается на период управления и обслуживания указанного служебного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1. Водителям автомобилей производятся выплаты компенсационного характер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выплаты водителям автомобилей, занятым на тяжелых работах, работах с вредными и (или) опасными  и иными  особыми условиями труда в размерах и порядке, установленных трудовым законодательством, по результатам аттестации рабочих мест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выплаты за работу в условиях, отклоняющихся от нормальных (при выполнении работ различной квалификации, совмещении   профессий (должностей), сверхурочной работе, работе в ночное время, выходные и нерабочие праздничные дни и при выполнении  работ в других условиях, отклоняющихся от  нормальных), в размерах и порядке, установленных трудовым законодательств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2.Водителям автомобилей производятся выплаты стимулирующего характер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ежемесячная надбавка за особый режим работы - в размере до 100 процентов окла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жемесячная надбавка за особый режим работы устанавливается водителям автомобилей за выполнение в режиме ненормированного рабочего дня сложных и важных работ. Размеры и условия осуществления ежемесячной надбавки за особый режим работы устанавливаются локальным нормативным актом органа местного самоуправления муниципального образования «Мысовское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ежемесячная надбавка водителям за классность (1 и 2класс) -25 и 10 процентов оклада соответственно.</w:t>
      </w:r>
    </w:p>
    <w:p>
      <w:pPr>
        <w:pStyle w:val="Normal"/>
        <w:jc w:val="both"/>
        <w:rPr/>
      </w:pPr>
      <w:r>
        <w:rPr/>
        <w:t>Условия выплаты ежемесячной надбавки за классность, а также порядок и условия присвоения классности устанавливаются  нормативно-правовыми актами органов местного самоуправления муниципального образования «Мыс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) премии по итогам рабо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локальным нормативным актом органа местного самоуправления муниципального образования «Мысовское». Премирование водителей автомобилей  осуществляется в пределах фонда оплаты труда муниципального образования «Мысовское», сформированного в установленном порядк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.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Работникам и рабочим выплачивается материальная помощь в размере одного должностного оклада в год, водителю автомобиля  в размере двух должностных окладов в год.  Материальная помощь  выплачивается на основании распоряжения представителя нанимателя. Выплата материальной помощи не может быть перенесена на следующий календарный год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</w:t>
      </w:r>
      <w:r>
        <w:rPr/>
        <w:t>С целью оказания поддержки в трудных жизненных ситуациях работникам и рабочим (включая водителей автомобилей) может выплачиваться материальная помощь в случаях, установленных локальными нормативными актами органа местного самоуправления муниципального образования «Мысовское», размер которой определяется индивидуально в каждом конкретном случа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плата материальной помощи работникам осуществляется в пределах фонда оплаты труда муниципального образования «Мысовское», сформированного в установленном порядке, условия и порядок ее выплаты устанавливаются локальным нормативным актом органа местного самоуправления муниципального образования «Мыс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Работникам и рабочим  (включая водителей автомобилей) могут производиться иные выплаты, предусмотренные соответствующими федеральными законами и иными нормативными правовыми актами Российской Федерации, законами  Удмуртской Республики и иными нормативными правовыми актами Удмуртской  Республики и органов местного самоуправления муниципального образования «Мыс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Формирование фонда оплат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5.При формировании фонда оплаты труда органа местного самоуправления муниципального образования «Мысовское» предусматриваются средства для выплаты работникам (в расчете на год)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должностного оклада - в размере 12 должностных оклад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ежемесячная процентная надбавка к должностному окладу за работу со сведениями, составляющими государственную тайну, - в размере фактических величин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доплаты за работу с вредными условиями труда - в размере фактических величин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ежемесячной  надбавки к должностному окладу за выслугу лет – в размере 2 должностных оклад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премий по итогам работы -  в размере 4,5 должностных окладов;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</w:t>
      </w:r>
      <w:r>
        <w:rPr/>
        <w:t>6) материальной помощи- в размере 1 должностного оклада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6. При формировании  фонда оплаты труда муниципального образования «Мысовское» предусматриваются  средства для выплаты рабочим (в расчете на год)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оклада - в размере 12 оклад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доплаты за работу с вредными условиями труда - в размере фактических величин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емий по итогам работы – в  размере 4 оклад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материальной помощи – в размере 1 должностного окл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При формировании фонда оплаты труда органа местного самоуправления муниципального образования «Мысовское» предусматриваются средства для выплаты водителям автомобилей (в расчете на год)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оклада – в размере 12 оклад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ежемесячной надбавки за особый режим работы – в размере 6 оклад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ежемесячной надбавки за классность – в размере 3 оклад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доплаты за работу  с вредными условиями труда – в  размере фактических величин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премий по итогам работы – в размере 4 оклад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материальной помощи – в размере 2 окла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8. Фонд оплаты труда работников и рабочих (включая водителей автомобилей) формируется с учетом размера районного коэффициента, определенного соответствующими нормативными правовыми актами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1:00Z</dcterms:created>
  <dc:creator>bux_zam</dc:creator>
  <dc:description/>
  <cp:keywords/>
  <dc:language>en-US</dc:language>
  <cp:lastModifiedBy>Мысы</cp:lastModifiedBy>
  <cp:lastPrinted>2019-11-05T10:55:00Z</cp:lastPrinted>
  <dcterms:modified xsi:type="dcterms:W3CDTF">2019-11-05T06:58:00Z</dcterms:modified>
  <cp:revision>3</cp:revision>
  <dc:subject/>
  <dc:title/>
</cp:coreProperties>
</file>