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НОЗ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>на 2019-2021 годы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на 2019-2021 годы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 оценк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муниципального образования «Мысовское» на 2019-2021 годы</w:t>
      </w:r>
    </w:p>
    <w:p>
      <w:pPr>
        <w:pStyle w:val="Normal"/>
        <w:ind w:firstLine="72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Мысовское» на 2019-2021 годы (далее -  прогноз) разработан на основе сценарных условий функционирования экономики Российской Федерации, основных параметров  прогноза  социально-экономического развития Российской Федерации на 2019 год и плановый период 2020 и 2021 годы, итогов социально-экономического развития муниципального образования «Мысовское» за 2017 год, оценке сложившихся фактических тенденций отраслей экономики в 2018 году, прогноза социально-экономического развития муниципального образования «Мысовское» на 2018-2020 годы» и прогнозов производственно-финансовой деятельности предприятий муниципального образования на 2019-2021 годы. Расчёт показателей произведён с учётом индексов-дефляторов  по видам экономической деятельности, индексов цен производителей на 2019-2021 годы разработанных Минэкономразвития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 2018 году в муниципальном образовании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4"/>
          <w:szCs w:val="24"/>
        </w:rPr>
        <w:t xml:space="preserve"> сельскохозяйственный производственный кооператив- СПК (колхоз) Мысы.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За  2018 год объем валовой продукции произведенной сельхозтоваропроизводителями муниципального образования (включая ЛПХ) оценивается в сумме 34100 тыс. руб., темп роста 102,4 %  к 2017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 конец 2018  года поголовье крупного рогатого скота  в СПК и крестьянских фермерских хозяйствах ожидается в количестве 768 голов, в том числе коров 296 голов. Ожидаемое исполнение валового производства молока  планируется  в количестве 1397 тонн, что составляет 122,3 % к уровню  2017 года,  надой на одну корову составит   4630к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2019 году прогнозируется рост производства  продукции животноводст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производство молока довести  до 1500 тонн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надой на  корову при этом планируется на уровне 5000 кг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евные площади должны сохраниться и составлять 2246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рновые культуры в 2018 году  возделывались в муниципальном образовании на площади 615 га. Средняя урожайность зерновых культур в бункерном весе по итогам текущего года  составила 7,04  ц/га, при показателе 17,6 ц/га в прошлом году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2019 год по муниципальному образованию  планируются посевные площади по зерновым культурам  2246  га. Валовое производство зерна (в весе после доработки) планируется получить в количеств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1157 тонн при  урожайности 15 ц</w:t>
      </w:r>
      <w:r>
        <w:rPr>
          <w:color w:val="000000"/>
          <w:sz w:val="24"/>
          <w:szCs w:val="24"/>
        </w:rPr>
        <w:t xml:space="preserve">/га. Рост производственных показателей в растениеводстве планируется за счет повышения почвенного плодородия, внедрения ресурсосберегающих технологий возделывания продукции, применение  более продуктивных видов и сортов сельскохозяйственных культур. В 2019 году планируется внесение минеральных удобрений в количестве 9,5 кг и органики до 2 тонн на 1 га пашни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сновные сельскохозяйственные показатели приведены в таблице № 1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м образовании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щая сумма товарооборота составит 14287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Учитывая динамику роста товарооборота за 2016-2017 годы и сложившиеся тенденции в 2018 году, а также ожидаемую умеренную инфляцию, повышение уровня жизни населения, темпы роста товарооборота прогнозируются на период 2019-2021 годы на уровне 106,9%, 107,7%, 107,8% в сопоставимых ценах соответствен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ём платных услуг населению (по полному кругу с досчетом) на 2018 год планируется в сумме 6 тыс. рублей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В 2018 году объем инвестиций в основной капитал за счет всех источников финансирования составит 4396 тыс.руб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9 год объемы инвестиций прогнозируются  96,5% по сравнению с 2018 годом. Планируется приобретение с/х техники, ремонт МТФ, газификация жилых домов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ся строительст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приведение в нормативное состояние улично-дорожной сети (682,6 тыс. руб. за счет дорожного фонда);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Ввод жилья прогнозируется на уровне 150 кв.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бласти жилищно-коммунального хозяйства на территории муниципального образования нет предприятий ЖКХ. Вопросами ЖКХ  занимается Администрация муниципального образования «Мысовское», заключаются соглашения о передачи части полномочий с муниципальным образованием «Кезский район». Большую помощь оказывает СПК «Мысы». Целью социально – экономического развития муниципального образования на прогнозируемый период является обеспечение населения качественными жилищно-коммунальными услугами при рациональном  использовании финансовых, материальных и трудовых ресурсов и производственных мощностей. Для достижения данных целей необходимы большие капитальные вложения – инвестиции, как со стороны районного, республиканского, так и федерального бюджетов. </w:t>
      </w:r>
      <w:r>
        <w:rPr>
          <w:sz w:val="24"/>
          <w:szCs w:val="24"/>
        </w:rPr>
        <w:t>В 2018 году в летнее время проводилось грейдирование дорог, в зимнее время очистка дорог от снега. В целом на дорожное хозяйство расходы составили 527 тыс. рублей. Проводились работы по уличному освещению. Установлены дополнительно таймеры, установлен щит по улице Молодежная д. Левиногарь. Ежегодно вывозится мусор. В 2018 году был заключен договор на вывоз ТБО с коммунальным хозяйством «Кезкоммунсервис». Вывезено 30 куб м. ТБО. Ремонтируются заборы в организациях и в частном секторе. Проводится при необходимости ремонт колодцев и ключей. В 2018 году были отремонтированы в д. Мысы: ключ по улице Верхняя, пешеходный мостик между д. Мысы и д. Левиногарь и д. Мысы и д. Крутой Лог.</w:t>
      </w:r>
    </w:p>
    <w:p>
      <w:pPr>
        <w:pStyle w:val="Normal"/>
        <w:ind w:firstLine="72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начало текущего года численность населения муниципального образования составляла  400 человек. По демографическим показателям улучшения в 2018 году по сравнению с 2017 годом нет. В муниципальном образовании естественного прироста населения не наблюдается. По состоянию на 1 октября 2018 года число родившихся детей составило 2 , за 9 месяцев  2017 года 2 ребенка. Умерло 5 человек, в прошлом году 2 человек. Естественного прироста в 2018 году 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прогнозируемый период численность населения муниципального образования  планируется уменьшение.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начало 2018года на учёте в службе занятости безработных нет. Официально-зарегистрированных безработных по состоянию на 1 октября 2018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цу года данный показатель оценивается на уровне 0%. На прогнозируемый 2019 год численность официально-зарегистрированных безработных не планируетс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источниками доходов населения являются заработная плата, а также пенсии и пособ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ПК за 9 месяцев  2018 года она составила 10675  рублей 13626 рублей аналогичному периоду прошлого года</w:t>
      </w:r>
      <w:r>
        <w:rPr>
          <w:color w:val="0000FF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За 9 месяцев 2018 года по сравнению с 2017 годом среднемесячная заработная плата в муниципального образования  снизилась на 1%. Фонд оплаты труда составил 11803 тыс. руб. или 99%  к 9 месяцам 2017 года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нцу 2018 года общий объём фонда оплаты труда по полному кругу  организаций оценивается в сумме 8921  тыс. рублей. 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 «Мысовское»                    С. И. Селуков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8-11-30T08:18:00Z</cp:lastPrinted>
  <dcterms:modified xsi:type="dcterms:W3CDTF">2018-11-30T04:19:00Z</dcterms:modified>
  <cp:revision>206</cp:revision>
  <dc:subject/>
  <dc:title> </dc:title>
</cp:coreProperties>
</file>