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-ое полугодие 2020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-ое полугодие 2020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1269"/>
        <w:gridCol w:w="900"/>
        <w:gridCol w:w="891"/>
        <w:gridCol w:w="1269"/>
        <w:gridCol w:w="90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20г.  фак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 2020г к 1 полуг 2019г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 2020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20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выполнения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полугодие 2020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ноза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20-2022 годы, итогов социально-экономического развития муниципального образования «Мысовское» за 2019 год, отчетов за 1 полугодие 2020 года и прогнозов производственно-финансовой деятельности предприятий муниципального образования на 2020-2022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е 2020 года на территории муниципального образования работает один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20 года объем валовой продукции произведенной сельхоз товаропроизводителями муниципального образования оценивается в сумме 22738 тыс. руб., темп роста 96 %  к 2019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20  года поголовье крупного рогатого скота  в СПК «Мысы» составило 730 голов, в том числе коров 300 голов. Производство молока  составило 743,5 тонн, что составляет 88% к уровню  2019 года,  надой на одну корову составил   2478 кг. На территории муниципального образования уделяется большое внимание мероприятиям по охране труда. За 1 полугодие 2020 года потрачено на охрану труда 20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инженер по охране труда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 полуг 2020г к 1 полуг 2019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20 года  оборот розничной торговли по РАЙПО  составил 3468 тыс. рублей, что составляет 110 % к уровню прошлого года (3146 тыс.руб.). В магазине ЧП Федосеевой «Семёныч» товарооборот в 1 полугодии 2020 года составил 3581 тыс. рублей, 113 % к уровню прошлого года (3160 тыс.руб.). Почта- товарооборот за 1 полугодии 2020 года составил 160 тыс. рублей, что составляет 105 % к уровню прошлого года (153 тыс.руб.). Общая сумма товарооборота за 1 полугодие 2020 года составила 7209 тыс. рублей, 112 % к 1 полугодию 2019 года (6460 тыс.руб.)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полугодии 2020 года объем инвестиций в основной капитал за счет всех источников финансирования составил 7380 тыс. руб. Из них собственные средства 7380 тыс. руб. Приобреталось: автомобиль ГАЗон 33098-2445 тыс.руб., блог двигателя Д-260-119 тыс.руб., культиватор блочно-модульный-1250 тыс.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и нет, газификации нет. На стадии строительства домо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 полугодии проводилась очистка дорог от снега, проводились работы по уличному освещению, окашивание территории. Произведена обрезка кроны двух деревьев, с заключением контракта с РЭС п. Кез в  д. Мысы и д. Левиногарь. 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субботники по уборке территорий. Отремонтирован пешеходный мостик д. Мысы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июля 2020 года численность населения муниципального образования составила  342 человека. По демографическим показателям улучшения в 2020 году по сравнению с 2019 годом нет. За 1 полугодие  2019 года новорожденных детей- 0. Умерло за этот же период 2 человека. За 1 полугодие 2020 года умерших составило 2 человека, родилось 3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 полугодие 2019 года на учёте в службе занятости безработных было 0 человек. Официально-зарегистрированных безработных по состоянию на 1 июля 2020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полугодии 2020 года- 60, пенсионеров- 81, работающих за пределами территории- 112, временно отсутствующие- 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77 человек, работающих в бюджетной сфере 30 человек. Частных предпринимателей на территории муниципального образования - 1, работающих у частных предпринимателей 2 человек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и 2020 года по сравнению с 2019 годом среднемесячная заработная плата в муниципальном образовании  выросла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15976 тыс. руб. или 108 %  к 1 полугодию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Мысовское»                                                                                 С. И. Селук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20-11-30T11:24:00Z</cp:lastPrinted>
  <dcterms:modified xsi:type="dcterms:W3CDTF">2020-11-30T07:48:00Z</dcterms:modified>
  <cp:revision>253</cp:revision>
  <dc:subject/>
  <dc:title> </dc:title>
</cp:coreProperties>
</file>