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О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 квартал 2016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2016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1174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5г.  ф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2016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 2016г к 1кв 2015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кв 2016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6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«Мысовское» за 1 квартал 2016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О «Мысовское» составлены с учетом Прогноза социально-экономического развития МО «Мысовское» на 2016-2018 годы, итогов социально-экономического развития МО «Мысовское» за 2015 год, отчетов за 1 квартал 2016 года и прогнозов производственно-финансовой деятельности предприятий МО на 2016-2018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квартале 2016 года в МО «Мысовское» производством и реализацией сельскохозяйственной продукции занималось  одно  крестьянское фермерское хозяйство. На территории МО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- СПК (колхоз) Мысы.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квартал 2016 года объем валовой продукции произведенной сельхозтоваропроизводителями МО оценивается в сумме 6060 тыс. руб., темп роста 101,8 %  к 2015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16  года поголовье крупного рогатого скота  в СПК «Мысы» составило 781 голов, в том числе коров 246 голов. Производство молока  составило 251 тонн, что составляет 119% к уровню  2015 года,  надой на одну корову составил   1022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5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6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6г к 1кв 2015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ntiqua;Times New Roman" w:hAnsi="Antiqua;Times New Roman" w:cs="Antiqua;Times New Roman"/>
                <w:kern w:val="0"/>
                <w:sz w:val="24"/>
                <w:szCs w:val="24"/>
              </w:rPr>
            </w:pPr>
            <w:r>
              <w:rPr>
                <w:rFonts w:cs="Antiqua;Times New Roman" w:ascii="Antiqua;Times New Roman" w:hAnsi="Antiqua;Times New Roma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О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квартал 2016 года  оборот розничной торговли по РАЙПО  составил 1380 тыс. рублей, что составляет 95,8 % к уровню прошлого года (1441 тыс.руб.). В магазине ЧП Федосеевой «Семёныч» товарооборот в 1 квартале 2016 года составил 1634 тыс. рублей, 138,6 % к уровню прошлого года (1179 тыс.руб.). Почта- товарооборот за 1 квартал 2016 года составил 106 тыс. рублей, что составляет 114,0 % к уровню прошлого года (93 тыс.руб.). Общая сумма товарооборота за 1 квартал 2016 года составила 3120 тыс. рублей, 115,0 % к 1 кварталу 2015 года (2713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квартале 2016 года объем инвестиций в основной капитал за счет всех источников финансирования составил 1262 тыс.руб. Из них собственные средства 1262 тыс.руб., привлеченные средства (кредит) нет. Приобреталась техника, переведен молодняк в основное стадо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квартале не было, также не было газ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В 1 квартале проводилась очистка дорог от снега, проводились работы по уличному освещению. Установлены таймеры. Регулярно работниками администрации проводится работа по оформлению субсидий на возврат коммунальных платежей гражданам. Предоставлением субсидий занимается МФЦ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16 года численность населения МО составила  444 человек. По демографическим показателям улучшения в 2016 году по сравнению с 2015 годом нет. В 1 квартале  2015 года новорожденных детей было 1 ребенок. Умерло за этот же период 1 человек. В 1 квартале 2016 года умерших составило 0 человек, родился 1 ребенок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5 года на учёте в службе занятости безработных было 2 человека. Официально-зарегистрированных безработных по состоянию на 1 апреля 2016 года также 2 человека. Уровень безработицы к численности трудоспособного населения в трудоспособном возрасте при этом составил 0,8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1 квартале 2016 года- 108, пенсионеров- 77, работающих за пределами территории- 129, временно отсутствующие-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73 человека, работающих в бюджетной сфере 34 человека. Частных предпринимателей на территории МО- 2, работающих у частных предпринимателей 2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квартале 2016 года по сравнению с 2015 годом среднемесячная заработная плата в МО  выросла на 9,5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3486 тыс.руб. или 114,7 %  к 1 кварталу 2015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                Л.Г.Сабур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User</cp:lastModifiedBy>
  <cp:lastPrinted>2012-11-30T07:56:00Z</cp:lastPrinted>
  <dcterms:modified xsi:type="dcterms:W3CDTF">2016-06-14T11:41:00Z</dcterms:modified>
  <cp:revision>194</cp:revision>
  <dc:subject/>
  <dc:title> </dc:title>
</cp:coreProperties>
</file>