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Пояснительная записка к решению Совета депутатов муниципального образования «Мысовское» № 169 от 25 августа 2020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>Решение предусматривает уточнение плановой суммы доходов и расходов бюджета муниципального образования «Мысовское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Доходы бюджета увеличены на 8500,00 руб. в том числе , прочие межбюджетные трансферты , согласно распоряжению муниципального образования «Кезский район» №261 от 04.06.2020 года «О распределении дотаций на поддержку мер по обеспечению сбалансированности  бюджетов муниципальных образований в муниципальном образовании «Кезский район» 3500,00 руб; межбюджетные трансферты  на поддержку мер по обеспечению сбалансированности бюджетов, согласно Решения Совета депутатов муниципального образования «Кезский район» от 20 августа 2020 года №282 «О внесении изменений в Решение Совета депутатов муниципального образования «Кезский район» 18 декабря 2019 г№247 «О бюджете муниципального образования «Кезский район» на 2020 год и плановый период 2021 и 2022 годов» 5000,00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</w:t>
      </w:r>
      <w:r>
        <w:rPr>
          <w:bCs/>
          <w:color w:val="000000"/>
          <w:spacing w:val="3"/>
        </w:rPr>
        <w:t xml:space="preserve">Расходы бюджета увеличены на 8500,00 руб., в том числе на реализацию проекта «Определяем будущее вместе» 3500,00 руб., </w:t>
      </w:r>
      <w:r>
        <w:rPr/>
        <w:t>межбюджетные трансферты  на поддержку мер по обеспечению сбалансированности бюджетов, согласно Решения Совета депутатов муниципального образования «Кезский район» от 20 августа 2020 года №282 «О внесении изменений в Решение Совета депутатов муниципального образования «Кезский район» 18 декабря 2019 г№247 «О бюджете муниципального образования «Кезский район» на 2020 год и плановый период 2021 и 2022 годов» 5000,00 руб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 </w:t>
      </w:r>
      <w:r>
        <w:rPr/>
        <w:t xml:space="preserve">В связи с необходимостью уменьшить расходы на: организацию сбора  и вывоза ТКО 10000,00 руб.,  организацию ритуальных услуг и содержание мест захоронения 5000,00 руб. и направить  ассигнования на : 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 приобретение запасных частей  на ремонт автомобиля  5000, 00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>- приобретение дров 10000,00 руб.</w:t>
      </w:r>
    </w:p>
    <w:p>
      <w:pPr>
        <w:pStyle w:val="Normal"/>
        <w:widowControl w:val="false"/>
        <w:autoSpaceDE w:val="false"/>
        <w:ind w:right="-185" w:hanging="0"/>
        <w:jc w:val="both"/>
        <w:rPr>
          <w:bCs/>
          <w:color w:val="000000"/>
          <w:spacing w:val="3"/>
        </w:rPr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Мысовское" на 2020 год» связаны с выше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с вышеизложенным.</w:t>
      </w:r>
    </w:p>
    <w:p>
      <w:pPr>
        <w:pStyle w:val="Normal"/>
        <w:widowControl w:val="false"/>
        <w:autoSpaceDE w:val="false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Мысы</cp:lastModifiedBy>
  <cp:lastPrinted>2020-08-28T10:41:00Z</cp:lastPrinted>
  <dcterms:modified xsi:type="dcterms:W3CDTF">2020-08-28T06:42:00Z</dcterms:modified>
  <cp:revision>87</cp:revision>
  <dc:subject/>
  <dc:title>ПОЯСНИТЕЛЬНАЯ ЗАПИСКА</dc:title>
</cp:coreProperties>
</file>