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30 мая 2017 года                                                                                                           № 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4"/>
      </w:tblGrid>
      <w:tr>
        <w:trPr>
          <w:trHeight w:val="1395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ind w:right="-14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внесении изменений в приложение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 постановлению от 15.03.2016 года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8 об утверждении Положения о </w:t>
            </w:r>
          </w:p>
          <w:p>
            <w:pPr>
              <w:pStyle w:val="Normal"/>
              <w:widowControl w:val="false"/>
              <w:autoSpaceDE w:val="false"/>
              <w:ind w:right="1168" w:hanging="0"/>
              <w:jc w:val="both"/>
              <w:rPr/>
            </w:pPr>
            <w:r>
              <w:rPr>
                <w:rFonts w:eastAsia="Calibri"/>
                <w:lang w:eastAsia="en-US"/>
              </w:rPr>
              <w:t>комиссии по землепользованию и застройке  муниципального образования «Мысовско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6"/>
        <w:ind w:firstLine="540"/>
        <w:jc w:val="both"/>
        <w:rPr/>
      </w:pPr>
      <w:r>
        <w:rPr/>
        <w:t xml:space="preserve">В связи с кадровыми изменениями в органах местного самоуправления муниципального образования «Мысовское», руководствуясь Уставом муниципального образования  «Мысовское», 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приложение к    постановлению Администрации муниципального образования «Мысовское» от 15 марта  2016 года № 8 «Об утверждении Положения о комиссии по землепользованию и застройке муниципального образования «Мысовское»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исключить из состава комиссии  Сабурову Любовь Генриховну - Главу муниципального образования «Мысовское», председателя комиссии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7053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2) ввести в состав комиссии Селукова Сергея Ивановича - Главу муниципального образования «Мысовское» и назначить председателем комиссии.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бразования «Мысовское»                                                                С. И. Селу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«Мысовское» от 15 марта 2016 №8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/>
        <w:t>(в редакции от 30 мая 2017 г №9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остав комиссии по землепользованию и застройк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го образования «Мысовское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Селуков С. И. – Глава  муниципального     </w:t>
      </w:r>
      <w:r>
        <w:rPr>
          <w:sz w:val="28"/>
          <w:szCs w:val="28"/>
        </w:rPr>
        <w:t xml:space="preserve">  </w:t>
      </w:r>
      <w:r>
        <w:rPr/>
        <w:t xml:space="preserve">образования «Мысовское»,        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  </w:t>
      </w:r>
      <w:r>
        <w:rPr/>
        <w:t>Председатель комисс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Сабуров П.С. – председатель СПК (колхоз) «Мысы»,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 </w:t>
      </w:r>
      <w:r>
        <w:rPr/>
        <w:t>Заместитель председателя комиссии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Сабурова А.К.- специалист муниципального образ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</w:t>
      </w:r>
      <w:r>
        <w:rPr/>
        <w:t xml:space="preserve">«Мысовское»,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</w:t>
      </w:r>
      <w:r>
        <w:rPr/>
        <w:t>Секретарь комиссии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Члены комиссии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Варанкина Т.Р. –   библиотекарь Мысовской библиотеки                       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Тронина Г.А. – начальник отдела архитектуры и строительства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 </w:t>
      </w:r>
      <w:r>
        <w:rPr/>
        <w:t>Администрации муниципального образования «Кезский район»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 </w:t>
      </w:r>
      <w:r>
        <w:rPr/>
        <w:t>( по согласованию)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47:00Z</dcterms:created>
  <dc:creator>User</dc:creator>
  <dc:description/>
  <cp:keywords/>
  <dc:language>en-US</dc:language>
  <cp:lastModifiedBy>Мысы</cp:lastModifiedBy>
  <cp:lastPrinted>2017-06-02T08:03:00Z</cp:lastPrinted>
  <dcterms:modified xsi:type="dcterms:W3CDTF">2017-06-02T04:04:00Z</dcterms:modified>
  <cp:revision>6</cp:revision>
  <dc:subject/>
  <dc:title/>
</cp:coreProperties>
</file>