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выполнения Прогноза социально-экономического развития  муниципального образования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1-ое полугодие 2018 года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униципального образования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1-ое полугодие 2018 год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51"/>
        <w:gridCol w:w="1269"/>
        <w:gridCol w:w="900"/>
        <w:gridCol w:w="891"/>
        <w:gridCol w:w="1269"/>
        <w:gridCol w:w="90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. 2018г.  фак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2018г к 1 полуг 2017г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 2018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18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СПК и КФХ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(в бункерном вес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8,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37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выполнения Прогноза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Мысовское» за 1 полугодие 2018 года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выполнения Прогноза социально-экономического развития муниципального образования «Мысовское» составлены с учетом Прогноза социально-экономического развития муниципального образования «Мысовское» на 2018-2020 годы, итогов социально-экономического развития муниципального образования «Мысовское» за 2017 год, отчетов за 1 полугодие 2018 года и прогнозов производственно-финансовой деятельности предприятий муниципального образования на 2018-2020 год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 полугодие 2018 года в муниципальном образовании «Мысовское» работает один сельскохозяйственный производственный кооператив - СПК (колхоз) Мы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1 полугодие 2018 года объем валовой продукции произведенной сельхоз товаропроизводителями муниципального образования оценивается в сумме 17323 тыс. руб., темп роста 110 %  к 2017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1 полугодие 2018  года поголовье крупного рогатого скота  в СПК «Мысы» составило 836 голов, в том числе коров 296 голов. Производство молока  составило 690,8 тонн, что составляет 135,8% к уровню  2017 года,  надой на одну корову составил   2334 кг. На территории муниципального образования уделяется большое внимание мероприятиям по охране труда. За 1 полугодие 2018 года потрачено на охрану труда 96 тыс.руб..  Руководители и специалисты организаций и учреждений обучаются охране труда с последующей выдачей удостоверений. Регулярно проводятся инструктажи. На определенных работах выдается спецодежда и другие средства защиты, молоко. Количество производственных травм 0. Вакансии рабочих мест: аграном-1, механик МЖФ-1, главный зоотехник-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-ое полуг 2017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-ое полуг 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 полуг 2018г к 1 полуг 2017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9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1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, соответственно, увеличился приток покупателей в организованную торговую сеть, К настоящему времени на территории муниципального образования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 1 полугодие 2018 года  оборот розничной торговли по РАЙПО  составил 3147 тыс. рублей, что составляет 140 % к уровню прошлого года (2237 тыс.руб.). В магазине ЧП Федосеевой «Семёныч» товарооборот в 1 полугодии 2018 года составил 1553 тыс. рублей, 124 % к уровню прошлого года (1251 тыс.руб.). Почта- товарооборот за 1 полугодии 2018 года составил 133 тыс. рублей, что составляет 91,7 % к уровню прошлого года (145 тыс.руб.). Общая сумма товарооборота за 1 полугодие 2018 года составила 4834 тыс. рублей, 104% к 1 полугодию 2017 года (4634 тыс.руб.).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 полугодии 2018 года объем инвестиций в основной капитал за счет всех источников финансирования составил 3068 тыс. руб. Из них собственные средства 3068 тыс. руб. Приобреталось: вспушиватель </w:t>
      </w:r>
      <w:r>
        <w:rPr>
          <w:color w:val="000000"/>
          <w:sz w:val="28"/>
          <w:szCs w:val="28"/>
          <w:lang w:val="en-US"/>
        </w:rPr>
        <w:t>RT</w:t>
      </w:r>
      <w:r>
        <w:rPr>
          <w:color w:val="000000"/>
          <w:sz w:val="28"/>
          <w:szCs w:val="28"/>
        </w:rPr>
        <w:t>/5800 802.793 прицепной-360 тыс.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а жилья в 1 полугодии нет, газификации нет. На стадии строительства находятся 4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 полугодии проводилась очистка дорог от снега, грейдирование, проводились работы по уличному освещению. Регулярно работниками администрации проводится работа по оформлению субсидий на возврат коммунальных платежей гражданам, регистрация в гос. услугах. Проведены зимние лыжные соревнования (северного куста) среди школ. Благодаря учителю физкультуры Ильина А.И. дети регулярно участвуют в районных соревнованиях и тренируются в школе внеурочное время. Результаты ежегодно улучшаются. Дети Мысовской школы занимают призовые места в районных соревнованиях.</w:t>
      </w:r>
      <w:r>
        <w:rPr/>
        <w:t xml:space="preserve"> </w:t>
      </w:r>
      <w:r>
        <w:rPr>
          <w:sz w:val="28"/>
          <w:szCs w:val="28"/>
        </w:rPr>
        <w:t>Проведены субботники по уборке территорий. Отремонтирован пешеходный мостик д. Мысы.</w:t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1 июля 2018 года численность населения МО составила  397 человека. По демографическим показателям улучшения в 2018 году по сравнению с 2017 годом нет. В 1 полугодии  2017 года новорожденных детей было 1 ребенок. Умерло за этот же период 0 человек. В 1 полугодии 2018 года умерших составило 4 человека, родился 1 ребенок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 полугодии 2018 года на учёте в службе занятости безработных нет. Уровень безработицы к численности трудоспособного населения в трудоспособном возрасте при этом составил 0 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тей до 18 лет в 1 полугодии 2018 года- 74, пенсионеров- 63, работающих за пределами территории- 112 человек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68 человек, работающих в бюджетной сфере 30 человек. Частных предпринимателей на территории муниципального образования - 2, работающих у частных предпринимателей 2 человека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совместно с руководителем сельхозпредприятия по мере возможности содействуют в трудоустройстве не работающего населения на сезонные работ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1 полугодии 2018 года по сравнению с 2017 годом среднемесячная заработная плата в муниципальном образовании  выросла на 8 %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 оплаты труда составил 9774 тыс. руб. или 128 %  к 1 полугодию 2017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Мысовское»                                                                                 С. И. Селуков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Мысы</cp:lastModifiedBy>
  <cp:lastPrinted>2017-08-07T15:36:00Z</cp:lastPrinted>
  <dcterms:modified xsi:type="dcterms:W3CDTF">2018-09-04T09:47:00Z</dcterms:modified>
  <cp:revision>253</cp:revision>
  <dc:subject/>
  <dc:title> </dc:title>
</cp:coreProperties>
</file>