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3375987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 апреля 2018 года                                                                                                       № 17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</w:t>
      </w:r>
      <w:r>
        <w:rPr/>
        <w:t>О санитарной очистке и противопожарных</w:t>
      </w:r>
    </w:p>
    <w:p>
      <w:pPr>
        <w:pStyle w:val="Normal"/>
        <w:rPr/>
      </w:pPr>
      <w:r>
        <w:rPr/>
        <w:t xml:space="preserve">мероприятиях на территории  муниципального </w:t>
      </w:r>
    </w:p>
    <w:p>
      <w:pPr>
        <w:pStyle w:val="Normal"/>
        <w:rPr/>
      </w:pPr>
      <w:r>
        <w:rPr/>
        <w:t>образования «Мысовское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целях обеспечения чистоты и порядка на территории муниципального  образования «Мысовское», приведения улиц, тротуаров, газонов, придомовых территорий и иных мест общего пользования в надлежащее после зимнего периода санитарное состояние, широкого привлечения жителей населенных пунктов к указанным работам, а также в целях благоустройства на территориях  организаций и учреждений, независимо от форм собственности, руководствуясь Уставом муниципального  образования «Мысовское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1. Рекомендовать жителям муниципального образования «Мысовское»,  организациям и учреждениям, независимо от формы собственности, торговым предприятиям (магазин РАЙПО, ИП- «СЕМЕНЫЧ») принять участие в субботнике по санитарной очистке и восстановлению благоустройства территории с выполнением работ по уборке и вывозу мусора с закрепленных территор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ровести с 28 апреля по 31 мая 2018 года месячник  по благоустройству и санитарной очистке в населенных пунктах муниципального образования, на территориях и вокруг организаций и учреждений, независимо от форм собств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Рекомендовать руководителям всех организаций и учреждений, независимо от форм собственности, торговым предприятиям, старостам деревень и улиц:</w:t>
      </w:r>
    </w:p>
    <w:p>
      <w:pPr>
        <w:pStyle w:val="Normal"/>
        <w:ind w:firstLine="567"/>
        <w:jc w:val="both"/>
        <w:rPr/>
      </w:pPr>
      <w:r>
        <w:rPr/>
        <w:t>- Организовать работу силами работников и жителей  по проведению мероприятий по санитарной очистке территорий с обязательной уборкой дров, мусора и всех других бытовых и горючих отходов;</w:t>
      </w:r>
    </w:p>
    <w:p>
      <w:pPr>
        <w:pStyle w:val="Normal"/>
        <w:ind w:firstLine="567"/>
        <w:jc w:val="both"/>
        <w:rPr/>
      </w:pPr>
      <w:r>
        <w:rPr/>
        <w:t>-  Организовать уборку мест общего пользования (улиц, дорог, тротуаров, газонов);</w:t>
      </w:r>
    </w:p>
    <w:p>
      <w:pPr>
        <w:pStyle w:val="Normal"/>
        <w:ind w:firstLine="567"/>
        <w:jc w:val="both"/>
        <w:rPr/>
      </w:pPr>
      <w:r>
        <w:rPr/>
        <w:t>- Организовать проведение противопожарных мероприятий (ночное дежурство, подворные обходы и т.д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Для руководства и контроля за ходом проведения работ по благоустройству и санитарной очистке создать рабочую группу  в составе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абурова А.К.- старший специалист администрации муниципального  образования</w:t>
      </w:r>
    </w:p>
    <w:p>
      <w:pPr>
        <w:pStyle w:val="Normal"/>
        <w:rPr/>
      </w:pPr>
      <w:r>
        <w:rPr/>
        <w:t xml:space="preserve">                       </w:t>
      </w:r>
      <w:r>
        <w:rPr/>
        <w:t>Данилова Н.А.- заведующая ФАП</w:t>
      </w:r>
    </w:p>
    <w:p>
      <w:pPr>
        <w:pStyle w:val="Normal"/>
        <w:rPr/>
      </w:pPr>
      <w:r>
        <w:rPr/>
        <w:t xml:space="preserve">                       </w:t>
      </w:r>
      <w:r>
        <w:rPr/>
        <w:t>Ильина Л.П.- председатель координационного Совета по делам семьи</w:t>
      </w:r>
    </w:p>
    <w:p>
      <w:pPr>
        <w:pStyle w:val="Normal"/>
        <w:rPr/>
      </w:pPr>
      <w:r>
        <w:rPr/>
        <w:t xml:space="preserve">                       </w:t>
      </w:r>
      <w:r>
        <w:rPr/>
        <w:t>Снигирев Н.Т.- староста ул. Центральная д. Мысы</w:t>
      </w:r>
    </w:p>
    <w:p>
      <w:pPr>
        <w:pStyle w:val="Normal"/>
        <w:rPr/>
      </w:pPr>
      <w:r>
        <w:rPr/>
        <w:t xml:space="preserve">                       </w:t>
      </w:r>
      <w:r>
        <w:rPr/>
        <w:t>Сабурова И.С.- староста ул. Ключевая д. Левиногарь</w:t>
      </w:r>
    </w:p>
    <w:p>
      <w:pPr>
        <w:pStyle w:val="Normal"/>
        <w:rPr/>
      </w:pPr>
      <w:r>
        <w:rPr/>
        <w:t xml:space="preserve">                       </w:t>
      </w:r>
      <w:r>
        <w:rPr/>
        <w:t>Сабурова М.Д.- староста поч. Левятск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 Ознакомить руководителей и население  с данным постановлением на заседании Совета руководителей, на сходах и путем вывешивания на доске объявл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ысовское»                                       С. И. Селуков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51:00Z</dcterms:created>
  <dc:creator>USER</dc:creator>
  <dc:description/>
  <cp:keywords/>
  <dc:language>en-US</dc:language>
  <cp:lastModifiedBy>Мысы</cp:lastModifiedBy>
  <cp:lastPrinted>2018-04-27T10:57:00Z</cp:lastPrinted>
  <dcterms:modified xsi:type="dcterms:W3CDTF">2018-04-27T06:57:00Z</dcterms:modified>
  <cp:revision>25</cp:revision>
  <dc:subject/>
  <dc:title/>
</cp:coreProperties>
</file>