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 МУНИЦИПАЛЬНОГО  ОБРАЗОВАНИЯ  «МЫСОВСКОЕ»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МЫСЫ» МУНИЦИПАЛ КЫЛДЫТЭТЛЭН АДМИНИСТРАЦИЕЗ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 О С Т А Н О В Л Е Н И 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2 апреля  2017 года                                                                                           № 1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д. Мысы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 временном ограничении движения                                                                                              транспортных средств  на    автомобильных                                                                                             дорогах  общего пользования местного значен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униципального образования «Мысовское»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 весенний период 2018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hd w:fill="FFFFFF" w:val="clear"/>
        <w:spacing w:before="71" w:after="71"/>
        <w:ind w:firstLine="240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>
          <w:color w:val="000000"/>
        </w:rPr>
        <w:t>В целях сохранности автомобильных дорог общего пользования местного значения муниципального образования «</w:t>
      </w:r>
      <w:r>
        <w:rPr/>
        <w:t>Мысовское</w:t>
      </w:r>
      <w:r>
        <w:rPr>
          <w:color w:val="000000"/>
        </w:rPr>
        <w:t>» в весенний период неблагоприятных сезонных природно-климатических условий в 2018 году (далее - весенний период 2018 года), при которых снижается несущая способность конструктивных элементов автомобильных дорог,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«О безопасности дорожного движения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остановлением Правительства РФ от 15.04.2011 № 272 (в редакции от 30.12.2011) «Об утверждении Правил перевозок грузов автомобильным транспортом», 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истерства транспорта РФ от 24 июля 2012 г. № 258),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«</w:t>
      </w:r>
      <w:r>
        <w:rPr/>
        <w:t>Мысовское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  Временно, со 2 апреля 2018 года на срок 30 дней, ограничить проезд по дорогам муниципального образования «Мысовское» машин грузоподъемностью свыше 3.5 тонн и грузовых автомобилей повышенной проходимости, колесных тракторов типа Т-40, МТЗ-82,  К-700, Т-150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 Разрешить проезд по специальным пропускам транспортным средствам, осуществляющим перевозки  пассажиров, продуктов питания, лекарственных препаратов, запасных частей,  горюче-смазочных материалов, семенного фонда, минеральных удобрений, комбикормов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Настоящее постановление опубликовать в информационном бюллетене «Вестник МО «Мыс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лава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образования "Мысовское"                                                                  С.И. Селуков</w:t>
      </w:r>
    </w:p>
    <w:sectPr>
      <w:type w:val="nextPage"/>
      <w:pgSz w:w="11906" w:h="16838"/>
      <w:pgMar w:left="1134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;Times New Roman" w:hAnsi="Academy;Times New Roman" w:cs="Academy;Times New Roman"/>
      <w:sz w:val="32"/>
    </w:rPr>
  </w:style>
  <w:style w:type="paragraph" w:styleId="Sender">
    <w:name w:val="Envelope Return"/>
    <w:basedOn w:val="Normal"/>
    <w:pPr/>
    <w:rPr>
      <w:rFonts w:ascii="Academy;Times New Roman" w:hAnsi="Academy;Times New Roman" w:cs="Academy;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41:00Z</dcterms:created>
  <dc:creator>планар</dc:creator>
  <dc:description/>
  <cp:keywords/>
  <dc:language>en-US</dc:language>
  <cp:lastModifiedBy>Мысы</cp:lastModifiedBy>
  <cp:lastPrinted>2018-04-16T11:35:00Z</cp:lastPrinted>
  <dcterms:modified xsi:type="dcterms:W3CDTF">2018-04-16T07:36:00Z</dcterms:modified>
  <cp:revision>5</cp:revision>
  <dc:subject/>
  <dc:title>Администрация муниципального образования "Кулигинское"</dc:title>
</cp:coreProperties>
</file>