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ГЛА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передаче муниципальному образованию «Кезский район» части полномочий по решению вопросов местного значения муниципального образования сельского поселения  «Мысовско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ab/>
        <w:tab/>
        <w:tab/>
        <w:tab/>
        <w:t xml:space="preserve">                                                   «20» декабря 2018 г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Администрация муниципального образования «Мысовское», действующая от имени муниципального образования «Мысовское», именуемая в дальнейшем «Поселение», в лице Главы муниципального образования «Мысовское» Селуков Сергей Иванович, действующего на основании Устава, с одной стороны и Администрация муниципального образования «Кезский район», действующая от имени муниципального образования «Кезский район», именуемая в дальнейшем «Район», в лице Главы муниципального образования «Кезский район» Богданова Ивана Олеговича, действующего на основании Устава, с другой стороны, совместно именуемые в дальнейшем «Стороны», заключили настоящее Соглашение о нижеследующе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1"/>
        <w:rPr>
          <w:b/>
          <w:b/>
          <w:lang w:val="ru-RU"/>
        </w:rPr>
      </w:pPr>
      <w:bookmarkStart w:id="0" w:name="Par39"/>
      <w:bookmarkEnd w:id="0"/>
      <w:r>
        <w:rPr>
          <w:b/>
          <w:lang w:val="ru-RU"/>
        </w:rPr>
        <w:t>Предмет Согла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0" w:hanging="0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color w:val="000000"/>
          <w:lang w:val="ru-RU"/>
        </w:rPr>
        <w:t>1. В соответствии с абзацем 2 части 4 статьи 15 Федерального закона от 06.10.2003 № 131-ФЗ «Об общих принципах организации местного самоуправления в Российской Федерации» (далее – Закон), статьей 7.4 Закона УР от 13.07.2005 № 42-РЗ  "О местном самоуправлении в Удмуртской Республике" «Поселение» передает «Району», а «Район» принимает часть полномочий по решению вопросов местного значения «Поселения»:</w:t>
      </w:r>
    </w:p>
    <w:p>
      <w:pPr>
        <w:pStyle w:val="Normal"/>
        <w:autoSpaceDE w:val="false"/>
        <w:ind w:firstLine="540"/>
        <w:jc w:val="both"/>
        <w:rPr/>
      </w:pPr>
      <w:bookmarkStart w:id="1" w:name="Par44"/>
      <w:bookmarkEnd w:id="1"/>
      <w:r>
        <w:rPr>
          <w:b/>
          <w:lang w:val="ru-RU"/>
        </w:rPr>
        <w:t>1.1. Полномочия, предусмотренные пунктом 1 части 1 статьи 14 Закона, в части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организация работы по формированию проекта бюджета «Поселения» в соответствии с законодательством Российской Федерации, законодательством Удмуртской Республики и нормативными правовыми актами представительного органа «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составление проекта бюджета «Поселения» и направление его в «Поселение» для рассмотрения и последующего представления в представительный орган «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составление бюджетной росписи бюджета «Поселения» в разрезе получателей средств бюджета «Поселения» и кодов бюджетной классификации и передача на утверждение в  «Поселение»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softHyphen/>
        <w:tab/>
        <w:t>составление и представление в отделение по Кезскому району Управления Федерального казначейства по Удмуртской Республике Перечня участников бюджетного процесса муниципального образования «Мысовское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открытие в отделении по Кезскому району Управления Федерального казначейства по УР лицевого счета бюджета «Поселения» в порядке, установленном Федеральным казначейство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совершение операций на лицевом счете бюджета «Поселения», открытом в отделении по Кезскому району Управления Федерального казначейства по Удмуртской Республике, по согласованию с «Поселением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осуществление учета налоговых и иных доходов, а также безвозмездных перечислений из бюджетов других уровней в разрезе кодов бюджетной классификации Российской Федерации и предоставление «Поселению» информации по данному вопросу ежемесячно или в любое иное время по устному запросу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открытие в установленном порядке получателям бюджетных средств «Поселения» лицевых счетов для учета движения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от имени и по поручению получателей бюджетных средств «Поселения» осуществление исполнения бюджетной росписи за счет бюджетных средств «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доведение объемов финансирования до получателей средств бюджета «Поселения» в рамках доведенных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формирование лимитов бюджетных обязательств на основании данных «Поселения»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softHyphen/>
        <w:tab/>
        <w:t>утверждение и ведение кассового план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информирование получателей средств бюджета «Поселения» об изменении порядка исполнения бюджета «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консультирование получателей средств бюджета «Поселения» по вопросам документооборота и иным вопросам, возникающим в процессе исполнения бюджета «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ведение учета по исполнению бюджета «Поселения» в соответствии с нормативными документами по учету исполнения местных бюджетов и представлению отчет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составление сводной годовой и периодической отчетности об исполнении бюджета «Поселения» и представление отчетности в установленные сроки «Поселению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softHyphen/>
        <w:tab/>
        <w:t>анализ сводной бухгалтерской отчетности, представляемой муниципальными учреждениями и организациями, финансируемыми из бюджета «Поселения»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softHyphen/>
        <w:tab/>
        <w:t>открытие в Управлении Федерального казначейства по Удмуртской Республике лицевого счета администратора доходов бюджета для отражения операций по администрированию поступлений доходов в бюджет «Поселения» в части переданных полномочий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едение в установленном порядке Муниципальной долговой книги, учет информации о долговых обязательствах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Переданные полномочия, указанные в подпункте 1.1. пункта 1 настоящего Соглашения (далее - переданные полномочия), осуществляются «Районом» во взаимодействии с налоговыми органами, Управлением Федерального казначейства по УР и его отделением по Кезскому району, учреждениями Центрального банка РФ и другими кредитными организациями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Учет кассовых операций со средствами бюджета «Поселения» осуществляется на лицевом счете бюджета «Поселения», открываемом в отделении по Кезскому району Управления Федерального казначейства по УР в соответствии с Порядком открытия и ведения лицевых счетов Федеральным казначейством и его территориальными органами, утвержденным приказом Федерального казначейства от 07.10.2008 N 7н.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ru-RU" w:eastAsia="ru-RU"/>
        </w:rPr>
      </w:pPr>
      <w:r>
        <w:rPr>
          <w:lang w:val="ru-RU"/>
        </w:rPr>
        <w:t>1.2. Полномочия, предусмотренные пунктом 20 части 1 статьи 14 Закона, в части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ru-RU"/>
        </w:rPr>
        <w:t xml:space="preserve"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«Поселения»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ru-RU"/>
        </w:rPr>
      </w:pPr>
      <w:r>
        <w:rPr>
          <w:lang w:val="ru-RU"/>
        </w:rPr>
        <w:t>осуществление муниципального земельного контроля в границах посел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lang w:val="ru-RU"/>
        </w:rPr>
        <w:t>осуществление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«Поселения»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ru-RU"/>
        </w:rPr>
      </w:pPr>
      <w:r>
        <w:rPr>
          <w:lang w:val="ru-RU"/>
        </w:rPr>
        <w:t xml:space="preserve">принятие решения об изъятии земельного участка, не используемого по целевому назначению или используемого с нарушением законодательства Российской Федерации. </w:t>
      </w:r>
    </w:p>
    <w:p>
      <w:pPr>
        <w:pStyle w:val="Normal"/>
        <w:autoSpaceDE w:val="false"/>
        <w:ind w:firstLine="54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1.3. Полномочия, предусмотренные пунктом 6 части 1 статьи 14 Закона, в части: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softHyphen/>
        <w:tab/>
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softHyphen/>
        <w:tab/>
        <w:t xml:space="preserve">прием документов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;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- 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;</w:t>
      </w:r>
    </w:p>
    <w:p>
      <w:pPr>
        <w:pStyle w:val="Normal"/>
        <w:widowControl w:val="false"/>
        <w:autoSpaceDE w:val="false"/>
        <w:ind w:firstLine="113"/>
        <w:jc w:val="both"/>
        <w:rPr>
          <w:lang w:val="ru-RU"/>
        </w:rPr>
      </w:pPr>
      <w:r>
        <w:rPr>
          <w:lang w:val="ru-RU"/>
        </w:rPr>
        <w:t>- прием заявлений, документов, принятие решений о признании (непризнании) граждан малоимущими для принятия их на учет в качестве нуждающихся в жилых помещениях, предоставляемых по договорам социального найма;</w:t>
      </w:r>
    </w:p>
    <w:p>
      <w:pPr>
        <w:pStyle w:val="Normal"/>
        <w:widowControl w:val="false"/>
        <w:autoSpaceDE w:val="false"/>
        <w:ind w:firstLine="113"/>
        <w:jc w:val="both"/>
        <w:rPr>
          <w:lang w:val="ru-RU"/>
        </w:rPr>
      </w:pPr>
      <w:r>
        <w:rPr>
          <w:lang w:val="ru-RU"/>
        </w:rPr>
        <w:t>- прием заявлений, документов, принятие решений о признании (непризнании) граждан нуждающимися в жилых помещениях, предоставляемых по договорам социального найма;</w:t>
      </w:r>
    </w:p>
    <w:p>
      <w:pPr>
        <w:pStyle w:val="Normal"/>
        <w:autoSpaceDE w:val="false"/>
        <w:ind w:firstLine="113"/>
        <w:jc w:val="both"/>
        <w:rPr/>
      </w:pPr>
      <w:r>
        <w:rPr>
          <w:lang w:val="ru-RU"/>
        </w:rPr>
        <w:t xml:space="preserve">- ведение в установленном </w:t>
      </w:r>
      <w:hyperlink r:id="rId2">
        <w:r>
          <w:rPr>
            <w:rStyle w:val="InternetLink"/>
            <w:lang w:val="ru-RU"/>
          </w:rPr>
          <w:t>порядке</w:t>
        </w:r>
      </w:hyperlink>
      <w:r>
        <w:rPr>
          <w:lang w:val="ru-RU"/>
        </w:rPr>
        <w:t xml:space="preserve">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1.4. Полномочия, предусмотренные пунктом 3 части 1 статьи 14 Закона, в част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softHyphen/>
        <w:tab/>
        <w:t>по ведению реестра муниципального имущества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роведение Аукциона (торгов) по заключению договоров аренды не жилых помещений и земельных участков, находящихся в собственности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роведение Аукциона (торгов) по заключению договоров по продаже имущества и земельных участков, находящихся в собственности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ередача жилых помещений в собственность граждан в случаях, предусмотренных Законом РФ от 04.07.1991 №1541-1 «О приватизации жилищного фонда в Российской Федерации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b/>
          <w:lang w:val="ru-RU"/>
        </w:rPr>
        <w:t>1.5.Полномочия, предусмотренные пунктом 3 части 1 статьи 17 Закона, в част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змещение  утвержденных планов закупок, планов-графиков закупок товаров, работ, услуг в единой информационной системе в сфере закупок в  информационно-телекоммуникационной сети "Интернет"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размещение в единой информационной системе согласованной и утвержденной заказчиком документацию о закупках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оведение запросов у заказчиков дополнительных сведений, необходимых для подготовки извещения об осуществлении закупок, документации о закупка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змещение в единой информационной системе подготовленных совместно с заказчиками разъяснений положений документации о закупках в сроки, установленных Федеральным законом N 44-ФЗ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рганизация приема  и регистрации заявок участников закупки на участие в конкурсе, запросе котировок и запросе предложений участников закупк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организация проведения заседаний Комисс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осуществление аудиозаписи вскрытия конвертов с заявками на участие в конкурсе, запросе котировок и запросе предложений, открытие  доступа к заявкам, поступившим в электронном вид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осуществление подготовки протоколов заседаний комиссий по осуществлению закупок на оснований решений, принятых членами комиссии по осуществлению закупо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направление участникам закупки, в случаях предусмотренных Федеральным законом N 44-ФЗ, уведомления о принятых Комиссией решениях о допуске или об отказе в допуске к участию в закупк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осуществление хранения протоколов, составленных в ходе проведения закупок, извещений об осуществлении закупок и документаций о закупках, изменений в документации, разъяснений документаций, аудиозаписи вскрытия конвертов с заявками на участие в конкурсе, запросе котировок и запросе предложений в течение пяти лет в соответствии с действующим законодательство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участие  в рассмотрении дел об обжаловании результатов определения поставщиков (подрядчиков, исполнителей) и осуществляют подготовку материалов для выполнения претензионной работы в соответствии с функция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размещение в единой информационной системе на официальном сайте Российской Федерации в информационно-телекоммуникационной сети "Интернет" сведений о заключении контракт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 размещение в единой информационной системе на официальном сайте Российской Федерации в информационно-телекоммуникационной сети "Интернет" отчета, содержащего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размещение в единой информационной системе отчета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autoSpaceDE w:val="false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1.5. Полномочия, предусмотренные пунктом 7 части 1 статьи 14 Закона.</w:t>
      </w:r>
    </w:p>
    <w:p>
      <w:pPr>
        <w:pStyle w:val="Normal"/>
        <w:autoSpaceDE w:val="false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1.6. Полномочия, предусмотренные пунктом 22 части 1 статьи 14 Закона, в части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softHyphen/>
        <w:t>создание специализированной службы по вопросам похоронного дела.</w:t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1.7. Полномочия, предусмотренные пунктом 28 части 1 статьи 14 Закона. </w:t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1.8. Полномочия, предусмотренные пунктом 30 части 1 статьи 14 Закона. </w:t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  <w:t>1.9. Полномочия, предусмотренные пунктом 38 части 1 статьи 14 Закона,  в части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softHyphen/>
        <w:tab/>
        <w:t>подготовка модельных проектов нормативных правовых актов, направленных на противодействие коррупции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softHyphen/>
        <w:tab/>
        <w:t>проведение антикоррупционной экспертизы проектов нормативных правовых актов органов местного самоуправления муниципального образования «Мысовское»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softHyphen/>
        <w:tab/>
        <w:t>рассмотрение вопросов, связанных с соблюдением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2. «Поселение» оказывает содействие «Району» в реализации полномочий, указанных в пункте 1 настоящего Соглашени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2" w:name="Par143"/>
      <w:bookmarkEnd w:id="2"/>
      <w:r>
        <w:rPr>
          <w:b/>
          <w:lang w:val="ru-RU"/>
        </w:rPr>
        <w:t xml:space="preserve">2. Права и обязанности «Поселения» при осуществлении передаваемых полномоч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.1.  «Поселения» при осуществлении передаваемых полномочий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1) осуществляет контроль за осуществлением «Районом» переданных полномочий, в том числе за использованием переданных для осуществления полномочий финансовых и материальных средств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) запрашивает и получает в установленном порядке от «Района» информацию, материалы и документы, связанные с осуществлением отдельных государственных полномочий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3) устанавливает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4)рассматривает предложения «Района» по вопросам осуществления переданных полномочий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5) дает разъяснения и оказывает методическую помощь «Району» по вопросам переданных полномочий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6) при ненадлежащем исполнении переданных полномочий направляет письменные уведомления «Району» об устранении допущенных нарушений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7) передает «Району» документы и предоставляет имеющуюся информацию, необходимую для осуществления переданных полномочий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8) перечисляет финансовые средства «Району» в виде иных межбюджетных трансфертов из бюджета «Поселения» в согласованном Сторонами порядке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9) осуществляет иные права и обязанности в соответствии с законодательством Российской Федерации и законодательством Удмуртской Республики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lang w:val="ru-RU"/>
        </w:rPr>
      </w:pPr>
      <w:r>
        <w:rPr>
          <w:b/>
          <w:lang w:val="ru-RU"/>
        </w:rPr>
        <w:t>Права и обязанности «Района» при осуществлении передаваемых полномочий</w:t>
      </w:r>
    </w:p>
    <w:p>
      <w:pPr>
        <w:pStyle w:val="Normal"/>
        <w:widowControl w:val="false"/>
        <w:autoSpaceDE w:val="false"/>
        <w:ind w:left="4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1. «Район» при осуществлении передаваемых полномочий имеет право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1) получать финансовые средства для обеспечения осуществления переданных полномочий в виде иных межбюджетных трансфертов из бюджета «Поселения»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) получать консультативную и методическую помощь от «Поселения» по вопросам осуществления переданных полномочий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) получать от Поселения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) дополнительно использовать собственные материальные ресурсы и финансовые средства для осуществления переданных полномочий в случаях и порядке, предусмотренных уставом муниципального образования «Кезский район»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5) принимать муниципальные правовые акты по вопросам осуществления переданных полномочий на основании и во исполнение положений, установленных настоящим Соглашением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6) в установленном порядке запрашивать и получать от организаций, граждан информацию, необходимую для осуществления переданных полномочий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>вносить предложения по совершенствованию деятельности, связанной с осуществлением переданных полномочий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) организовывать проведение официальных районных мероприятий (совещаний, се-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8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9) осуществлять иные права, предусмотренные законодательством Российской Феде-рации и законодательством Удмуртской Республики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2. «Район» при осуществлении передаваемых полномочий обязан:</w:t>
      </w:r>
    </w:p>
    <w:p>
      <w:pPr>
        <w:pStyle w:val="Normal"/>
        <w:widowControl w:val="false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1) осуществлять переданные полномочия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2) ежеквартально не позднее 10 числа, следующего за отчетным периодом, представ-лять «Поселению» отчет об использовании финансовых средств, для исполнения переданных по настоящему Соглашению полномоч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ru-RU"/>
        </w:rPr>
        <w:t>3) ежеквартально не позднее 10 числа, следующего за отчетным периодом, представлять Поселению отчет об исполнении переданных по настоящему Соглашению полномочий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4) направлять поступившие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lang w:val="ru-RU"/>
        </w:rPr>
      </w:pPr>
      <w:r>
        <w:rPr>
          <w:lang w:val="ru-RU"/>
        </w:rPr>
        <w:t>В случае неисполнения «Поселением» предусмотренных настоящим Соглашением обязательств по финансированию осуществления переданных «Району» полномочий (неперечисление, неполное перечисление, несвоевременное перечисление финансовых средств), «Район»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Поселению ответственность в соответствии с действующим законодательством.</w:t>
      </w:r>
    </w:p>
    <w:p>
      <w:pPr>
        <w:pStyle w:val="Normal"/>
        <w:ind w:left="8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bCs/>
          <w:lang w:val="ru-RU"/>
        </w:rPr>
        <w:t xml:space="preserve">4. </w:t>
      </w:r>
      <w:r>
        <w:rPr>
          <w:b/>
          <w:lang w:val="ru-RU"/>
        </w:rPr>
        <w:t>Порядок определения ежегодного объема иных межбюджетных трансфер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4.1. </w:t>
      </w:r>
      <w:r>
        <w:rPr>
          <w:lang w:val="ru-RU" w:eastAsia="ru-RU"/>
        </w:rPr>
        <w:t>Финансовые средства для осуществления передаваемых полномочий ежегодно предусматриваются решением Совета депутатов муниципального образования «Мысовское» о бюджете на очередной финансовый год в форме иных межбюджетных трансф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4.2. Объем иных межбюджетных трансфертов, необходимых для осуществления указанных полномочий, устанавливается решением Совета депутатов муниципального образования «Мысовское» о бюджете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3. Иные межбюджетные трансферты, полученные бюджетом «Района» из бюджета «Поселения» и не использованные в текущем финансовом году подлежат возврату в бюджет «Поселения»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3" w:name="Par165"/>
      <w:bookmarkEnd w:id="3"/>
      <w:r>
        <w:rPr>
          <w:b/>
          <w:lang w:val="ru-RU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5.1. В случае неисполнения «Поселением» вытекающих из настоящего Соглашения обязательств по финансированию осуществления «Районом» переданных ему полномочий «Район» вправе требовать расторжения данно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5.2. «Район»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5.3. Установление факта ненадлежащего осуществления «Районом» переданных ему полномочий является основанием для расторжения, данного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5.4. Расторжение Соглашения влечет за собой возврат перечисленных иных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4" w:name="Par182"/>
      <w:bookmarkStart w:id="5" w:name="Par173"/>
      <w:bookmarkEnd w:id="4"/>
      <w:bookmarkEnd w:id="5"/>
      <w:r>
        <w:rPr>
          <w:b/>
          <w:lang w:val="ru-RU"/>
        </w:rPr>
        <w:t>6. Срок действия и основания прекращения действия Соглашения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6.1. Срок действия настоящего Соглашения устанавливается с 01.01.2019 до 31.12.2019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6.2. При досрочном прекращении действия Соглашения либо отказе Стороны от заключения Соглашения на следующий год, Сторона должна уведомить другую Сторону не позднее, чем за два месяца о расторжении 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  <w:t>7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7.1. </w:t>
      </w:r>
      <w:r>
        <w:rPr>
          <w:color w:val="000000"/>
          <w:lang w:val="ru-RU"/>
        </w:rPr>
        <w:t>Настоящее Соглашение носит срочный характер и вступает в силу после его подписания обеими сторонами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7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7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7.4. По всем вопросам, не урегулированным настоящим Соглашением, но возникающим в ходе его реализации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7.5. Споры, связанные с исполнением настоящего Соглашения, разрешаются путем переговоров или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6" w:name="Par196"/>
      <w:bookmarkStart w:id="7" w:name="Par188"/>
      <w:bookmarkEnd w:id="6"/>
      <w:bookmarkEnd w:id="7"/>
      <w:r>
        <w:rPr>
          <w:b/>
          <w:lang w:val="ru-RU"/>
        </w:rPr>
        <w:t>8. Реквизиты и подписи Сторон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086100" cy="25933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9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Мысов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лава муниципального образования «Мысовское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________________ С. И. Селу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04.2pt;mso-wrap-distance-left:9.05pt;mso-wrap-distance-right:9.05pt;mso-wrap-distance-top:0pt;mso-wrap-distance-bottom:0pt;margin-top:0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«Мысовск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лава муниципального образования «Мысовское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________________ С. И. Сел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971800" cy="2393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393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Кезский район»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_____________  И.О. Богд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8.45pt;mso-wrap-distance-left:9.05pt;mso-wrap-distance-right:9.05pt;mso-wrap-distance-top:0pt;mso-wrap-distance-bottom:0pt;margin-top:0.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Кезский район»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      </w:t>
                      </w:r>
                      <w:r>
                        <w:rPr>
                          <w:lang w:val="ru-RU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      </w:t>
                      </w:r>
                      <w:r>
                        <w:rPr>
                          <w:lang w:val="ru-RU"/>
                        </w:rPr>
                        <w:t>«Кезский район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      </w:t>
                      </w:r>
                      <w:r>
                        <w:rPr>
                          <w:lang w:val="ru-RU"/>
                        </w:rPr>
                        <w:t>_____________  И.О. Богд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897"/>
        </w:tabs>
        <w:ind w:left="540" w:firstLine="113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7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57"/>
        </w:tabs>
        <w:ind w:left="0" w:firstLine="11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2C2531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Bodytext2">
    <w:name w:val="Body text (2)_"/>
    <w:qFormat/>
    <w:rPr>
      <w:lang w:bidi="ar-SA"/>
    </w:rPr>
  </w:style>
  <w:style w:type="character" w:styleId="Bodytext26">
    <w:name w:val="Body text (2)6"/>
    <w:qFormat/>
    <w:rPr>
      <w:color w:val="535056"/>
      <w:u w:val="none"/>
      <w:lang w:bidi="ar-SA"/>
    </w:rPr>
  </w:style>
  <w:style w:type="character" w:styleId="Bodytext8">
    <w:name w:val="Body text (8)_"/>
    <w:qFormat/>
    <w:rPr>
      <w:b/>
      <w:bCs/>
      <w:lang w:bidi="ar-SA"/>
    </w:rPr>
  </w:style>
  <w:style w:type="character" w:styleId="Bodytext81">
    <w:name w:val="Body text (8)"/>
    <w:qFormat/>
    <w:rPr>
      <w:b/>
      <w:bCs/>
      <w:color w:val="2C2531"/>
      <w:lang w:bidi="ar-SA"/>
    </w:rPr>
  </w:style>
  <w:style w:type="character" w:styleId="Bodytext82">
    <w:name w:val="Body text (8)2"/>
    <w:qFormat/>
    <w:rPr>
      <w:b/>
      <w:bCs/>
      <w:color w:val="535056"/>
      <w:lang w:bidi="ar-SA"/>
    </w:rPr>
  </w:style>
  <w:style w:type="character" w:styleId="Bodytext23">
    <w:name w:val="Body text (2)3"/>
    <w:qFormat/>
    <w:rPr>
      <w:rFonts w:ascii="Times New Roman" w:hAnsi="Times New Roman" w:cs="Times New Roman"/>
      <w:color w:val="875D5D"/>
      <w:u w:val="none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3">
    <w:name w:val="Body text (3)_"/>
    <w:qFormat/>
    <w:rPr>
      <w:b/>
      <w:bCs/>
      <w:lang w:bidi="ar-SA"/>
    </w:rPr>
  </w:style>
  <w:style w:type="character" w:styleId="Bodytext3SmallCaps">
    <w:name w:val="Body text (3) + Small Caps"/>
    <w:qFormat/>
    <w:rPr>
      <w:b/>
      <w:bCs/>
      <w:smallCaps/>
      <w:color w:val="2C2531"/>
      <w:lang w:bidi="ar-SA"/>
    </w:rPr>
  </w:style>
  <w:style w:type="character" w:styleId="Bodytext31">
    <w:name w:val="Body text (3)"/>
    <w:qFormat/>
    <w:rPr>
      <w:b/>
      <w:bCs/>
      <w:color w:val="2C2531"/>
      <w:lang w:bidi="ar-SA"/>
    </w:rPr>
  </w:style>
  <w:style w:type="character" w:styleId="Bodytext3NotBold">
    <w:name w:val="Body text (3) + Not Bold"/>
    <w:qFormat/>
    <w:rPr>
      <w:b/>
      <w:bCs/>
      <w:i/>
      <w:iCs/>
      <w:color w:val="2C2531"/>
      <w:spacing w:val="20"/>
      <w:lang w:bidi="ar-SA"/>
    </w:rPr>
  </w:style>
  <w:style w:type="character" w:styleId="Bodytext3NotBold1">
    <w:name w:val="Body text (3) + Not Bold1"/>
    <w:qFormat/>
    <w:rPr>
      <w:b/>
      <w:bCs/>
      <w:color w:val="2C2531"/>
      <w:lang w:bidi="ar-SA"/>
    </w:rPr>
  </w:style>
  <w:style w:type="character" w:styleId="Heading1">
    <w:name w:val="Heading #1_"/>
    <w:qFormat/>
    <w:rPr>
      <w:b/>
      <w:bCs/>
      <w:spacing w:val="100"/>
      <w:sz w:val="34"/>
      <w:szCs w:val="34"/>
      <w:lang w:bidi="ar-SA"/>
    </w:rPr>
  </w:style>
  <w:style w:type="character" w:styleId="Heading11">
    <w:name w:val="Heading #1"/>
    <w:qFormat/>
    <w:rPr>
      <w:b/>
      <w:bCs/>
      <w:color w:val="2C2531"/>
      <w:spacing w:val="100"/>
      <w:sz w:val="34"/>
      <w:szCs w:val="34"/>
      <w:lang w:bidi="ar-SA"/>
    </w:rPr>
  </w:style>
  <w:style w:type="character" w:styleId="Bodytext4">
    <w:name w:val="Body text (4)_"/>
    <w:qFormat/>
    <w:rPr>
      <w:b/>
      <w:bCs/>
      <w:lang w:bidi="ar-SA"/>
    </w:rPr>
  </w:style>
  <w:style w:type="character" w:styleId="Bodytext41">
    <w:name w:val="Body text (4)"/>
    <w:qFormat/>
    <w:rPr>
      <w:b/>
      <w:bCs/>
      <w:color w:val="2C2531"/>
      <w:lang w:bidi="ar-SA"/>
    </w:rPr>
  </w:style>
  <w:style w:type="character" w:styleId="Bodytext42">
    <w:name w:val="Body text (4)2"/>
    <w:qFormat/>
    <w:rPr>
      <w:b/>
      <w:bCs/>
      <w:color w:val="7D000F"/>
      <w:lang w:bidi="ar-SA"/>
    </w:rPr>
  </w:style>
  <w:style w:type="character" w:styleId="Bodytext4105pt">
    <w:name w:val="Body text (4) + 10.5 pt"/>
    <w:qFormat/>
    <w:rPr>
      <w:b/>
      <w:bCs/>
      <w:color w:val="2C2531"/>
      <w:sz w:val="21"/>
      <w:szCs w:val="21"/>
      <w:lang w:bidi="ar-SA"/>
    </w:rPr>
  </w:style>
  <w:style w:type="character" w:styleId="Bodytext2Italic">
    <w:name w:val="Body text (2) + Italic"/>
    <w:qFormat/>
    <w:rPr>
      <w:i/>
      <w:iCs/>
      <w:color w:val="2C2531"/>
      <w:spacing w:val="20"/>
      <w:u w:val="none"/>
      <w:lang w:bidi="ar-SA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lang w:bidi="ar-SA"/>
    </w:rPr>
  </w:style>
  <w:style w:type="character" w:styleId="Bodytext2Bold">
    <w:name w:val="Body text (2) + Bold"/>
    <w:qFormat/>
    <w:rPr>
      <w:b/>
      <w:bCs/>
      <w:color w:val="2C2531"/>
      <w:u w:val="none"/>
      <w:lang w:bidi="ar-SA"/>
    </w:rPr>
  </w:style>
  <w:style w:type="character" w:styleId="Bodytext5">
    <w:name w:val="Body text (5)_"/>
    <w:qFormat/>
    <w:rPr>
      <w:spacing w:val="-20"/>
      <w:sz w:val="18"/>
      <w:szCs w:val="18"/>
      <w:lang w:bidi="ar-SA"/>
    </w:rPr>
  </w:style>
  <w:style w:type="character" w:styleId="Bodytext51">
    <w:name w:val="Body text (5)"/>
    <w:qFormat/>
    <w:rPr>
      <w:color w:val="ADC4E0"/>
      <w:spacing w:val="-20"/>
      <w:sz w:val="18"/>
      <w:szCs w:val="18"/>
      <w:lang w:bidi="ar-SA"/>
    </w:rPr>
  </w:style>
  <w:style w:type="character" w:styleId="Bodytext6">
    <w:name w:val="Body text (6)_"/>
    <w:qFormat/>
    <w:rPr>
      <w:b/>
      <w:bCs/>
      <w:w w:val="75"/>
      <w:sz w:val="26"/>
      <w:szCs w:val="26"/>
      <w:lang w:bidi="ar-SA"/>
    </w:rPr>
  </w:style>
  <w:style w:type="character" w:styleId="Bodytext61">
    <w:name w:val="Body text (6)"/>
    <w:qFormat/>
    <w:rPr>
      <w:b/>
      <w:bCs/>
      <w:color w:val="2C2531"/>
      <w:w w:val="75"/>
      <w:sz w:val="26"/>
      <w:szCs w:val="26"/>
      <w:lang w:bidi="ar-SA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Bodytext811">
    <w:name w:val="Body text (8)1"/>
    <w:basedOn w:val="Normal"/>
    <w:qFormat/>
    <w:pPr>
      <w:widowControl w:val="false"/>
      <w:shd w:fill="FFFFFF" w:val="clear"/>
      <w:spacing w:lineRule="exact" w:line="274"/>
    </w:pPr>
    <w:rPr>
      <w:b/>
      <w:bCs/>
      <w:sz w:val="20"/>
      <w:szCs w:val="20"/>
      <w:lang w:val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0"/>
      <w:szCs w:val="20"/>
      <w:lang w:val="en-U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atLeast" w:line="240" w:before="720" w:after="240"/>
      <w:jc w:val="center"/>
      <w:outlineLvl w:val="0"/>
    </w:pPr>
    <w:rPr>
      <w:b/>
      <w:bCs/>
      <w:spacing w:val="100"/>
      <w:sz w:val="34"/>
      <w:szCs w:val="34"/>
      <w:lang w:val="en-US"/>
    </w:rPr>
  </w:style>
  <w:style w:type="paragraph" w:styleId="Bodytext411">
    <w:name w:val="Body text (4)1"/>
    <w:basedOn w:val="Normal"/>
    <w:qFormat/>
    <w:pPr>
      <w:widowControl w:val="false"/>
      <w:shd w:fill="FFFFFF" w:val="clear"/>
      <w:spacing w:lineRule="exact" w:line="278" w:before="540" w:after="240"/>
      <w:jc w:val="center"/>
    </w:pPr>
    <w:rPr>
      <w:b/>
      <w:bCs/>
      <w:sz w:val="20"/>
      <w:szCs w:val="20"/>
      <w:lang w:val="en-US"/>
    </w:rPr>
  </w:style>
  <w:style w:type="paragraph" w:styleId="Bodytext511">
    <w:name w:val="Body text (5)1"/>
    <w:basedOn w:val="Normal"/>
    <w:qFormat/>
    <w:pPr>
      <w:widowControl w:val="false"/>
      <w:shd w:fill="FFFFFF" w:val="clear"/>
      <w:spacing w:lineRule="atLeast" w:line="240"/>
      <w:jc w:val="right"/>
    </w:pPr>
    <w:rPr>
      <w:spacing w:val="-20"/>
      <w:sz w:val="18"/>
      <w:szCs w:val="18"/>
      <w:lang w:val="en-US"/>
    </w:rPr>
  </w:style>
  <w:style w:type="paragraph" w:styleId="Bodytext611">
    <w:name w:val="Body text (6)1"/>
    <w:basedOn w:val="Normal"/>
    <w:qFormat/>
    <w:pPr>
      <w:widowControl w:val="false"/>
      <w:shd w:fill="FFFFFF" w:val="clear"/>
      <w:spacing w:lineRule="exact" w:line="278"/>
      <w:ind w:firstLine="49"/>
    </w:pPr>
    <w:rPr>
      <w:b/>
      <w:bCs/>
      <w:w w:val="75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38F072F6E3F5A82D4E8D65420C08C6AFE223C18549B53B653E20C0ED6A628C4D471AF9FFB18Ft4k3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54:00Z</dcterms:created>
  <dc:creator>Admin</dc:creator>
  <dc:description/>
  <cp:keywords/>
  <dc:language>en-US</dc:language>
  <cp:lastModifiedBy>Мысы</cp:lastModifiedBy>
  <cp:lastPrinted>2018-12-21T13:29:00Z</cp:lastPrinted>
  <dcterms:modified xsi:type="dcterms:W3CDTF">2018-12-21T09:30:00Z</dcterms:modified>
  <cp:revision>8</cp:revision>
  <dc:subject/>
  <dc:title>проект</dc:title>
</cp:coreProperties>
</file>