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pacing w:val="-4"/>
        </w:rPr>
        <w:tab/>
      </w: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38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>17 марта 2016 года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2015 год поступило доходов 1566 тыс. руб. при плане 1585,7 тыс. руб., что составляет 98,8 %. Собственных доходов поступило 150,2 тыс. руб. при плане 154 тыс. руб. Расходная часть бюджета выполнена на 85,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Мысов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2015 год по доходам в сумме 1566 тыс. руб., по расходам в сумме 1381,7 тыс. руб. с профицитом  184,3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муниципального образования «Мысовское» на 2015 год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Общий объем доходов МО «Мысовское» в сумме 1585,7 тыс. руб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Общий объем расходов бюджета МО «Мысовское» в сумме 1609 тыс. руб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Дефицит бюджета МО «Мысовское» в сумме 23,3 тыс. руб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Л.Г.Сабурова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>17.03.2016 г.</w:t>
      </w:r>
    </w:p>
    <w:p>
      <w:pPr>
        <w:pStyle w:val="Normal"/>
        <w:rPr/>
      </w:pPr>
      <w:r>
        <w:rPr/>
        <w:t xml:space="preserve">№ </w:t>
      </w:r>
      <w:r>
        <w:rPr/>
        <w:t>179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31:00Z</dcterms:created>
  <dc:creator>User8</dc:creator>
  <dc:description/>
  <cp:keywords/>
  <dc:language>en-US</dc:language>
  <cp:lastModifiedBy>User</cp:lastModifiedBy>
  <cp:lastPrinted>2009-02-13T10:07:00Z</cp:lastPrinted>
  <dcterms:modified xsi:type="dcterms:W3CDTF">2016-04-04T11:50:00Z</dcterms:modified>
  <cp:revision>129</cp:revision>
  <dc:subject/>
  <dc:title>Р Е Ш Е Н И Е</dc:title>
</cp:coreProperties>
</file>