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firstLine="72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ИТОГИ</w:t>
      </w:r>
    </w:p>
    <w:p>
      <w:pPr>
        <w:pStyle w:val="Normal"/>
        <w:ind w:firstLine="72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20"/>
        <w:jc w:val="center"/>
        <w:rPr/>
      </w:pPr>
      <w:r>
        <w:rPr>
          <w:b/>
          <w:sz w:val="56"/>
          <w:szCs w:val="56"/>
        </w:rPr>
        <w:t xml:space="preserve">выполнения Прогноза социально-экономического развития  муниципального образования  «Мысовское» </w:t>
      </w:r>
    </w:p>
    <w:p>
      <w:pPr>
        <w:pStyle w:val="Normal"/>
        <w:ind w:firstLine="72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за 9 месяцев 2017 года</w:t>
      </w:r>
    </w:p>
    <w:p>
      <w:pPr>
        <w:pStyle w:val="Normal"/>
        <w:ind w:firstLine="720"/>
        <w:jc w:val="both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ind w:firstLine="720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тоги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социально-экономического развития муниципального образования «Мысовское»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 xml:space="preserve">за 9 месяцев 2017 года.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Таблица № 1</w:t>
      </w:r>
    </w:p>
    <w:tbl>
      <w:tblPr>
        <w:tblW w:w="11511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00"/>
        <w:gridCol w:w="1251"/>
        <w:gridCol w:w="961"/>
        <w:gridCol w:w="1127"/>
        <w:gridCol w:w="972"/>
        <w:gridCol w:w="1080"/>
        <w:gridCol w:w="1080"/>
      </w:tblGrid>
      <w:tr>
        <w:trPr>
          <w:trHeight w:val="24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изм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месяц.2016г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месяц. 2017г.  факт</w:t>
            </w:r>
          </w:p>
        </w:tc>
        <w:tc>
          <w:tcPr>
            <w:tcW w:w="3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гноз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месяц. 2017г к 9 месяц 2016г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месяц 2017 г 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нозу 2017 г %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ьское хозяйство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.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ём валовой продукции сельского хозяйства в действующих ценах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тыс. руб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72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85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основных видов сельскохозяйственной продукции в натуральном выражении ( СПК и КФХ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ртофель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нн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4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вощи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нн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локо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нн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9,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ясо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нн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,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вные площади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ые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мовые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фель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ощи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рожайность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/г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ые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/г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фель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/г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7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оловье скот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С, всего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л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.ч. коров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л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иней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л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1.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уктивность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дой на одну корову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г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есуточные привесы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КРС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мм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114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FF"/>
                <w:sz w:val="24"/>
                <w:szCs w:val="24"/>
              </w:rPr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ничный товарооборот во всех каналах реализации в ценах соответствующих ле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7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ъём  платных услуг населению (по полному кругу с досчётом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естиции в основной капитал за счёт всех источников финансирова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3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вод жилых домов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.м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ыль сальдированная (прибыль за минусом убытков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0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егодовая стоимость имущества для целей налогооб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тыс. руб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75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75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8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нд оплаты труд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тыс. руб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3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0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9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ая начисленная заработная плата одного работника (в среднем за период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блей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1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4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годовая численность насел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42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списочная численность работников предприятий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сленность зарегистрированных безработных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л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вень зарегистрированной безработицы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 трудоспособного населения в трудоспособном возрасте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</w:t>
            </w: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бразовательных учреждений всего, в том числе: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ошкольные образовательные учрежд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щеобразовательные школы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личество культурных учреждений всего, в том числ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библиотек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ДК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ед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620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к итогам социально-экономического развития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ого образования «Мысовское» за 9 месяцев 2017 года</w:t>
      </w:r>
    </w:p>
    <w:p>
      <w:pPr>
        <w:pStyle w:val="Normal"/>
        <w:ind w:firstLine="720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оги социально-экономического развития муниципального образования «Мысовское» составлены с учетом Прогноза социально-экономического развития муниципального образования «Мысовское» на 2017-2019 годы, итогов социально-экономического развития муниципального образования «Мысовское» за 2016 год, отчетов за 9 месяцев 2017 года и прогнозов производственно-финансовой деятельности предприятий муниципального образования на 2017-2019 годы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е хозяйство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За 9 месяцев 2017 года в муниципального образования «Мысовское» производством и реализацией сельскохозяйственной продукции занималось  одно  крестьянское фермерское хозяйство. На территории муниципального образования работает один</w:t>
      </w:r>
      <w:r>
        <w:rPr>
          <w:color w:val="000000"/>
          <w:sz w:val="28"/>
          <w:szCs w:val="28"/>
        </w:rPr>
        <w:t xml:space="preserve"> сельскохозяйственный производственный кооператив - СПК (колхоз) Мысы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За 9 месяцев 2017 года объем валовой продукции произведенной сельхозтоваропроизводителями муниципального образования оценивается в сумме 23857 тыс. руб., темп роста 110 %  к 2016 г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 9 месяцев 2017  года поголовье крупного рогатого скота  в СПК «Мысы» составило 797 голов, в том числе коров 296 голов. Производство молока  составило 819,5 тонн, что составляет 94% к уровню  2016 года,  надой на одну корову составил   2906 кг.</w:t>
      </w:r>
      <w:r>
        <w:rPr/>
        <w:t xml:space="preserve"> </w:t>
      </w:r>
      <w:r>
        <w:rPr>
          <w:sz w:val="28"/>
          <w:szCs w:val="28"/>
        </w:rPr>
        <w:t>На территории муниципального образования уделяется большое внимание мероприятиям по охране труда. За 9 месяцев 2017 года потрачено на охрану труда 87 тыс.руб..  Руководители и специалисты организаций и учреждений обучаются охране труда с последующей выдачей удостоверений. Регулярно проводятся инструктажи. На определенных работах выдается спецодежда и другие средства защиты, молоко. Количество производственных травм 0. Вакансии рабочих мест: аграном-1, механик МЖФ-1, главный зоотехник-1, электрик-1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нные по ЛПХ приведены в таблиц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417"/>
        <w:gridCol w:w="1559"/>
        <w:gridCol w:w="1560"/>
        <w:gridCol w:w="1559"/>
      </w:tblGrid>
      <w:tr>
        <w:trPr>
          <w:trHeight w:val="91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kern w:val="0"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</w:rPr>
              <w:t>Личное подсоб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kern w:val="0"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kern w:val="0"/>
                <w:sz w:val="24"/>
                <w:szCs w:val="24"/>
              </w:rPr>
              <w:t>9 месяц 2016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kern w:val="0"/>
                <w:sz w:val="24"/>
                <w:szCs w:val="24"/>
              </w:rPr>
              <w:t>9 месяц 2017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kern w:val="0"/>
                <w:sz w:val="24"/>
                <w:szCs w:val="24"/>
              </w:rPr>
              <w:t>9 мес 2017г к 9 мес 2016г %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 xml:space="preserve">Поголовье КРС, всег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го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в том числе: поголовье кор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6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го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89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 xml:space="preserve">Поголовье свине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ntiqua;Times New Roman" w:hAnsi="Antiqua;Times New Roman" w:cs="Antiqua;Times New Roman"/>
                <w:sz w:val="24"/>
                <w:szCs w:val="24"/>
              </w:rPr>
            </w:pPr>
            <w:r>
              <w:rPr/>
              <w:t>го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9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Поголовье птиц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ntiqua;Times New Roman" w:hAnsi="Antiqua;Times New Roman" w:cs="Antiqua;Times New Roman"/>
                <w:sz w:val="24"/>
                <w:szCs w:val="24"/>
              </w:rPr>
            </w:pPr>
            <w:r>
              <w:rPr/>
              <w:t>го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4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4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Поголовье ов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го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5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Поголовье ко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го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79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Производство моло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тон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84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Производство мяс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тон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88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Производство я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тыс.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Реализация  моло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тыс.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Реализация мяс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тыс.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379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37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99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Реализация я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тыс.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Площади под сельскохозяйственными культурами,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99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в том числе: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зернов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6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eastAsia="Times New Roman"/>
                <w:kern w:val="0"/>
                <w:sz w:val="24"/>
                <w:szCs w:val="24"/>
              </w:rPr>
            </w:pPr>
            <w:r>
              <w:rPr>
                <w:rFonts w:eastAsia="Times New Roman"/>
                <w:kern w:val="0"/>
                <w:sz w:val="24"/>
                <w:szCs w:val="24"/>
              </w:rPr>
            </w:r>
          </w:p>
          <w:p>
            <w:pPr>
              <w:pStyle w:val="Xl26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картоф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ntiqua;Times New Roman" w:hAnsi="Antiqua;Times New Roman" w:cs="Antiqua;Times New Roman"/>
                <w:sz w:val="24"/>
                <w:szCs w:val="24"/>
              </w:rPr>
            </w:pPr>
            <w:r>
              <w:rPr/>
              <w:t>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овощ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ntiqua;Times New Roman" w:hAnsi="Antiqua;Times New Roman" w:cs="Antiqua;Times New Roman"/>
                <w:sz w:val="24"/>
                <w:szCs w:val="24"/>
              </w:rPr>
            </w:pPr>
            <w:r>
              <w:rPr/>
              <w:t>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кормов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ntiqua;Times New Roman" w:hAnsi="Antiqua;Times New Roman" w:cs="Antiqua;Times New Roman"/>
                <w:sz w:val="24"/>
                <w:szCs w:val="24"/>
              </w:rPr>
            </w:pPr>
            <w:r>
              <w:rPr/>
              <w:t>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 xml:space="preserve">Производство зерновых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тон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8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Производство картоф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6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тон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4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89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Производство овощ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ntiqua;Times New Roman" w:hAnsi="Antiqua;Times New Roman" w:cs="Antiqua;Times New Roman"/>
                <w:sz w:val="24"/>
                <w:szCs w:val="24"/>
              </w:rPr>
            </w:pPr>
            <w:r>
              <w:rPr/>
              <w:t>тон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Реализация зернов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ntiqua;Times New Roman" w:hAnsi="Antiqua;Times New Roman" w:cs="Antiqua;Times New Roman"/>
                <w:sz w:val="24"/>
                <w:szCs w:val="24"/>
              </w:rPr>
            </w:pPr>
            <w:r>
              <w:rPr/>
              <w:t>тыс.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Реализация овощ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ntiqua;Times New Roman" w:hAnsi="Antiqua;Times New Roman" w:cs="Antiqua;Times New Roman"/>
                <w:sz w:val="24"/>
                <w:szCs w:val="24"/>
              </w:rPr>
            </w:pPr>
            <w:r>
              <w:rPr/>
              <w:t>тыс.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Реализация картоф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ntiqua;Times New Roman" w:hAnsi="Antiqua;Times New Roman" w:cs="Antiqua;Times New Roman"/>
                <w:sz w:val="24"/>
                <w:szCs w:val="24"/>
              </w:rPr>
            </w:pPr>
            <w:r>
              <w:rPr/>
              <w:t>тыс.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86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требительский рынок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ребительский рынок - крупный сектор экономики, выполняющий роль экономического регулятора между производителем и потребителем, обеспечивающий население товарами и услугами, производителя - рынками сбы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оследние годы изменился потребительский спрос, повысились требования к культуре обслуживания, качеству товаров и соответственно, увеличился приток покупателей в организованную торговую сеть, К настоящему времени на территории муниципального образования 3 торговые точки: магазин РАЙПО в д. Мысы, магазин ЧП Федосеевой «Семёныч» и почта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 9 месяцев 2017 года  оборот розничной торговли по РАЙПО  составил 4875 тыс. рублей, что составляет 103 % к уровню прошлого года (4748 тыс.руб.). В магазине ЧП Федосеевой «Семёныч» товарооборот в 9 месяцев 2017 года составил 3854 тыс. рублей, 101 % к уровню прошлого года (3800 тыс.руб.). Почта- товарооборот за 9 месяцев 2017 года составил 223 тыс. рублей, что составляет 98 % к уровню прошлого года (227 тыс.руб.). Общая сумма товарооборота за 9 месяцев 2017 года составила 8952 тыс. рублей, 102 % к 9 месяцам 2016 года (8775 тыс.руб.)</w:t>
      </w:r>
    </w:p>
    <w:p>
      <w:pPr>
        <w:pStyle w:val="Normal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роительство, газификация и жилищно-коммунальное хозяйство</w:t>
      </w:r>
    </w:p>
    <w:p>
      <w:pPr>
        <w:pStyle w:val="Normal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9 месяцев 2017 года объем инвестиций в основной капитал за счет всех источников финансирования составил 9336 тыс.руб. Из них собственные средства 5436 тыс.руб., привлеченные средства (кредит) 3900 тыс.руб. Приобреталась техника: установка охлаждения молока открытого типа «Арктика – 500» - 195,9 тыс.руб., косилка ротационная полуприцепная КРП – 302 – 641,889 тыс.руб., линейный упаковщик рулонов(тюков) NEOLINER NWS660 – 1679,234 тыс. руб., пресс-подборщик RB15 №04626-791,350 тыс. руб., пресс-подборщик RB15 №04642-791,350 тыс. руб.,подборщик зерновой ПЗ-3,4-2 – 570,000 тыс. руб., транспортер кормов шнековый ТКШ-6-50,00 тыс. руб., водонагреватель аккумуляционный – 45,62 тыс. руб., резчик рулонов ИРК-01.1 – 747,990 тыс. руб., трактор беларус 82.1 – 1490,00 тыс. раб., переведен молодняк в основное стадо- 2333 тыс.руб.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ода жилья в 1 полугодии нет, газификации нет. На стадии строительства находятся 4 дом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 9 месяцев проводилась очистка дорог от снега, грейдированию дорог, ремонт дороги д. Левиногарь ул. Ключевая и пер. Лесной,проводились работы по уличному освещению, проведено освещение д. Левиногарь ул. Молодежная. Регулярно работниками администрации проводится работа по оформлению субсидий на возврат коммунальных платежей гражданам, регистрация в гос. услугах. Проведены зимние лыжные соревнования (северного куста) среди школ. Благодаря учителю физкультуры Ильина А.И. дети регулярно участвуют в районных соревнованиях и тренируются в школе внеурочное время. Результаты ежегодно улучшаются. Дети Мысовской школы занимают призовые места в районных соревнованиях. Проведены субботники по уборке территорий, Отремонтирован и почищен ключ (ул. Верхняя). Отремонтирован пешеходный мостик между д. Мысы и д. Левиногарь и д. Мысы и д. Крутой Лог.</w:t>
      </w:r>
    </w:p>
    <w:p>
      <w:pPr>
        <w:pStyle w:val="Normal"/>
        <w:ind w:firstLine="540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емографические показатели, труд и занятость населения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По состоянию на 1 октября 2017 года численность населения муниципального образования составила  414 человек. По демографическим показателям улучшения в 2017 году по сравнению с 2016 годом нет. За 9 месяцев  2016 года новорожденных детей- 2. Умерло за этот же период 0 человек. За 9 месяцев 2017 года умерших составило 2 человек, родились 2 ребенка.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 9 месяцев 2016 года на учёте в службе занятости безработных было 2 человека. Официально-зарегистрированных безработных по состоянию на 1 октября 2017 года 0 человек. Уровень безработицы к численности трудоспособного населения в трудоспособном возрасте при этом составил 0 %.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Детей до 18 лет за 9 месяцев 2017 года- 95, пенсионеров- 82, работающих за пределами территории- 106, временно отсутствующие- 2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ающих в организациях составило на отчетный период 71 человек, работающих в бюджетной сфере 33 человека. Частных предпринимателей на территории муниципального образования - 3, работающих у частных предпринимателей 2 человека. Администрация муниципального образования совместно с руководителем сельхозпредприятия по мере возможности содействуют в трудоустройстве не работающего населения на сезонные работы.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енежные доходы населения</w:t>
      </w:r>
    </w:p>
    <w:p>
      <w:pPr>
        <w:pStyle w:val="Normal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и источниками доходов населения являются заработная плата, а также пенсии и пособия. Часть населения доходы получает от личного подсобного хозяйства.</w:t>
      </w:r>
    </w:p>
    <w:p>
      <w:pPr>
        <w:pStyle w:val="Normal"/>
        <w:ind w:firstLine="720"/>
        <w:jc w:val="both"/>
        <w:rPr>
          <w:color w:val="0000FF"/>
          <w:sz w:val="28"/>
          <w:szCs w:val="28"/>
        </w:rPr>
      </w:pPr>
      <w:r>
        <w:rPr>
          <w:sz w:val="28"/>
          <w:szCs w:val="28"/>
        </w:rPr>
        <w:t>За 9 месяцев 2017 года по сравнению с 2016 годом среднемесячная заработная плата в муниципального образования  снизилась на 1%.</w:t>
      </w:r>
      <w:r>
        <w:rPr>
          <w:color w:val="0000FF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онд оплаты труда составил 11803 тыс. руб. или 99%  к 9 месяцам 2016 года</w:t>
      </w:r>
      <w:r>
        <w:rPr>
          <w:sz w:val="28"/>
          <w:szCs w:val="28"/>
        </w:rPr>
        <w:t xml:space="preserve">. 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муниципального образования «Мысовское»                      С. И. Селуков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6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Normal1">
    <w:name w:val="LO-Normal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aps/>
      <w:sz w:val="44"/>
      <w:szCs w:val="24"/>
    </w:rPr>
  </w:style>
  <w:style w:type="paragraph" w:styleId="Header">
    <w:name w:val="header"/>
    <w:basedOn w:val="Normal"/>
    <w:qFormat/>
    <w:pPr>
      <w:tabs>
        <w:tab w:val="clear" w:pos="708"/>
        <w:tab w:val="center" w:pos="4677" w:leader="none"/>
        <w:tab w:val="right" w:pos="9355" w:leader="none"/>
      </w:tabs>
      <w:jc w:val="both"/>
    </w:pPr>
    <w:rPr>
      <w:kern w:val="2"/>
      <w:sz w:val="28"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7:33:00Z</dcterms:created>
  <dc:creator>adm</dc:creator>
  <dc:description/>
  <cp:keywords/>
  <dc:language>en-US</dc:language>
  <cp:lastModifiedBy>Мысы</cp:lastModifiedBy>
  <cp:lastPrinted>2016-10-28T08:57:00Z</cp:lastPrinted>
  <dcterms:modified xsi:type="dcterms:W3CDTF">2017-11-23T07:46:00Z</dcterms:modified>
  <cp:revision>230</cp:revision>
  <dc:subject/>
  <dc:title> </dc:title>
</cp:coreProperties>
</file>