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2019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 2019 год доходы бюджета муниципального образования «Мысовское» составили 2023,2тыс. руб. или 99,6 % объема, утвержденного на 2019 год (план  2030,7 тыс. руб.). В прошлом году за аналогичный период поступление доходов составило 1922,7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Собственных доходов поступило 160 тыс. руб. при плане  167,5 тыс. руб. или 95,5% от годовых назначений. В прошлом году за аналогичный период поступление собственных  доходов составило 143,5 тыс. руб.   Доля поступлений собственных доходов в бюджете муниципального образования «Мысовское» составила 7,9%. Доля собственных доходов за 2018 год составляла 7,5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в основном за счет земельного налога с физических лиц, доля которых в общей сумме поступлений собственных доходов  составила 44,6% (в 2018 году- 53,6%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а отчетный период в бюджет муниципального образования «Мысовское» поступило безвозмездных трансфертов от других бюджетов бюджетной системы Российской Федерации в общей сумме 1863,2 тыс. руб. (при плане 1863,2 тыс. руб.), что составляет 100% от общих доходов, в том числе за счет средств федерального бюджета поступило 85,7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верх сумм утвержденных первоначально бюджетом поступило иных межбюджетных трансфертов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прочие межбюджетные трансферты, передаваемые бюджетам поселений 26 тыс.руб., </w:t>
      </w:r>
    </w:p>
    <w:p>
      <w:pPr>
        <w:pStyle w:val="Normal"/>
        <w:jc w:val="both"/>
        <w:rPr/>
      </w:pPr>
      <w:r>
        <w:rPr/>
        <w:t>-дотации на поддержку мер по обеспечению сбалансированности бюджетов-2 тыс.руб.;</w:t>
      </w:r>
    </w:p>
    <w:p>
      <w:pPr>
        <w:pStyle w:val="Normal"/>
        <w:jc w:val="both"/>
        <w:rPr/>
      </w:pPr>
      <w:r>
        <w:rPr/>
        <w:t xml:space="preserve">-средства самообложения граждан, зачисляемые в бюджеты сельских поселений-12,5 тыс. руб. </w:t>
      </w:r>
    </w:p>
    <w:p>
      <w:pPr>
        <w:pStyle w:val="Normal"/>
        <w:jc w:val="both"/>
        <w:rPr/>
      </w:pPr>
      <w:r>
        <w:rPr/>
        <w:t>- прочие субсидии бюджетам сельских поселений  12.5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меньшение доходной части бюджета  на 3,3 тыс.руб. за счет субвенции бюджетам сельских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1976,8 тыс. руб., что составляет 94,3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1059,3 тыс.руб. (53,6% от суммы общих расходов)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а обеспечение дорожной деятельности направлено 680 тыс.руб., что составляет 34,4% от общей суммы расходов. Наименьшую часть расходов 8,4 % составили расходы по оплате коммунальных расходов, услуг связи, прочие закупки  товаров, услуг и уплата налогов, расходы на организацию воинского учет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Профицит бюджета муниципального образования «Мысовское» на 01.01.2020 года составил 46,4 тыс. руб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6-05-11T10:48:00Z</cp:lastPrinted>
  <dcterms:modified xsi:type="dcterms:W3CDTF">2020-02-25T09:26:00Z</dcterms:modified>
  <cp:revision>43</cp:revision>
  <dc:subject/>
  <dc:title>Справка по исполнению бюджета района по доходам за</dc:title>
</cp:coreProperties>
</file>