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ояснительная записка к решению Совета депутатов муниципального образования «Мысовское» № 204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30 августа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 xml:space="preserve">Проект решения предусматривает уточнение плановой суммы доходов и расходов бюджета муниципального образования «Мысовское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оходы бюджета увеличены на 259000,00 рублей, в том числе на  межбюджетные трансферты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униципального образования «Кезский район» №1 от 09 июня 2021 года 200000,00 рублей; межбюджетные трансферты по расходам на предоставление грантов по итогам оценки эффективности деятельности, согласно Уведомления Министерства финансов УР №1827/МБО12-142/1  от 24 августа 2021 года 59000,00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ходы бюджета увеличены на 259000,00 рублей, в том числе на :</w:t>
      </w:r>
    </w:p>
    <w:p>
      <w:pPr>
        <w:pStyle w:val="Normal"/>
        <w:widowControl w:val="false"/>
        <w:autoSpaceDE w:val="false"/>
        <w:jc w:val="both"/>
        <w:rPr/>
      </w:pPr>
      <w:r>
        <w:rPr/>
        <w:t>-ремонт и содержание автомобильных дорог 200000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-расходы на предоставление грантов по итогам оценки эффективности деятельности 59000,00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связи с необходимостью уменьшить расходы н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софинансирование проекта «Устройство контейнерной площадки  на 2 контейнера с отсеком для КГО» 27000,00 рублей:</w:t>
      </w:r>
    </w:p>
    <w:p>
      <w:pPr>
        <w:pStyle w:val="Normal"/>
        <w:widowControl w:val="false"/>
        <w:autoSpaceDE w:val="false"/>
        <w:jc w:val="both"/>
        <w:rPr/>
      </w:pPr>
      <w:r>
        <w:rPr/>
        <w:t>-ФОТ и начисления на оплату труда (специалисты) 33786,57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оплату за загрязнение окружающей среды  125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править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/>
        <w:t>-организацию сбора и вывоза ТБО 27000,00 рублей ;</w:t>
      </w:r>
    </w:p>
    <w:p>
      <w:pPr>
        <w:pStyle w:val="Normal"/>
        <w:widowControl w:val="false"/>
        <w:autoSpaceDE w:val="false"/>
        <w:jc w:val="both"/>
        <w:rPr/>
      </w:pPr>
      <w:r>
        <w:rPr/>
        <w:t>-приобретение з/частей 5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приобретение дров 2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уплату штрафа налога на имущество 125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>-возмещение расходов по акту проверки №3 от 16 июля 2021 года 8786,57 рубл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Мысовское" на 2020 год» связаны с передвижкой ассигнований в связи  с выше изложенным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с дополнительными безвозмездными поступлениями и   передвижкой ассигнований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Мысы</cp:lastModifiedBy>
  <cp:lastPrinted>2021-12-07T11:39:00Z</cp:lastPrinted>
  <dcterms:modified xsi:type="dcterms:W3CDTF">2021-12-07T07:41:00Z</dcterms:modified>
  <cp:revision>87</cp:revision>
  <dc:subject/>
  <dc:title>ПОЯСНИТЕЛЬНАЯ ЗАПИСКА</dc:title>
</cp:coreProperties>
</file>