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«Мысовское» за 201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 2017 год доходы бюджета муниципального образования «Мысовское» составили 1831,4тыс. руб. или 100,9% объема, утвержденного на 2017 год (план  1814,3 тыс. руб.). В прошлом году за аналогичный период поступление доходов составило 2106,2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Собственных доходов поступило 135,2тыс. руб. при плане 118тыс. руб. или 114,5% от годовых назначений. В прошлом году за аналогичный период поступление собственных  доходов составило 98,9 тыс.руб.   Доля поступлений собственных доходов в бюджете муниципального образования «Мысовское» составила  7,4%. Доля собственных доходов за 2016 год составляла 4,7 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Формирование ресурсной базы бюджета, как и в предыдущие годы,  осуществлялось в основном за счет земельного налога с физических лиц, доля которых в общей сумме поступлений собственных доходов  составила 65,7% (в 2016 году- 52,6%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1696,3 тыс. руб. (при плане 1696,3тыс. руб.), что составляет 92,6% от общих доходов, в том числе за счет средств федерального бюджета поступило 60,4тыс.руб.</w:t>
      </w:r>
    </w:p>
    <w:p>
      <w:pPr>
        <w:pStyle w:val="Normal"/>
        <w:ind w:firstLine="708"/>
        <w:jc w:val="both"/>
        <w:rPr/>
      </w:pPr>
      <w:r>
        <w:rPr/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/>
        <w:t>из остатков средств района  муниципального образования «Кезский район»   на начало 2017 года на дорожную деятельность поступило дополнительно 69,3тыс. руб.;</w:t>
      </w:r>
    </w:p>
    <w:p>
      <w:pPr>
        <w:pStyle w:val="Normal"/>
        <w:jc w:val="both"/>
        <w:rPr/>
      </w:pPr>
      <w:r>
        <w:rPr/>
        <w:t xml:space="preserve">из остатков средств муниципального образования «Мысовское» на начало 2017 года направлено дополнительно 40,8тыс.руб. , из бюджета Удмуртской Республики на обеспечение первичных мер пожарной безопасности 65,8 тыс.руб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1785,5тыс. руб., что составляет 96,2% от пла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934,2тыс.руб. (52,3% от суммы общих расходов)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а обеспечение дорожной деятельности направлено 616,6тыс.руб., что составляет 34,5% от общей суммы расходов. Наименьшую часть расходов 13,2% составили расходы по оплате коммунальных расходов, услуг связи, прочие закупки  товаров, услуг и уплата налогов, расходы на организацию воинского учета.</w:t>
      </w:r>
    </w:p>
    <w:p>
      <w:pPr>
        <w:pStyle w:val="Normal"/>
        <w:ind w:firstLine="709"/>
        <w:jc w:val="both"/>
        <w:rPr/>
      </w:pPr>
      <w:r>
        <w:rPr/>
        <w:t xml:space="preserve">Профицит бюджета муниципального образования «Мысовское» на 1 января 2018 года составил 45,9тыс. руб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8-04-18T08:47:00Z</cp:lastPrinted>
  <dcterms:modified xsi:type="dcterms:W3CDTF">2018-04-23T07:01:00Z</dcterms:modified>
  <cp:revision>44</cp:revision>
  <dc:subject/>
  <dc:title>Справка по исполнению бюджета района по доходам за</dc:title>
</cp:coreProperties>
</file>