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528"/>
      </w:tblGrid>
      <w:tr>
        <w:trPr/>
        <w:tc>
          <w:tcPr>
            <w:tcW w:w="8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 об организации и проведению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ых обсуждений, публичных слуша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вопросам градостроительной деятельности 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бразовании «Мысовское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P160"/>
      <w:bookmarkStart w:id="2" w:name="P160"/>
      <w:bookmarkEnd w:id="2"/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ЖУРНА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  <w:b/>
          <w:bCs/>
          <w:lang w:eastAsia="ru-RU"/>
        </w:rPr>
        <w:t>учета посетителей экспозиции проекта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_____________________________________________________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«__» ____________ 20__ г. до «__» _____________ 20__ г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4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56"/>
        <w:gridCol w:w="1134"/>
        <w:gridCol w:w="1985"/>
        <w:gridCol w:w="1559"/>
        <w:gridCol w:w="709"/>
        <w:gridCol w:w="2976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ее - 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замечания (с приложением документов, идентифицирующих участни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частника публичных слушаний, общественных обсужден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учае обращения от имени юридического лица - наименование юр. лица, Ф.И.О. (последнее - при наличии) представи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учае обращения от имени юридического лица - основной государственный регистрационный номе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учае обращения от имени юридического лица - место нахождения и адр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, общественных обсу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   _______________  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подпись                                  Ф.И.О.</w:t>
      </w:r>
    </w:p>
    <w:p>
      <w:pPr>
        <w:pStyle w:val="Normal"/>
        <w:spacing w:before="0" w:after="20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27:00Z</dcterms:created>
  <dc:creator>Филиппов Евгений Борисович 1212</dc:creator>
  <dc:description/>
  <cp:keywords/>
  <dc:language>en-US</dc:language>
  <cp:lastModifiedBy>Мысы</cp:lastModifiedBy>
  <dcterms:modified xsi:type="dcterms:W3CDTF">2018-07-12T10:11:00Z</dcterms:modified>
  <cp:revision>6</cp:revision>
  <dc:subject/>
  <dc:title/>
</cp:coreProperties>
</file>