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ысовское» за 1 квартал 2021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За 1 квартал 2021 года доходы бюджета муниципального образования «Мысовское» составили 530,2 тыс. руб. или  23,7 % объема, утвержденного на 2021 год (план  2240,6 тыс. руб.). В прошлом году за аналогичный период поступление доходов составило 487,8 тыс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Налоговых и неналоговых  доходов поступило 21,5 тыс. руб. при плане 147,9 тыс.руб. или 14,5 % от годовых назначений. В прошлом году за аналогичный период поступление собственных  доходов составило 19,3 тыс. руб. Доля поступлений налоговых и неналоговых  доходов в бюджете муниципального образования «Мысовское» составила  4,1 %. Доля налоговых и неналоговых  доходов за 1 квартал 2020 года составляла 4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Формирование ресурсной базы бюджета, как и в предыдущие годы,  осуществлялось за счет налога на доходы физических лиц , доля которых в общей сумме поступлений собственных доходов  составила 45%  .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За отчетный период в бюджет муниципального образования «Мысовское» поступило безвозмездных трансфертов  от других бюджетов бюджетной системы Российской Федерации в общей сумме 508,7 тыс. руб. (при плане 2092,7 тыс. руб.), что составляет 95,9 % от общего объема поступления доходов, в том числе из федерального бюджета 17,3 тыс. руб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СХОДЫ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Бюджет муниципального образования «Мысовское» по расходам исполнен в сумме 494,7 тыс. руб., что составляет 21,9% от план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Сверх сумм утвержденных первоначально бюджетом на расходы направлены остатки средств 2020 года 16,7 тыс. руб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 xml:space="preserve">Одно из основных направлений расходов бюджета – оплата труда работников Администрации муниципального образования «Мысовское» и выплаты по обязательному социальному страхованию, что составляет 214,6 тыс.руб. (43,4 % от суммы общих расходов)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На обеспечение дорожной деятельности направлено 248,3  тыс.руб., что составляет 50,2 % от общей суммы расходов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На реализацию проекта развития общественной инфраструктуры запланировано 0 тыс. руб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Профицит бюджета муниципального образования «Мысовское» на 1.04.2021 года составил 35,5 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9:27:00Z</dcterms:created>
  <dc:creator>User8</dc:creator>
  <dc:description/>
  <cp:keywords/>
  <dc:language>en-US</dc:language>
  <cp:lastModifiedBy>User</cp:lastModifiedBy>
  <cp:lastPrinted>2020-08-14T09:33:00Z</cp:lastPrinted>
  <dcterms:modified xsi:type="dcterms:W3CDTF">2021-05-17T07:57:00Z</dcterms:modified>
  <cp:revision>21</cp:revision>
  <dc:subject/>
  <dc:title>Справка по исполнению бюджета района по доходам за</dc:title>
</cp:coreProperties>
</file>