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70" w:hanging="0"/>
        <w:jc w:val="both"/>
        <w:rPr>
          <w:color w:val="000000"/>
        </w:rPr>
      </w:pPr>
      <w:r>
        <w:rPr>
          <w:color w:val="000000"/>
        </w:rPr>
        <w:t>Приложение 2 к Положению</w:t>
      </w:r>
    </w:p>
    <w:p>
      <w:pPr>
        <w:pStyle w:val="Default"/>
        <w:ind w:left="5670" w:hanging="0"/>
        <w:jc w:val="both"/>
        <w:rPr>
          <w:color w:val="000000"/>
        </w:rPr>
      </w:pPr>
      <w:r>
        <w:rPr>
          <w:color w:val="000000"/>
        </w:rPr>
        <w:t>«О самообложении граждан на территории муниципального образования «Мысовско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ода граждан населенного пункта </w:t>
      </w:r>
    </w:p>
    <w:p>
      <w:pPr>
        <w:pStyle w:val="Normal"/>
        <w:jc w:val="both"/>
        <w:rPr/>
      </w:pPr>
      <w:r>
        <w:rPr/>
        <w:t>д. Мысы                                                                                                            ___________г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 граждан назначен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ициатива проведения схода граждан   -  ____________________________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______» №____ от 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схода: 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збрание председателя схода гражд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самообложении граждан муниципального образования «_____________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его на территории населенного пункта  ____________ проживает  граждан, обладающих избирательным правом – ____ че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сутствовало - _____ человек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 первому вопросу повестки д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ЫСТУПИЛ</w:t>
      </w:r>
      <w:r>
        <w:rPr/>
        <w:t xml:space="preserve"> – Докладчик 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ЛАГАЕТ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Избрать председателем схода граждан ______________,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 избрание председателем схода граждан _______             за- ___  , против- __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ольшинством голосов (единогласно) принято решение : Избрать председателем схода граждан   ________ (ФИО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 второму вопросу повестки д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ЫСТУП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Глава муниципального образования «______»  (член инициативной группы)   с вопросом о введении на территории _____________(населенного пункта) самообложения граждан по вопросу местного значения 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>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) и для которых размер платежей может быть уменьш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ПРЕДЛАГАЕТ: 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>Ввести на территории населенного пункта _________ самообложение граждан в размере _____________ рублей для решения вопроса _________________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>Определить льготную  категорий граждан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>Установить размер разового платежа для льготной категории граждан  ______рублей.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СОВАЛИ: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По вопросу введения на территории населенного пункта ______</w:t>
      </w:r>
      <w:r>
        <w:rPr>
          <w:b/>
        </w:rPr>
        <w:t xml:space="preserve"> </w:t>
      </w:r>
      <w:r>
        <w:rPr/>
        <w:t>самообложение граждан в размере _____________ рублей для решения вопроса _________________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</w:t>
      </w:r>
      <w:r>
        <w:rPr/>
        <w:t xml:space="preserve">За- _____ , Против- _____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определению льготной категории граждан:</w:t>
      </w:r>
    </w:p>
    <w:p>
      <w:pPr>
        <w:pStyle w:val="Normal"/>
        <w:jc w:val="both"/>
        <w:rPr/>
      </w:pPr>
      <w:r>
        <w:rPr/>
        <w:t>________</w:t>
      </w:r>
    </w:p>
    <w:p>
      <w:pPr>
        <w:pStyle w:val="Normal"/>
        <w:jc w:val="both"/>
        <w:rPr/>
      </w:pPr>
      <w:r>
        <w:rPr/>
        <w:t>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</w:t>
      </w:r>
      <w:r>
        <w:rPr/>
        <w:t xml:space="preserve">За- _____ , Против- _____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По установлению размера разового платежа для льготной категории граждан  ______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                                                     </w:t>
      </w:r>
      <w:r>
        <w:rPr/>
        <w:t xml:space="preserve">За- _____ , Против- _____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вариант</w:t>
      </w:r>
    </w:p>
    <w:p>
      <w:pPr>
        <w:pStyle w:val="Normal"/>
        <w:jc w:val="both"/>
        <w:rPr/>
      </w:pPr>
      <w:r>
        <w:rPr/>
        <w:t>Большинством голосов (единогласно) принято решение 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вести на территории _________ (населенный пункт) самообложение граждан в размере _____________ рублей для решения вопроса _________________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льготную категорию граждан: ______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Установить размер разового платежа для льготной категории граждан  ______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вариант</w:t>
      </w:r>
    </w:p>
    <w:p>
      <w:pPr>
        <w:pStyle w:val="Normal"/>
        <w:jc w:val="both"/>
        <w:rPr/>
      </w:pPr>
      <w:r>
        <w:rPr/>
        <w:t>Решение о самообложении граждан на территории __________ по вопросу ______ н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_____                           _______________.                      </w:t>
      </w:r>
    </w:p>
    <w:p>
      <w:pPr>
        <w:pStyle w:val="Normal"/>
        <w:jc w:val="both"/>
        <w:rPr/>
      </w:pPr>
      <w:r>
        <w:rPr/>
        <w:t xml:space="preserve">Секретарь   __                                     ________________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Times New Roman" w:cs="Arial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Style14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8:00Z</dcterms:created>
  <dc:creator>1</dc:creator>
  <dc:description/>
  <cp:keywords/>
  <dc:language>en-US</dc:language>
  <cp:lastModifiedBy>Мысы</cp:lastModifiedBy>
  <dcterms:modified xsi:type="dcterms:W3CDTF">2018-12-03T05:40:00Z</dcterms:modified>
  <cp:revision>9</cp:revision>
  <dc:subject/>
  <dc:title>РЕШЕНИЕ</dc:title>
</cp:coreProperties>
</file>