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992525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5 апреля 2018 года                                                                                                            № 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еотложных мерах по обеспечению</w:t>
      </w:r>
    </w:p>
    <w:p>
      <w:pPr>
        <w:pStyle w:val="Normal"/>
        <w:rPr/>
      </w:pPr>
      <w:r>
        <w:rPr/>
        <w:t xml:space="preserve"> </w:t>
      </w:r>
      <w:r>
        <w:rPr/>
        <w:t>пожарной безопасности объектов экономики,</w:t>
      </w:r>
    </w:p>
    <w:p>
      <w:pPr>
        <w:pStyle w:val="Normal"/>
        <w:rPr/>
      </w:pPr>
      <w:r>
        <w:rPr/>
        <w:t>населенных пунктов  на территории</w:t>
      </w:r>
    </w:p>
    <w:p>
      <w:pPr>
        <w:pStyle w:val="Normal"/>
        <w:rPr/>
      </w:pPr>
      <w:r>
        <w:rPr/>
        <w:t xml:space="preserve">муниципального образования «Мысовское» в </w:t>
      </w:r>
    </w:p>
    <w:p>
      <w:pPr>
        <w:pStyle w:val="Normal"/>
        <w:rPr/>
      </w:pPr>
      <w:r>
        <w:rPr/>
        <w:t>весенне-летний период 2018 года</w:t>
      </w:r>
    </w:p>
    <w:p>
      <w:pPr>
        <w:pStyle w:val="Normal"/>
        <w:rPr/>
      </w:pPr>
      <w:r>
        <w:rPr/>
      </w:r>
    </w:p>
    <w:p>
      <w:pPr>
        <w:pStyle w:val="Normal"/>
        <w:ind w:right="282" w:firstLine="567"/>
        <w:jc w:val="both"/>
        <w:rPr>
          <w:b/>
          <w:b/>
        </w:rPr>
      </w:pPr>
      <w:r>
        <w:rPr/>
        <w:t>В соответствии с Федеральным законом от 21 декабря 1994 года № 69-ФЗ                 «О пожарной безопасности», Федеральным законом от 21 декабря 1994 года № 68-ФЗ      «О защите населения и территорий от чрезвычайных ситуаций природного и техногенного характера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 от 22 июля 2008 года № 123-ФЗ «Технический регламент о требованиях пожарной безопасности»,</w:t>
      </w:r>
      <w:r>
        <w:rPr>
          <w:sz w:val="28"/>
          <w:szCs w:val="28"/>
        </w:rPr>
        <w:t xml:space="preserve"> </w:t>
      </w:r>
      <w:r>
        <w:rPr/>
        <w:t xml:space="preserve">Постановления Правительства Российской Федерации от 30 июня 2007 года № 417 «Об утверждении Правил пожарной безопасности в лесах»,  в целях </w:t>
      </w:r>
      <w:r>
        <w:rPr>
          <w:szCs w:val="20"/>
        </w:rPr>
        <w:t>повышения защищенности от пожаров объектов экономики, населенных пунктов  муниципального образования «Мысовское» в весенне-летний пожароопасный  период 2018 года</w:t>
      </w:r>
      <w:r>
        <w:rPr/>
        <w:t xml:space="preserve">, руководствуясь Уставом муниципального образования «Мысовское», </w:t>
      </w:r>
      <w:r>
        <w:rPr>
          <w:b/>
        </w:rPr>
        <w:t>ПОСТАНОВЛЯЮ: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 мероприятий по обеспечению пожарной безопасности объектов и населенных пунктов муниципального образования «Мысовское» в весенне-летний пожароопасный период 2018 года, утвердить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мендовать руководителям предприятий, организаций, учреждений, сельскохозяйственных предприятий  принять необходимые меры  к выполнению утвержденного плана мероприятий, обеспечить оперативный сбор и направление сил на тушение возникших пожаров, провести инструктажи по правилам пожарной безопасности, назначить ответственных за противопожарное состояние объектов, расположенных на подведомственной территор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знакомить с данным постановлением всех руководителей, старост и население путем опубликования в «Вестнике МО Мысовское»,  развешивания на досках объявления, на совещаниях и собраниях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ind w:left="660" w:hanging="0"/>
        <w:jc w:val="both"/>
        <w:rPr/>
      </w:pPr>
      <w:r>
        <w:rPr/>
        <w:t xml:space="preserve">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right="708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муниципального образования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5 апреля 2018 г.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обеспечению пожарной безопасности</w:t>
      </w:r>
    </w:p>
    <w:p>
      <w:pPr>
        <w:pStyle w:val="Normal"/>
        <w:jc w:val="center"/>
        <w:rPr/>
      </w:pPr>
      <w:r>
        <w:rPr>
          <w:b/>
        </w:rPr>
        <w:t>объектов и населенных пунктов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Мысовское» в весенне - лет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оопасный период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52"/>
        <w:gridCol w:w="2159"/>
        <w:gridCol w:w="254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Исполнители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На всех объектах с наступлением пожароопасного периода разработать графики дежурства, оповещения и сбора специалистов предприятий, порядок дежурства приспособленной для пожаротушения техники. Техники  привлекаемой для тушения лесных, торфяных пожар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Руководители организаций, учреждений, Глава муниципального образования                                                                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На период устойчивой сухой, жаркой и ветреной погоды, а также при введении особого противопожарного режима на территории муниципального образования                                                                 обеспечить выполнение следующих мероприятий:</w:t>
            </w:r>
          </w:p>
          <w:p>
            <w:pPr>
              <w:pStyle w:val="Style15"/>
              <w:suppressAutoHyphens w:val="true"/>
              <w:rPr/>
            </w:pPr>
            <w:r>
              <w:rPr/>
              <w:t>-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;</w:t>
            </w:r>
          </w:p>
          <w:p>
            <w:pPr>
              <w:pStyle w:val="Style15"/>
              <w:suppressAutoHyphens w:val="true"/>
              <w:rPr/>
            </w:pPr>
            <w:r>
              <w:rPr/>
              <w:t>- организацию патрулирования добровольными пожарными и (или) гражданами муниципального образования;</w:t>
            </w:r>
          </w:p>
          <w:p>
            <w:pPr>
              <w:pStyle w:val="Style15"/>
              <w:suppressAutoHyphens w:val="true"/>
              <w:rPr/>
            </w:pPr>
            <w:r>
              <w:rPr/>
              <w:t>- подготовку для возможного использования в тушении пожаров имеющейся водовозной и землеройной техники;</w:t>
            </w:r>
          </w:p>
          <w:p>
            <w:pPr>
              <w:pStyle w:val="Style15"/>
              <w:suppressAutoHyphens w:val="true"/>
              <w:rPr/>
            </w:pPr>
            <w:r>
              <w:rPr/>
              <w:t>- проведение соответствующей разъяснительной работы с гражданами о мерах пожарной безопасности и действиях при пожар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на протяжении всего пожароопасного период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предприятий, учреждений, Глава муниципального образования,                         ДПО, старос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На жилых домах в сельских населенных пунктах установить (обновить) таблички с указанием средств тушения, с которыми домовладельцы должны прибывать к месту пожа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 - 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,                                                                  старосты, ДПО, руководители организац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Уточнить состав, порядок дежурства, оповещения и сбора ведомственных команд и добровольных пожарных дружин при возникновении крупных пожар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На предприятиях, учреждениях, на объектах с\х производства,  лесозаготовок организов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- проведение ПТО объектов, инструктажи рабочих и служащих, создание противопожарных разрывов, контроль за соблюдением правил пожарной безопас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 - 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Заполнить пожарные водоемы, обеспечить подъезды к ним. Произвести проверку, испытания, при необходимости ремонт систем противопожарного водоснаб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/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Глава муниципального образования,                                                                  руководители организаций, учрежден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По мере оттаивания остатков грубых кормов, горючих материалов организовать их уборку с территорий с/х предприятий, населенных пункт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 - 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Глава муниципального образования,                                                                  старосты, ДП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Предусмотреть адресную помощь социально незащищенным группам населения (инвалидам, пенсионерам, находящимся за чертой бедности и т.д.) в устранении нарушений противопожарных требовани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Глава муниципального образования,                                                                  руководители организаций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Провести профилактическое обслуживание, ремонт электрических проводок, эл.оборудования, ревизию молниезащиты, контуров заземления, поддерживать их в надлежащем состоян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/>
            </w:pPr>
            <w:r>
              <w:rPr/>
              <w:t>Апрель-май</w:t>
            </w:r>
          </w:p>
          <w:p>
            <w:pPr>
              <w:pStyle w:val="Style15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Руководители учреждений, предприятий, организаций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Приказами по отделу сельского хозяйства, лесозаготовительных и сельскохозяйственных предприятий запретить сжигание порубочных остатков в лесах и остатков грубых кормов на полях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рганизовать дежурство сторожевой охраны на объектах и в населенных пунктах в ночное врем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 - авгус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Глава муниципального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борудовать искрогасителями технику, используемую при заготовке кормов и уборке урожа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 - ию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ь СПК, граждане, имеющие с/х техник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В населенных пунктах провести сходы граждан, собрания. Определить и выполнить мероприятия, направленные на соблюдение требований правил пожарной безопасности. Организовать обучение мерам пожарной безопасности, порядку оповещения, сбора, содержанию и применению первичных средств пожаротуш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, старос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 жилых домах организовать проверку и ремонт отопительных печей, электропроводки, инструктажи о мерах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октябр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, ДП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рганизовать выступления в СМИ с доведениями до населения обстановки с пожарами и  разъяснения требований правил пожарной безопас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 населенных пунктах, попадающих в районы наибольшего риска возникновения пожаров, осуществить меры по первоочередному обеспечению их гарантированной связью, запасами воды и пожарным инвентарем (с его подворовым распределением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, старос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ыполнить мероприятия по устройству минерализованных полос, вырубке сухостоя по границе населенных пунктов, предприятий, других объектов, прилегающих к лесным массивам и подверженных угрозе природных пожар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Глава муниципального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рганизовать проведение целевых проверок (обследование) противопожарного состояния населенных пунктов, подворового обхода, особое внимание, уделив неблагополучным семьям, социально незащищенным группам насел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рабочие группы, во взаимодействии с территориальными подразделениями государственного пожарного надзора, органами внутренних де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С участием представителей жилищных организаций, архитектором района  провести проверку застройки населенных пунктов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ию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нять меры к восстановлению (обеспечению) телефонной связи со всеми населенными пунктами и местами дислокации пожарной техник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С целью предупреждения пожаров от шалости детей с огнем увеличить число детских площадок, активизировать работу внешкольных учреждений по привлечению детей в кружки и секции. В образовательных и детских учреждениях организовать проведение бесед, других познавательных мероприятий по пожарной безопас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Руководители образовательных учреждений учреждений, 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 СПК и в населенных пунктах из числа работающих, населения организовать пожарные дружины, провести их обучение действиям при пожар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 - 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, руководитель СП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Разработать и утвердить оперативные планы борьбы с лесными пожарами. Организовать проверку боеготовности сил и средств лесопожарных формирований (отделений, команд пожаротушения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 - 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КУ УР «Кезское лесничество», ПЧ-33, руководитель СПК, 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 - 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влечь членов ДПО к профилактической работе для проведения подворных обходов и проведению разъяснительных бесед с населением, распространением листовок, установке аншлагов, и т.д.;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 - сентябр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рганизовать круглосуточное дежурство водителей на приспособленной для пожаротушения техник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 - авгус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Руководитель СПК, 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Для тушения пожаров приспособить дополнительно молоковозы, бензовозы и др. технику, содержать ее заправленной водо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на пожароопасный перио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ь СП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Организовать круглосуточное дежурство членов ДПО в населенных пунктах и сельских поселениях и прилегающих лесных массивах для контроля пожарной обстановки (на дому, рабочих местах и т.д.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В течение пожароопасного период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 xml:space="preserve">Изготовить средства наглядной противопожарной пропаганды: аншлаги, буклеты, памятки и т.п. Установить аншлаги у въезда в лесопарковые зоны. Распространить памятки среди населения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/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, старосты, ДПО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18-04-16T11:50:00Z</cp:lastPrinted>
  <dcterms:modified xsi:type="dcterms:W3CDTF">2018-04-20T07:32:00Z</dcterms:modified>
  <cp:revision>56</cp:revision>
  <dc:subject/>
  <dc:title>                           МУНИЦИПАЛЬНОЕ ОБРАЗОВАНИЕ «НОВОУНТЕМСКОЕ»</dc:title>
</cp:coreProperties>
</file>