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845" w:leader="none"/>
        </w:tabs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4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 ДЕПУТАТОВ МУНИЦИПАЛЬНОГО ОБРАЗОВАНИЯ «МЫСОВСКОЕ»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ЫСЫ» МУНИЦИПАЛ КЫЛДЭТЫСЬ  ДЕПУТАТЪЁСЛЭН КЕНЕШС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РЕШЕНИ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ЫСОВСКО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Мысовское»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sz w:val="24"/>
          <w:szCs w:val="24"/>
        </w:rPr>
        <w:t>От 21 декабря 2015 года №167 «О бюджете муниципального образования «Мысовское» на 2016 год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бразования «Мысовское»                                                22 ноября  201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ствуясь Уставом муниципального образования «Мысовское» Совет депутатов решает: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депутатов от 21 декабря 2015 года  №167 «О бюджете муниципального образования «Мысовское» на 2016 год» следующие изменения: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</w:t>
        <w:tab/>
        <w:t>Утвердить основные характеристики бюджета муниципального образования «Мысовское» (далее местный бюджет) на 2016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гнозируемый общий объем доходов на 2016 год согласно классификации доходов бюджетов Российской Федерации в сумме 1925,5 тыс. руб. в том числе  объем межбюджетных трансфертов, получаемых из бюджета муниципального образования «Кезский район» в сумме 1786,5 тыс. руб.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бюджета муниципального образования «Мысовское» в сумме  2133,1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ерхний предел муниципального долга  на 1 января  2017 года  в сумме 0 тыс. руб., в том числе по муниципальным гарантиям в сумме 0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ельный объем муниципального долга на 2016 год в сумме 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фицит бюджета муниципального образования «Мысовское» в сумме 207,6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Приложение 7:</w:t>
      </w:r>
    </w:p>
    <w:p>
      <w:pPr>
        <w:pStyle w:val="Normal"/>
        <w:widowControl/>
        <w:autoSpaceDE w:val="true"/>
        <w:rPr/>
      </w:pPr>
      <w:r>
        <w:rPr/>
        <w:t xml:space="preserve">       </w:t>
      </w:r>
      <w:r>
        <w:rPr/>
        <w:t>В строках: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25"/>
        <w:gridCol w:w="426"/>
        <w:gridCol w:w="1275"/>
        <w:gridCol w:w="567"/>
        <w:gridCol w:w="99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603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603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603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61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08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FF0000"/>
              </w:rPr>
            </w:pPr>
            <w:r>
              <w:rPr/>
              <w:t>15,5</w:t>
            </w:r>
          </w:p>
        </w:tc>
      </w:tr>
      <w:tr>
        <w:trPr>
          <w:trHeight w:val="4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3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,4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ифры «15,5» заменить цифрами «15,3», «603,3» заменить цифрами «551,1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Дополнить строками следующего содержания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73"/>
        <w:gridCol w:w="588"/>
        <w:gridCol w:w="826"/>
        <w:gridCol w:w="1216"/>
        <w:gridCol w:w="763"/>
        <w:gridCol w:w="868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ab/>
              <w:t>Другие 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ценка недвижимости, признание прав и регулирование отношений в сфере управления (кадастровые работы)</w:t>
              <w:tab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9000600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2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Мысовское»      </w:t>
        <w:tab/>
        <w:t xml:space="preserve">            </w:t>
        <w:tab/>
        <w:tab/>
        <w:t xml:space="preserve">                  С.И.Сел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Мысы</w:t>
      </w:r>
    </w:p>
    <w:p>
      <w:pPr>
        <w:pStyle w:val="Normal"/>
        <w:rPr/>
      </w:pPr>
      <w:r>
        <w:rPr>
          <w:sz w:val="24"/>
          <w:szCs w:val="24"/>
        </w:rPr>
        <w:t>22 ноября  2016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 к решению Совета депутатов муниципального образования «Мысовское» №11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22 ноября 2016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bCs/>
          <w:color w:val="000000"/>
          <w:spacing w:val="3"/>
          <w:sz w:val="24"/>
          <w:szCs w:val="24"/>
        </w:rPr>
        <w:t>Решение предусматривает уточнение бюджетных ассигнований в связи с непредусмотренными расходами на земельно-кадастровые работы. Решением Совета депутатов было решено изыскать средства на текущие расходы с экономии средств по услугам связи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Таким образом, основные характеристики бюджета муниципального образования «Мысовское» на 2016 год следующие: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Общий объем доходов муниципального образования «Мысовское» в сумме 1925,5 тыс. руб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Общий объем расходов бюджета муниципального образования «Мысовское» в сумме 2133,1 тыс. руб.;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 xml:space="preserve">Дефицит бюджета муниципального образования «Мысовское» в сумме 207,6 тыс. руб.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06:00Z</dcterms:created>
  <dc:creator>USER</dc:creator>
  <dc:description/>
  <cp:keywords/>
  <dc:language>en-US</dc:language>
  <cp:lastModifiedBy>Мысы</cp:lastModifiedBy>
  <cp:lastPrinted>2021-10-20T14:19:00Z</cp:lastPrinted>
  <dcterms:modified xsi:type="dcterms:W3CDTF">2021-10-20T10:19:00Z</dcterms:modified>
  <cp:revision>11</cp:revision>
  <dc:subject/>
  <dc:title> </dc:title>
</cp:coreProperties>
</file>