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Главы муниципального образования «Мысовское»  по итогам работы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ысовское»                                           13 матра 2019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слушав отчет Главы муниципального образования  «Мысовское» о работе Администрации муниципального образования «Мысовское» в 2018 году,  руководствуясь Уставом муниципального образования «Мысовское»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отчет Главы муниципального образования «Мысовское» по итогам работы Администрации муниципального образования «Мысовское» в 2018 году 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3 марта  2019 года </w:t>
      </w:r>
    </w:p>
    <w:p>
      <w:pPr>
        <w:pStyle w:val="Normal"/>
        <w:rPr/>
      </w:pPr>
      <w:r>
        <w:rPr/>
        <w:t>№</w:t>
      </w:r>
      <w:r>
        <w:rPr/>
        <w:t xml:space="preserve">114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42:00Z</dcterms:created>
  <dc:creator>user</dc:creator>
  <dc:description/>
  <cp:keywords/>
  <dc:language>en-US</dc:language>
  <cp:lastModifiedBy>Мысы</cp:lastModifiedBy>
  <cp:lastPrinted>2019-03-21T10:24:00Z</cp:lastPrinted>
  <dcterms:modified xsi:type="dcterms:W3CDTF">2019-03-21T06:24:00Z</dcterms:modified>
  <cp:revision>10</cp:revision>
  <dc:subject/>
  <dc:title/>
</cp:coreProperties>
</file>