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ля муниципальных образований поселений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«Мыс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01.01.2016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бурова Любовь Генрих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8 (341 58) 3-33-80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харева Алена Ивановна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Центр муниципального образования</w:t>
            </w:r>
            <w:r>
              <w:rPr>
                <w:sz w:val="26"/>
              </w:rPr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ысы, ул. Центральная, д. 20 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фициальный электронный адрес муниципального образова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Численность депутатов </w:t>
            </w:r>
            <w:r>
              <w:rPr>
                <w:sz w:val="26"/>
              </w:rPr>
              <w:t>(по Уставу)</w:t>
            </w:r>
            <w:r>
              <w:rPr>
                <w:b/>
                <w:sz w:val="26"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населения  </w:t>
            </w:r>
            <w:r>
              <w:rPr>
                <w:sz w:val="26"/>
              </w:rPr>
              <w:t>(данные статистики),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8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</w:t>
            </w:r>
            <w:r>
              <w:rPr>
                <w:sz w:val="26"/>
              </w:rPr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населённых пунк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Населённый пун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Мыс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Левиногар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рутой Ло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инок Левят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ня Абрамен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ня Осеньч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ня Сам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еревня Калеман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ня Митен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инок Андреев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ня Майо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ревня Косого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Численность безработных </w:t>
            </w:r>
            <w:r>
              <w:rPr>
                <w:sz w:val="26"/>
              </w:rPr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Учреждения бюджетной сферы </w:t>
            </w:r>
            <w:r>
              <w:rPr>
                <w:sz w:val="26"/>
              </w:rPr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колы (в том числе интернаты), 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ач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реждения культуры,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ома культуры (клуб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блиот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е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здравоохранения, 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больн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атор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еречень основных предприятий*</w:t>
      </w:r>
      <w:r>
        <w:rPr>
          <w:sz w:val="28"/>
          <w:szCs w:val="28"/>
        </w:rPr>
        <w:t>, в том числ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едприятия промышленности- Н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ПК- СПК «Мыс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ные- ИП Глава КФХ Варанкин Дмитрий Васильевич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*указать только наименования  предприят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9:00Z</dcterms:created>
  <dc:creator>T_Grigorova</dc:creator>
  <dc:description/>
  <cp:keywords/>
  <dc:language>en-US</dc:language>
  <cp:lastModifiedBy>User</cp:lastModifiedBy>
  <cp:lastPrinted>2015-01-16T13:17:00Z</cp:lastPrinted>
  <dcterms:modified xsi:type="dcterms:W3CDTF">2016-01-25T07:13:00Z</dcterms:modified>
  <cp:revision>8</cp:revision>
  <dc:subject/>
  <dc:title>МО (наименование)</dc:title>
</cp:coreProperties>
</file>