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74295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>от 01 апреля 2021 года                                                                                                     № 7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</w:t>
      </w:r>
      <w:r>
        <w:rPr/>
        <w:t>д. Мы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итогах исполнения бюджета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Мысовское» за  2020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ассмотрев итоги исполнения бюджета  за 12 месяцев  2020 года  , и учитывая, что  поступило доходов 2069,8 тыс. руб. при плане  2076,1 тыс. руб., что составляет  99,7 %, налоговых и неналоговых доходов поступило 157,9 тыс. руб. при плане 150 тыс. руб., расходная часть бюджета выполнена на 99,4 %, кредиторская задолженность составляет  0 тыс. руб., руководствуясь Уставом муниципального образования «Мысовское»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Утвердить отчет об исполнении бюджета муниципального образования «Мысовское» за 12 месяцев 2020 года по доходам в сумме 2227,6 тыс. руб., по расходам в сумме 2343,3 тыс. руб. с  дефицитом  115,7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                                                      С.И. Селуков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Мысовское»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628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7:01:00Z</dcterms:created>
  <dc:creator>Машинистка</dc:creator>
  <dc:description/>
  <cp:keywords/>
  <dc:language>en-US</dc:language>
  <cp:lastModifiedBy>Мысы</cp:lastModifiedBy>
  <cp:lastPrinted>2014-02-19T13:18:00Z</cp:lastPrinted>
  <dcterms:modified xsi:type="dcterms:W3CDTF">2021-04-02T06:41:00Z</dcterms:modified>
  <cp:revision>14</cp:revision>
  <dc:subject/>
  <dc:title/>
</cp:coreProperties>
</file>