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3380107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25 февраля 2019 года                                                                                                          №3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№ 34 от 19.12.2018 г. </w:t>
      </w:r>
    </w:p>
    <w:p>
      <w:pPr>
        <w:pStyle w:val="Normal"/>
        <w:rPr/>
      </w:pPr>
      <w:r>
        <w:rPr/>
        <w:t>«Об утверждении Реестра мест (площадок)</w:t>
      </w:r>
    </w:p>
    <w:p>
      <w:pPr>
        <w:pStyle w:val="Normal"/>
        <w:rPr/>
      </w:pPr>
      <w:r>
        <w:rPr/>
        <w:t xml:space="preserve"> </w:t>
      </w:r>
      <w:r>
        <w:rPr/>
        <w:t>накопления, сбора твердых коммунальных</w:t>
      </w:r>
    </w:p>
    <w:p>
      <w:pPr>
        <w:pStyle w:val="Normal"/>
        <w:rPr/>
      </w:pPr>
      <w:r>
        <w:rPr/>
        <w:t>отходов муниципального образования</w:t>
      </w:r>
    </w:p>
    <w:p>
      <w:pPr>
        <w:pStyle w:val="Normal"/>
        <w:rPr/>
      </w:pPr>
      <w:r>
        <w:rPr/>
        <w:t>«Мысовское»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местного самоуправления в Российской Федерации», Федеральным законом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 1039, руководствуясь Уставом муниципального образования «Мысовское», Администрация муниципального образования «Мысовское» постановляет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утвержденный Реестр мест (площадок) накопления, сбора твердых коммунальных отходов муниципального образования «Мысовское» следующие изменения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место (площадку) накопл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 твердых коммунальных отходов в д. Мысы с адресным ориентиром д. Мысы, ул. Верхняя, д. 14., с географическими координатами: широта 58.137535, долгота 53.853147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место (площадку) накопления, сбора твердых коммунальных отходов в д. Левиногарь с адресным ориентиром д. Левиногарь, ул. Ключевая, д. 7., с географическими координатами: широта 58.129238, долгота 53.836084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привязку места (площадки) накопления, сбора твердых коммунальных отходов д. Осеньчуги к точк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адресным ориентиром д. Мысы, ул. Центральная, д. 20., с географическими координатами: широта 58.134790, долгота 53.85338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марта 2019 года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19-02-26T11:44:00Z</cp:lastPrinted>
  <dcterms:modified xsi:type="dcterms:W3CDTF">2019-02-26T07:46:00Z</dcterms:modified>
  <cp:revision>12</cp:revision>
  <dc:subject/>
  <dc:title>МУНИЦИПАЛЬНОЕ ОБРАЗОВАНИЕ «НОВОУНТЕМСКОЕ»</dc:title>
</cp:coreProperties>
</file>