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3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6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внесении  изменений  в  решение Совета  депутатов муниципального  образования  «Мысовское»  от 27 августа 2014г  №115  «О  земельном  налоге  в  муниципальном  образовании  «Мысов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" w:hanging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муниципального образования «Мысовское»                                         11 июля 2018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 «Мысовское», Совет депутатов муниципального образования «Мысовское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земельном налоге муниципального образования «Мысовское» 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ункт  2  пункта  3  изложить  в  следующей  редакции:    "Налог  подлежит  уплате  налогоплательщиками  -  физическими  лицами  в  срок  не  позднее  1 декабря  года,  следующего  за  истекшим  налоговым  периодом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местить настоящее решение на официальном сайте муниципального образования «Мысовское» и опубликовать в информационном бюллетене «Вестни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bookmarkStart w:id="0" w:name="P82"/>
      <w:bookmarkEnd w:id="0"/>
      <w:r>
        <w:rPr>
          <w:rFonts w:cs="Times New Roman" w:ascii="Times New Roman" w:hAnsi="Times New Roman"/>
          <w:sz w:val="24"/>
          <w:szCs w:val="24"/>
        </w:rPr>
        <w:t>Мысовское»                                              С. И. Селу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 Мысы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июля  2018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ЗЕМЕЛЬНОМ НАЛОГЕ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МУНИЦИПАЛЬНОГО ОБРАЗОВАНИЯ "МЫСОВСКОЕ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(с изменениями, внесенными Советом депутатов муниципального образования «Мысовское» от 27.11.2014 г №121,  от 19.12.2014 г. №130 , от 22.11.2016 г. №7, от 29.09.2017 г.№49, от 16.04.2018 №77, от 11.07.2018 №8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bookmarkStart w:id="1" w:name="Par33"/>
      <w:bookmarkEnd w:id="1"/>
      <w:r>
        <w:rPr>
          <w:rFonts w:eastAsia="Times New Roman" w:cs="Times New Roman" w:ascii="Times New Roman" w:hAnsi="Times New Roman"/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м Положением в соответствии с Налогов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 на территории муниципального образования «Мысовское» определяются ставки земельного налога, порядок и сроки уплаты налога, авансовых платежей, налоговые льготы, основания и порядок их применения, в том числе порядок и сроки представления налогоплательщиками документов, подтверждающих право на льготы.</w:t>
      </w:r>
      <w:bookmarkStart w:id="2" w:name="Par37"/>
      <w:bookmarkEnd w:id="2"/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Налоговые ста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r56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няты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жилищным фонд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обретенных (предоставленных) дл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граниченных в обороте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2) 1,5 процента в отношении прочих земельных участ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3) 1,5 процента от кадастровой стоимости земли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 или осуществления иной связанной с сельскохозяйственным производством деятельности, за весь налоговый период, в котором установлен факт нецелев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и сроки уплаты налога и авансовых платежей по нало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Налогоплательщики - организации уплачивают авансовые платежи по налогу не позднее 1 мая, 1 августа и 1 ноября года, являющегося налоговым периодом. 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Налог подлежит  уплате налогоплательщиками- физическими лицами в срок не позднее 1 декабря  года, следующего за истекшим налоговым период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bookmarkStart w:id="4" w:name="Par61"/>
      <w:bookmarkEnd w:id="4"/>
      <w:r>
        <w:rPr>
          <w:rFonts w:eastAsia="Times New Roman" w:cs="Times New Roman" w:ascii="Times New Roman" w:hAnsi="Times New Roman"/>
          <w:b/>
          <w:bCs/>
        </w:rPr>
        <w:t>4. Льготы по налогу</w:t>
      </w:r>
      <w:bookmarkStart w:id="5" w:name="Par18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бождаются от налогооблож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Советского Союза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рой Российской Федерац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й кавалер ордена Слав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Великой Отечественной вой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, имеющие I группу и II группу инвалидно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ы с дет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еран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алид боевых действ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имеющее право на получение социальной поддержк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муниципального образования "Кезский район" и муниципального образования "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Мысовско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Порядок и сроки представления налогоплательщиками документов, подтверждающих право на льготы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 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в сроки: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 - физических лиц, уплачивающих налог на основании налогового уведомления, - не позднее 1 февраля, следующего за истекшим налоговым перио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налогоплательщиков-организаций - в сроки представления декла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ами подтверждающими право на льготы, предусмотренные пунктом 4 настоящего Положения являются: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554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егория налогоплательщик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кумент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Советского Союз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Советского Союз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ой Российской Федераци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нижка Героя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ый кавалер ордена Слав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 ордену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Великой Отечественной войны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, имеющие I группу и II группу инвалидност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ы с детств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ВТЭК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теран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алид боевых действий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о праве на льготы, справка учреждения медико-социальной экспертизы (МСЭ) об инвалидност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</w:t>
            </w:r>
            <w:hyperlink r:id="rId7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8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инвалида радиационных аварий, удостоверение участника ликвидации последствий аварии на производственном объединении "Маяк" и сбросов радиоактивных отходов в реку Теча (из населенного пункта, подвергшегося загрязнению вследствие аварии на производственном объединении "Маяк" и сбросов радиоактивных отходов в реку Теча (из зоны отчуждения Маяк); удостоверение проживающего в населенном пункте, подвергшемся загрязнению вследствие аварии на производственном объединении "Маяк" и сбросов радиоактивных отходов в реку Теч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изическое лицо, имеющее право на получение социальной поддержки в соответствии с Федеральным </w:t>
            </w:r>
            <w:hyperlink r:id="rId9">
              <w:r>
                <w:rPr>
                  <w:rStyle w:val="InternetLink"/>
                  <w:rFonts w:cs="Calibri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единого образца, выданное гражданину, подвергшемуся радиационному воздействию вследствие ядерных испытаний на Семипалатинском полигоне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й и военных объектах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омитета ветеранов подразделений особого риска РФ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рганы местного самоуправления муниципального образования "Кезский район" и муниципального образования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ысовское "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в или Положение учреждения, свидетельство о государственной регистрации и постановке на налоговый у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Настоящее Положение вступает в силу после его официального опубликования, но не ранее чем через месяц.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A62D866558266662392971589725EF220662DC77C55EA34D95DFC8070A8C226E061F22BD3D2974K" TargetMode="External"/><Relationship Id="rId4" Type="http://schemas.openxmlformats.org/officeDocument/2006/relationships/hyperlink" Target="consultantplus://offline/ref=88C09658DDE8F39BC75605B792C1C9923B353E4AA4269D90F9F38CE71978692BD3A3E4C51602CEDB2Br6J" TargetMode="External"/><Relationship Id="rId5" Type="http://schemas.openxmlformats.org/officeDocument/2006/relationships/hyperlink" Target="consultantplus://offline/ref=88C09658DDE8F39BC75605B792C1C9923B323D48A7219D90F9F38CE71978692BD3A3E4C51602CFDD2BrDJ" TargetMode="External"/><Relationship Id="rId6" Type="http://schemas.openxmlformats.org/officeDocument/2006/relationships/hyperlink" Target="consultantplus://offline/ref=88C09658DDE8F39BC75605B792C1C9923B353E4AA0249D90F9F38CE71978692BD3A3E4C51602CDDB2BrEJ" TargetMode="External"/><Relationship Id="rId7" Type="http://schemas.openxmlformats.org/officeDocument/2006/relationships/hyperlink" Target="consultantplus://offline/ref=6C361BE4DE395C8291FFC1418DA16E7C4B37E0ED3276B98B3578B5330Cz5N3M" TargetMode="External"/><Relationship Id="rId8" Type="http://schemas.openxmlformats.org/officeDocument/2006/relationships/hyperlink" Target="consultantplus://offline/ref=6C361BE4DE395C8291FFC1418DA16E7C4B37E0ED3377B98B3578B5330Cz5N3M" TargetMode="External"/><Relationship Id="rId9" Type="http://schemas.openxmlformats.org/officeDocument/2006/relationships/hyperlink" Target="consultantplus://offline/ref=6C361BE4DE395C8291FFC1418DA16E7C4B37E0ED3472B98B3578B5330Cz5N3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58:00Z</dcterms:created>
  <dc:creator>User</dc:creator>
  <dc:description/>
  <cp:keywords/>
  <dc:language>en-US</dc:language>
  <cp:lastModifiedBy>Мысы</cp:lastModifiedBy>
  <cp:lastPrinted>2018-07-11T11:32:00Z</cp:lastPrinted>
  <dcterms:modified xsi:type="dcterms:W3CDTF">2019-01-14T07:10:00Z</dcterms:modified>
  <cp:revision>23</cp:revision>
  <dc:subject/>
  <dc:title/>
</cp:coreProperties>
</file>