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>25 мая 2016 года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квартал 2016 года поступило доходов 252,7 тыс. руб. при плане 1717 тыс. руб., что составляет 14,7%. Собственных доходов поступило 6 тыс. руб. при плане 139 тыс. руб. Расходная часть бюджета выполнена на 16,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1 квартал 2016 года по доходам в сумме 252,7 тыс. руб., по расходам в сумме 308,9 тыс. руб. с дефицитом  56,2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Л.Г.Сабуро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25.05.2016 г</w:t>
      </w:r>
    </w:p>
    <w:p>
      <w:pPr>
        <w:pStyle w:val="Normal"/>
        <w:rPr/>
      </w:pPr>
      <w:r>
        <w:rPr/>
        <w:t xml:space="preserve">№ </w:t>
      </w:r>
      <w:r>
        <w:rPr/>
        <w:t>19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User</cp:lastModifiedBy>
  <cp:lastPrinted>2009-02-13T10:07:00Z</cp:lastPrinted>
  <dcterms:modified xsi:type="dcterms:W3CDTF">2016-06-07T07:11:00Z</dcterms:modified>
  <cp:revision>128</cp:revision>
  <dc:subject/>
  <dc:title>Р Е Ш Е Н И Е</dc:title>
</cp:coreProperties>
</file>