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выполнения Прогноза социально-экономического развития  муниципального образования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1-ое полугодие 2017 года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О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1-ое полугодие 2017 год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1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51"/>
        <w:gridCol w:w="961"/>
        <w:gridCol w:w="1127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. 2017г.  факт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2017г к 1 полуг 2016г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 2017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17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СПК и КФХ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(в бункерном вес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8,7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выполнения Прогноза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«Мысовское» за 1 полугодие 2017 года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выполнения Прогноза социально-экономического развития муниципального образования «Мысовское» составлены с учетом Прогноза социально-экономического развития муниципального образования «Мысовское» на 2017-2019 годы, итогов социально-экономического развития муниципального образования «Мысовское» за 2016 год, отчетов за 1 полугодие 2017 года и прогнозов производственно-финансовой деятельности предприятий муниципального образования на 2017-2019 год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 полугодие 2017 года в муниципальном образовании «Мысовское» производством и реализацией сельскохозяйственной продукции занималось  одно  крестьянское фермерское хозяйство. На территории муниципального образования работает один сельскохозяйственный производственный кооператив - СПК (колхоз) Мы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1 полугодие 2017 года объем валовой продукции произведенной сельхозтоваропроизводителями муниципального образования оценивается в сумме 15738 тыс. руб., темп роста 113,9 %  к 2016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1 полугодие 2017  года поголовье крупного рогатого скота  в СПК «Мысы» составило 776 голов, в том числе коров 296 голов. Производство молока  составило 508,4 тонн, что составляет 86,4% к уровню  2016 года,  надой на одну корову составил   1897 кг. На территории муниципального образования уделяется большое внимание мероприятиям по охране труда. За 1 полугодие 2017 года потрачено на охрану труда 44 тыс.руб..  Руководители и специалисты организаций и учреждений обучаются охране труда с последующей выдачей удостоверений. Регулярно проводятся инструктажи. На определенных работах выдается спецодежда и другие средства защиты, молоко. Количество производственных травм 0. Вакансии рабочих мест: аграном-1, механик МЖФ-1, главный зоотехник-1, электрик-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-ое полуг 2016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-ое полуг 2016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 полуг 2017г к 1 полуг 2016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4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, соответственно, увеличился приток покупателей в организованную торговую сеть, К настоящему времени на территории муниципального образования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 1 полугодие 2017 года  оборот розничной торговли по РАЙПО  составил 3237 тыс. рублей, что составляет 108 % к уровню прошлого года (2991 тыс.руб.). В магазине ЧП Федосеевой «Семёныч» товарооборот в 1 полугодии 2017 года составил 1251 тыс. рублей, 42 % к уровню прошлого года (2986 тыс.руб.). Почта- товарооборот за 1 полугодии 2017 года составил 146 тыс. рублей, что составляет 100,5 % к уровню прошлого года (145 тыс.руб.). Общая сумма товарооборота за 1 полугодие 2017 года составила 4614 тыс. рублей, 75 % к 1 полугодию 2016 года (6122 тыс.руб.).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 полугодии 2017 года объем инвестиций в основной капитал за счет всех источников финансирования составил 6569 тыс. руб. Из них собственные средства 2669 тыс. руб., привлеченные средства (кредит) 3900 тыс. руб. Приобреталось: установка охлаждения молока открытого типа «Арктика – 500» - 195,9 тыс.руб., косилка ротационная полуприцепная КРП – 302 – 641,889 тыс.руб., линейный упаковщик рулонов(тюков) </w:t>
      </w:r>
      <w:r>
        <w:rPr>
          <w:color w:val="000000"/>
          <w:sz w:val="28"/>
          <w:szCs w:val="28"/>
          <w:lang w:val="en-US"/>
        </w:rPr>
        <w:t>NEOLIN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WS</w:t>
      </w:r>
      <w:r>
        <w:rPr>
          <w:color w:val="000000"/>
          <w:sz w:val="28"/>
          <w:szCs w:val="28"/>
        </w:rPr>
        <w:t xml:space="preserve">660 – 1679,234 тыс. руб., пресс-подборщик </w:t>
      </w:r>
      <w:r>
        <w:rPr>
          <w:color w:val="000000"/>
          <w:sz w:val="28"/>
          <w:szCs w:val="28"/>
          <w:lang w:val="en-US"/>
        </w:rPr>
        <w:t>RB</w:t>
      </w:r>
      <w:r>
        <w:rPr>
          <w:color w:val="000000"/>
          <w:sz w:val="28"/>
          <w:szCs w:val="28"/>
        </w:rPr>
        <w:t>15 №04626-791,350 тыс. руб., пресс-подборщик RB15 №04642-791,350 тыс. руб.,подборщик зерновой ПЗ-3,4-2 – 570,000 тыс. руб., переведен молодняк в основное стадо- 1899 тыс.руб.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а жилья в 1 полугодии нет, газификации нет. На стадии строительства находятся 4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 квартале проводилась очистка дорог от снега, проводились работы по уличному освещению. Регулярно работниками администрации проводится работа по оформлению субсидий на возврат коммунальных платежей гражданам, регистрация в гос. услугах. Проведены зимние лыжные соревнования (северного куста) среди школ. Благодаря учителю физкультуры Ильина А.И. дети регулярно участвуют в районных соревнованиях и тренируются в школе внеурочное время. Результаты ежегодно улучшаются. Дети Мысовской школы занимают призовые места в районных соревнованиях.</w:t>
      </w:r>
      <w:r>
        <w:rPr/>
        <w:t xml:space="preserve"> </w:t>
      </w:r>
      <w:r>
        <w:rPr>
          <w:sz w:val="28"/>
          <w:szCs w:val="28"/>
        </w:rPr>
        <w:t xml:space="preserve">Проведены субботники по уборке территорий, Отремонтирован и почищен ключ (ул. Верхняя). </w:t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1 июля 2017 года численность населения МО составила  417 человека. По демографическим показателям улучшения в 2017 году по сравнению с 2016 годом нет. За 1 полугодие  2016 года новорожденных детей- 2. Умерло за этот же период 0 человек. За 1 полугодие 2017 года умерших составило 2 человек, родились 2 ребенк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1 полугодие 2016 года на учёте в службе занятости безработных было 2 человека. Официально-зарегистрированных безработных по состоянию на 1 июля 2017 года 0 человек. Уровень безработицы к численности трудоспособного населения в трудоспособном возрасте при этом составил 0 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тей до 18 лет в 1 полугодии 2017 года- 95, пенсионеров- 75, работающих за пределами территории- 106, временно отсутствующие- 2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68 человек, работающих в бюджетной сфере 31 человек. Частных предпринимателей на территории муниципального образования - 2, работающих у частных предпринимателей 2 человека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совместно с руководителем сельхозпредприятия по мере возможности содействуют в трудоустройстве не работающего населения на сезонные работ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1 полугодии 2017 года по сравнению с 2016 годом среднемесячная заработная плата в муниципальном образовании  выросла на 1 %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 оплаты труда составил 7626 тыс. руб. или 101 %  к 1 полугодию 2016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ысовское»                                                                                 С. И. Селуко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dc:language>en-US</dc:language>
  <cp:lastModifiedBy>Мысы</cp:lastModifiedBy>
  <cp:lastPrinted>2017-09-05T08:52:00Z</cp:lastPrinted>
  <dcterms:modified xsi:type="dcterms:W3CDTF">2017-09-05T04:54:00Z</dcterms:modified>
  <cp:revision>238</cp:revision>
  <dc:subject/>
  <dc:title/>
</cp:coreProperties>
</file>