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18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 Советом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Мысовское»                                            5 декабря 2018 года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ПРАВИТЬ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статки денежных средств на начало 2018 года в общей сумме   22603 (Двадцать две  тысячи шестьсот) рублей 29 копеек на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иобретение ноутбука – 21650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компьютерной мыши и бумаги для печатания – 953,29 руб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основные характеристики бюджета муниципального образования «Мысовское» на 2018 год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Прогнозируемый общий объем  доходов</w:t>
      </w:r>
      <w:r>
        <w:rPr/>
        <w:t xml:space="preserve"> </w:t>
      </w:r>
      <w:r>
        <w:rPr>
          <w:sz w:val="24"/>
          <w:szCs w:val="24"/>
        </w:rPr>
        <w:t>на 2018 год</w:t>
      </w:r>
      <w:r>
        <w:rPr/>
        <w:t xml:space="preserve"> </w:t>
      </w:r>
      <w:r>
        <w:rPr>
          <w:sz w:val="24"/>
          <w:szCs w:val="24"/>
        </w:rPr>
        <w:t>муниципального образования «Мысовское» в сумме 1992тыс.руб.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Общий объем расходов бюджета муниципального образования «Мысовское» в сумме 2078,7тыс.руб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образования «Мысовское» в сумме 86,7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декабря 2018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4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5:00Z</dcterms:created>
  <dc:creator>USER</dc:creator>
  <dc:description/>
  <cp:keywords/>
  <dc:language>en-US</dc:language>
  <cp:lastModifiedBy>Мысы</cp:lastModifiedBy>
  <cp:lastPrinted>2018-02-12T10:54:00Z</cp:lastPrinted>
  <dcterms:modified xsi:type="dcterms:W3CDTF">2018-12-07T09:27:00Z</dcterms:modified>
  <cp:revision>24</cp:revision>
  <dc:subject/>
  <dc:title> </dc:title>
</cp:coreProperties>
</file>