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АДМИНИСТРАЦИЯ  МУНИЦИПАЛЬНОГО  ОБРАЗОВАНИЯ «МЫСОВСКОЕ»</w:t>
      </w:r>
    </w:p>
    <w:p>
      <w:pPr>
        <w:pStyle w:val="Normal"/>
        <w:jc w:val="center"/>
        <w:rPr/>
      </w:pPr>
      <w:r>
        <w:rPr>
          <w:b/>
        </w:rPr>
        <w:t>«МЫСЫ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>от 14 мая 2021 года                                                                                                         №13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</w:t>
      </w:r>
      <w:r>
        <w:rPr/>
        <w:t>д. Мы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итогах исполнения бюджета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Мысовское» за 1 квартал  202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ассмотрев итоги исполнения бюджета  за 1 квартал  2021 года, и учитывая, что  поступило доходов 530,2 тыс. руб. при плане  2240,6 тыс. руб., что составляет  23,7 %, налоговых и неналоговых доходов поступило 21,5 тыс. руб. при плане 147,9 тыс. руб., расходная часть бюджета выполнена на 21,9 %, кредиторская задолженность составляет 97,7 тыс. руб., руководствуясь Уставом муниципального образования «Мысовское»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Утвердить отчет об исполнении бюджета муниципального образования «Мысовское» за 1 квартал 2021 года по доходам в сумме 530,2 тыс. руб., по расходам в сумме 494,7 тыс. руб. с  профицитом  35,5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                                                      С.И. Селуков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Мысовское»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628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7:01:00Z</dcterms:created>
  <dc:creator>Машинистка</dc:creator>
  <dc:description/>
  <cp:keywords/>
  <dc:language>en-US</dc:language>
  <cp:lastModifiedBy>Мысы</cp:lastModifiedBy>
  <cp:lastPrinted>2021-05-24T13:23:00Z</cp:lastPrinted>
  <dcterms:modified xsi:type="dcterms:W3CDTF">2021-05-24T09:26:00Z</dcterms:modified>
  <cp:revision>13</cp:revision>
  <dc:subject/>
  <dc:title/>
</cp:coreProperties>
</file>