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АДМИНИСТРАЦИЯ  МУНИЦИПАЛЬНОГО  ОБРАЗОВАНИЯ  «МЫС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«МЫСЫ» МУНИЦИПАЛ КЫЛДЫТЭТЛЭН АДМИНИСТРАЦИЕЗ          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200" w:hanging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20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т 24 апреля  2017 года                                                                                           № 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д. Мысы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>О временном ограничении движения                                                                                              транспортных средств  на    автомобильных                                                                                             дорогах  общего пользования местного значения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муниципального образования «Мысовское»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>в  весенний период 2017 г.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tyle17"/>
        <w:shd w:fill="FFFFFF" w:val="clear"/>
        <w:spacing w:before="71" w:after="71"/>
        <w:ind w:firstLine="240"/>
        <w:jc w:val="both"/>
        <w:rPr>
          <w:b/>
          <w:b/>
          <w:bCs/>
          <w:color w:val="000000"/>
        </w:rPr>
      </w:pPr>
      <w:r>
        <w:rPr/>
        <w:t xml:space="preserve">    </w:t>
      </w:r>
      <w:r>
        <w:rPr>
          <w:color w:val="000000"/>
        </w:rPr>
        <w:t>В целях сохранности автомобильных дорог общего пользования местного значения муниципального образования «</w:t>
      </w:r>
      <w:r>
        <w:rPr/>
        <w:t>Мысовское</w:t>
      </w:r>
      <w:r>
        <w:rPr>
          <w:color w:val="000000"/>
        </w:rPr>
        <w:t>» в весенний период неблагоприятных сезонных природно-климатических условий в 2017 году (далее - весенний период 2017 года), при которых снижается несущая способность конструктивных элементов автомобильных дорог, в соответствии с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«О безопасности дорожного движения»,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остановлением Правительства РФ от 15.04.2011 № 272 (в редакции от 30.12.2011) «Об утверждении Правил перевозок грузов автомобильным транспортом», 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истерства транспорта РФ от 24 июля 2012 г. № 258), Федеральным законом «Об общих принципах организации местного самоуправления в Российской Федерации», руководствуясь Уставом муниципального образования «</w:t>
      </w:r>
      <w:r>
        <w:rPr/>
        <w:t>Мысовское</w:t>
      </w:r>
      <w:r>
        <w:rPr>
          <w:color w:val="000000"/>
        </w:rPr>
        <w:t>»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1.  Временно, с 27 апреля 2017 года на срок 30 дней, ограничить проезд по дорогам муниципального образования «Мысовское» машин грузоподъемностью свыше 3.5 тонн и грузовых автомобилей повышенной проходимости, колесных тракторов типа Т-40, МТЗ-82,  К-700, Т-150К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</w:rPr>
        <w:t>2. Разрешить проезд по специальным пропускам транспортным средствам, осуществляющим перевозки  пассажиров, продуктов питания, лекарственных препаратов, запасных частей,  горюче-смазочных материалов, семенного фонда, минеральных удобрений, комбикормов, грузов, необходимых для ликвидации последствий стихийных бедствий или иных чрезвычайных происшествий, а также иным транспортным средствам при обосновании перевозчиками необходимости безотлагательного проезд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Cs w:val="24"/>
        </w:rPr>
        <w:t>3.Настоящее постановление опубликовать в информационном бюллетене «Вестник МО «Мысовское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Глава муниципального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Cs/>
          <w:szCs w:val="24"/>
        </w:rPr>
        <w:t>образования "Мысовское"                                                                  С.И. Селуков</w:t>
      </w:r>
    </w:p>
    <w:sectPr>
      <w:type w:val="nextPage"/>
      <w:pgSz w:w="11906" w:h="16838"/>
      <w:pgMar w:left="1134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;Times New Roman" w:cs="Antiqu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;Times New Roman" w:hAnsi="Academy;Times New Roman" w:cs="Academy;Times New Roman"/>
      <w:sz w:val="32"/>
    </w:rPr>
  </w:style>
  <w:style w:type="paragraph" w:styleId="Sender">
    <w:name w:val="Envelope Return"/>
    <w:basedOn w:val="Normal"/>
    <w:pPr/>
    <w:rPr>
      <w:rFonts w:ascii="Academy;Times New Roman" w:hAnsi="Academy;Times New Roman" w:cs="Academy;Times New Roman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;Times New Roman" w:hAnsi="Times New Roman;Times New Roman" w:cs="Times New Roman;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41:00Z</dcterms:created>
  <dc:creator>планар</dc:creator>
  <dc:description/>
  <cp:keywords/>
  <dc:language>en-US</dc:language>
  <cp:lastModifiedBy>Мысы</cp:lastModifiedBy>
  <cp:lastPrinted>2017-04-24T13:09:00Z</cp:lastPrinted>
  <dcterms:modified xsi:type="dcterms:W3CDTF">2017-04-24T10:11:00Z</dcterms:modified>
  <cp:revision>4</cp:revision>
  <dc:subject/>
  <dc:title>Администрация муниципального образования "Кулигинское"</dc:title>
</cp:coreProperties>
</file>