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ТОГИ</w:t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/>
      </w:pPr>
      <w:r>
        <w:rPr>
          <w:b/>
          <w:sz w:val="56"/>
          <w:szCs w:val="56"/>
        </w:rPr>
        <w:t xml:space="preserve">социально-экономического развития  муниципального образования  «Мысовское» </w:t>
      </w:r>
    </w:p>
    <w:p>
      <w:pPr>
        <w:pStyle w:val="Normal"/>
        <w:ind w:firstLine="7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1 квартал 2019 года</w:t>
      </w:r>
    </w:p>
    <w:p>
      <w:pPr>
        <w:pStyle w:val="Normal"/>
        <w:ind w:firstLine="72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2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оциально-экономического развития муниципального образования «Мыс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за 1 квартал 2019 год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№ 1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86"/>
        <w:gridCol w:w="1174"/>
        <w:gridCol w:w="1055"/>
        <w:gridCol w:w="1033"/>
        <w:gridCol w:w="972"/>
        <w:gridCol w:w="1080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. изм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квартал 2018г.  фа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2019г.  факт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в 2019г к 1кв 2018г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кв 2019 г 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у 2019 г %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валовой продукции сельского хозяйства в действующих цена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3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сновных видов сельскохозяйственной продукции в натуральном выражении ( СПК и КФХ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ные площад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вы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(в бункерном вес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, 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кор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в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ой на одну коров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уточные привес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Р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</w:rPr>
              <w:t>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ый товарооборот во всех каналах реализации в ценах соответствующих л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ём  платных услуг населению (по полному кругу с досчётом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за счёт всех источников финансирова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жилых дом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сальдированная (прибыль за минусом убытков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стоимость имущества для целей налогооблож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начисленная заработная плата одного работника (в среднем за период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насел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предпри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зарегистрированных безработны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зарегистрированной безработиц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трудоспособного населения в трудоспособном возраст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 всего, в том числе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школьные образовательные учрежд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образовательные школ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ультурных учреждений всего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те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ДК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к итогам социально-экономического развит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«Мысовское» за 1 квартал 2019 года</w:t>
      </w:r>
    </w:p>
    <w:p>
      <w:pPr>
        <w:pStyle w:val="Normal"/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социально-экономического развития муниципального образования «Мысовское» составлены с учетом Прогноза социально-экономического развития муниципального образования «Мысовское» на 2019-2021 годы, итогов социально-экономического развития муниципального образования «Мысовское» за 2018 год, отчетов за 1 квартал 2019 года и прогнозов производственно-финансовой деятельности предприятий муниципального образования на 2019-2021 годы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1 квартале 2019 года в муниципальном образовании «Мысовское» работает один</w:t>
      </w:r>
      <w:r>
        <w:rPr>
          <w:color w:val="000000"/>
          <w:sz w:val="28"/>
          <w:szCs w:val="28"/>
        </w:rPr>
        <w:t xml:space="preserve"> сельскохозяйственный производственный кооператив - СПК (колхоз) «Мысы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 1 квартал 2019 года объем валовой продукции произведенной сельхозтоваропроизводителями муниципального образования оценивается в сумме 13539 тыс. руб., темп роста 160 %  к 2018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1 квартал 2019  года поголовье крупного рогатого скота  в СПК «Мысы» составило 720 голов, в том числе коров 296 голов. Производство молока  составило 403 тонн, что составляет 123% к уровню  2018 года,  надой на одну корову составил   1361 кг.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уделяется большое внимание мероприятиям по охране труда. За 1 квартал 2019 года потрачено на охрану труда 0 тыс. руб.. Регулярно проводятся инструктажи. На определенных работах выдается спецодежда и другие средства защиты, молоко. Количество производственных травм 0. Вакансии рабочих мест: аграном-1, механик МЖФ-1, главный зоотехник-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о ЛПХ приведены в таблиц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55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Личное подсоб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кв 2018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кв 2019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кв 2018г к 1кв 2019г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КРС,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 поголовье к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сви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о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к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лощади под сельскохозяйственными культурам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зер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ов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орм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роизводство зернов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зернов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ребительский рыно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- крупный сектор экономики, выполняющий роль экономического регулятора между производителем и потребителем, обеспечивающий население товарами и услугами, производителя - рынками сбы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изменился потребительский спрос, повысились требования к культуре обслуживания, качеству товаров и, соответственно, увеличился приток покупателей в организованную торговую сеть, К настоящему времени на территории муниципального образования 3 торговые точки: магазин РАЙПО в д. Мысы, магазин ЧП Федосеевой «Семёныч» и поч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 1 квартал 2019 года  оборот розничной торговли по РАЙПО  составил 1403  тыс. рублей, что составляет 94 % к уровню прошлого года (1480 тыс.руб.). В магазине ЧП Федосеевой «Семёныч» товарооборот в 1 квартале 2019 года составил 1393 тыс. рублей, 102 % к уровню прошлого года (1363 тыс.руб.). Почта - товарооборот за 1 квартал 2019 года составил 82 тыс. рублей, что составляет 141 % к уровню прошлого года (57,9 тыс.руб.). Общая сумма товарооборота за 1 квартал 2019 года составила 2879 тыс. рублей, 99 % к 1 кварталу 2018 года (2900 тыс.руб.)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ство, газификация и жилищно-коммунальное хозяйство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 квартале 2019 года объем инвестиций в основной капитал за счет всех источников финансирования составил 1354 тыс.руб. Из них собственные средства 1354 тыс.руб., привлеченные средства (кредит) нет. Переведен молодняк в основное стадо 411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а жилья в 1 квартале не было, также не было газ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1 квартале проводилась очистка дорог от снега, проводились работы по уличному освещению. Регулярно работниками Администрации проводится работа по оформлению субсидий на возврат коммунальных платежей гражданам, регистрация в гос. услугах. Дети регулярно участвуют в районных соревнованиях и тренируются в школе внеурочное время. Результаты ежегодно улучшают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графические показатели, труд и занятость на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состоянию на 1 апреля 2019 года численность населения муниципального образования составила  398 человек. По демографическим показателям улучшения в 2019 году по сравнению с 2018 годом нет. В 1 квартале  2019 года новорожденных детей нет. Умерло за этот же период 1 человек. В 1 квартале 2018 года умерших составило 4 человека, родился 1 ребенок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 квартале 2019 года на учёте в службе занятости безработных нет. Уровень безработицы к численности трудоспособного населения в трудоспособном возрасте при этом составил 0 %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етей до 18 лет в 1 квартале 2019 года- 74, пенсионеров- 64, работающих за пределами территории- 113, временно отсутствующие- 0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ющих в организациях составило на отчетный период 67 человек, работающих в бюджетной сфере 31 человека. Частных предпринимателей на территории муниципального образования - 3, работающих у частных предпринимателей 2 человека. В школе нехватка учителей. Администрация муниципального образования совместно с руководителем сельхозпредприятия по мере возможности содействуют в трудоустройстве не работающего населения на сезонные работ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нежные доходы населения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источниками доходов населения являются заработная плата, а также пенсии и пособия. Часть населения доходы получает от личного подсобного хозяйства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В анализируемом периоде сохранилась позитивная тенденция повышения уровня жизни населения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1 квартале 2019 года по сравнению с 2018 годом среднемесячная заработная плата в муниципальном образовании-  выросла на 13 %.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 оплаты труда составил 4226 тыс.руб. или 116 %  к 1 кварталу 2018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«Мысовское»                       С. И. Селуков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4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33:00Z</dcterms:created>
  <dc:creator>adm</dc:creator>
  <dc:description/>
  <cp:keywords/>
  <dc:language>en-US</dc:language>
  <cp:lastModifiedBy>Мысы</cp:lastModifiedBy>
  <cp:lastPrinted>2019-07-01T11:08:00Z</cp:lastPrinted>
  <dcterms:modified xsi:type="dcterms:W3CDTF">2019-07-01T07:08:00Z</dcterms:modified>
  <cp:revision>223</cp:revision>
  <dc:subject/>
  <dc:title> </dc:title>
</cp:coreProperties>
</file>