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FR1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/>
      </w:pPr>
      <w:r>
        <w:rPr/>
        <w:t xml:space="preserve">  </w:t>
      </w:r>
      <w:r>
        <w:rPr/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оекте дополнения к Соглашению </w:t>
      </w:r>
      <w:r>
        <w:rPr>
          <w:b/>
          <w:bCs/>
          <w:lang w:val="ru-RU"/>
        </w:rPr>
        <w:t xml:space="preserve">между Администрацией муниципального образования 2Мысовское»  и Администрацией муниципального образования «Кезский район»  о  передаче осуществления части полномочий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16"/>
        <w:jc w:val="both"/>
        <w:rPr/>
      </w:pPr>
      <w:r>
        <w:rPr>
          <w:lang w:val="ru-RU"/>
        </w:rPr>
        <w:t xml:space="preserve">Руководствуясь  Федеральными  законами от 6 октября  2003 года 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, от 25 декабря 2008 года № 273-ФЗ «О противодействии коррупции», статьей 8 Устава муниципального образования "Мысовское", Совет депутатов муниципального образования «Мысовское»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91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ить проект дополнения к Соглашению между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ей муниципального образования «Мысовское» и Администрацией муниципального образования «Кезский район»  о  передаче осуществления части полномочий</w:t>
      </w:r>
      <w:r>
        <w:rPr>
          <w:rFonts w:cs="Times New Roman" w:ascii="Times New Roman" w:hAnsi="Times New Roman"/>
          <w:sz w:val="24"/>
          <w:szCs w:val="24"/>
        </w:rPr>
        <w:t>, одобренному решением Совета депутатов муниципального образования «Мысовское» от 21 декабря 2015 года № 168 (прилагается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91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учить Главе муниципального образования «Мысовское»» Сабуровой Л.Г.  подписать дополнение к  Соглашению    о передаче осуществления части полномочий  с  Администрацией муниципального образования «Кез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</w:t>
        <w:tab/>
        <w:tab/>
        <w:t xml:space="preserve">                     Л.Г.Сабурова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17 марта   201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8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528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Одобрен </w:t>
      </w:r>
    </w:p>
    <w:p>
      <w:pPr>
        <w:pStyle w:val="Normal"/>
        <w:widowControl w:val="false"/>
        <w:autoSpaceDE w:val="false"/>
        <w:ind w:left="5528" w:hanging="0"/>
        <w:jc w:val="both"/>
        <w:rPr/>
      </w:pPr>
      <w:r>
        <w:rPr>
          <w:bCs/>
          <w:lang w:val="ru-RU"/>
        </w:rPr>
        <w:t xml:space="preserve">решением Совета депутатов муниципального образования «Мысовское» </w:t>
      </w:r>
    </w:p>
    <w:p>
      <w:pPr>
        <w:pStyle w:val="Normal"/>
        <w:widowControl w:val="false"/>
        <w:autoSpaceDE w:val="false"/>
        <w:ind w:left="5528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от 17.03.2016 № 180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ОЛНЕНИЕ К СОГЛАШЕНИЮ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между Администрацией муниципального образования «Мысовское»  и Администрацией муниципального образования «Кезский район»  о  передаче осуществления части полномочий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Администрация муниципального образования «Мысовское», именуемая в дальнейшем «Поселение», в лице Главы муниципального образования «Мысовское» Сабуровой Любовь Генриховны, действующего на основании Устава, с одной стороны и Администрация муниципального образования «Кезский район», именуемая  в дальнейшем «Район», в лице главы Администрации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39"/>
      <w:bookmarkEnd w:id="0"/>
      <w:r>
        <w:rPr>
          <w:b/>
          <w:lang w:val="ru-RU"/>
        </w:rPr>
        <w:t>Статья 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Предметом настоящего Соглашения являются </w:t>
      </w:r>
      <w:r>
        <w:rPr>
          <w:lang w:val="ru-RU"/>
        </w:rPr>
        <w:t xml:space="preserve">отношения, возникающие между Сторонами, в части передачи полномочий по решению вопросов местного значения Поселения в соответствии с </w:t>
      </w:r>
      <w:hyperlink r:id="rId3">
        <w:r>
          <w:rPr>
            <w:rStyle w:val="InternetLink"/>
            <w:lang w:val="ru-RU"/>
          </w:rPr>
          <w:t>частью 4 статьи 15</w:t>
        </w:r>
      </w:hyperlink>
      <w:r>
        <w:rPr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мер по противодействию коррупции в границах поселения, </w:t>
      </w:r>
      <w:r>
        <w:rPr>
          <w:rFonts w:cs="Times New Roman" w:ascii="Times New Roman" w:hAnsi="Times New Roman"/>
          <w:sz w:val="24"/>
          <w:szCs w:val="24"/>
        </w:rPr>
        <w:t>а именно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модельных  проектов нормативных правовых актов, направленных на противодействие коррупц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дение антикоррупционной экспертизы проектов нормативных правовых актов органов местного самоуправления муниципального образования «Мысовское»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смотрение вопросов, связанных с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val="ru-RU"/>
        </w:rPr>
        <w:t xml:space="preserve">- рассмотрение вопросов, связанных  с соблюдением депутатами  Совета депутатов муниципального образования «Мысовское» требований законодательства противодействии коррупции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</w:t>
      </w:r>
      <w:r>
        <w:rPr>
          <w:b/>
        </w:rPr>
        <w:t>одписи Сторон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156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6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муниципального образования «Мыс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разования «Мысовское»                  Л.Г.Сабур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2.85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муниципального образования «Мыс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образования «Мысовское»                  Л.Г.Сабу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215</wp:posOffset>
                </wp:positionH>
                <wp:positionV relativeFrom="paragraph">
                  <wp:posOffset>635</wp:posOffset>
                </wp:positionV>
                <wp:extent cx="3080385" cy="156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56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 «Кезский район»                              И.О. Бог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22.85pt;mso-wrap-distance-left:9.05pt;mso-wrap-distance-right:9.05pt;mso-wrap-distance-top:0pt;mso-wrap-distance-bottom:0pt;margin-top:0.05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МО «Кезский район»                              И.О. Бог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864B11D900E7B67172BE886E145A4C9AC03AA7D5B4426D43A733559A8577B2484BF432E7126503WA3B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4:00Z</dcterms:created>
  <dc:creator>user</dc:creator>
  <dc:description/>
  <cp:keywords/>
  <dc:language>en-US</dc:language>
  <cp:lastModifiedBy>User</cp:lastModifiedBy>
  <cp:lastPrinted>2016-03-25T16:06:00Z</cp:lastPrinted>
  <dcterms:modified xsi:type="dcterms:W3CDTF">2016-03-25T12:13:00Z</dcterms:modified>
  <cp:revision>12</cp:revision>
  <dc:subject/>
  <dc:title/>
</cp:coreProperties>
</file>