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9 месяцев 2019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 xml:space="preserve">муниципального образования  «Мысовское»                                 14 ноября 2019 года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ассмотрев итоги выполнения Прогноза социально-экономического развития муниципального образования «Мысовское» за  9 месяцев 2019 года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9 месяцев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/>
        <w:t>«Мысовское»                                                                                                С. И. Селу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14 ноября  2019 г</w:t>
      </w:r>
    </w:p>
    <w:p>
      <w:pPr>
        <w:pStyle w:val="Normal"/>
        <w:rPr/>
      </w:pPr>
      <w:r>
        <w:rPr/>
        <w:t xml:space="preserve">№ </w:t>
      </w:r>
      <w:r>
        <w:rPr/>
        <w:t>1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Мысы</cp:lastModifiedBy>
  <cp:lastPrinted>2019-11-26T09:35:00Z</cp:lastPrinted>
  <dcterms:modified xsi:type="dcterms:W3CDTF">2019-11-26T05:35:00Z</dcterms:modified>
  <cp:revision>33</cp:revision>
  <dc:subject/>
  <dc:title/>
</cp:coreProperties>
</file>