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0459650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от    мая 2018 года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 внесении изменений  в  Порядок  формирования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тверждения  и  ведения  планов-графиков  закупок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оваров, работ,  услуг  для обеспечения  нужд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 «Мысовское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смотрев протест прокуратуры Кезского района Удмуртской Республики от 27.04.2018 №37-2018  на  Порядок  формирования,  утверждения  и  ведения планов-графиков  закупок  товаров,  работ,  услуг  для  обеспечения нужд  муниципального  образования  «Мысовское»,  руководствуясь Уставом   муниципального  образования  «Мысовское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1. Внести в  Порядок  формирования,  утверждения и  ведения планов  закупок  товаров,  работ,  услуг  для  обеспечения нужд  муниципального  образования «Мысовское», утвержденное постановлением Администрации муниципального образования «Мысовское»  от 30  июня  2017  года  №13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1. дополнить пунктом 9.1 следующего содержания: «9.1. Порядок  включения дополнительных сведений в план-график закупок и форма плана-графика закупок, включающая дополнительные сведения, определяются нормативным правовым актом высшего исполнительного органа государственной власти субъекта Российской Федерации (муниципальным правовым актом местной администрации), устанавливающим дополнительные сведения.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</w:t>
      </w:r>
      <w:r>
        <w:rPr>
          <w:b/>
        </w:rPr>
        <w:t xml:space="preserve"> </w:t>
      </w:r>
      <w:r>
        <w:rPr/>
        <w:t xml:space="preserve">пункт 12 Порядка изложить в новой редакции: </w:t>
      </w:r>
      <w:r>
        <w:rPr>
          <w:b/>
        </w:rPr>
        <w:t>«</w:t>
      </w:r>
      <w:r>
        <w:rPr>
          <w:lang w:eastAsia="ar-SA"/>
        </w:rPr>
        <w:t xml:space="preserve">12. Утвержденный план-график и внесенные в него изменения размещаются  в единой информационной системе в сфере закупок в течение трех рабочих дней с даты утверждения или изменения плана-графика, за исключением сведений, составляющих государственную тайну </w:t>
      </w:r>
      <w:r>
        <w:rPr>
          <w:b/>
        </w:rPr>
        <w:tab/>
      </w:r>
      <w:r>
        <w:rPr/>
        <w:t>с указанием включенных в объект закупки количества и единиц измерения товаров, работ, услуг (при наличии).».</w:t>
      </w:r>
    </w:p>
    <w:p>
      <w:pPr>
        <w:pStyle w:val="Normal"/>
        <w:ind w:firstLine="567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 «Мысовское»</w:t>
        <w:tab/>
        <w:t xml:space="preserve">                 </w:t>
        <w:tab/>
        <w:tab/>
        <w:tab/>
        <w:tab/>
        <w:t xml:space="preserve">             С. И. Селу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9:00Z</dcterms:created>
  <dc:creator>user</dc:creator>
  <dc:description/>
  <cp:keywords/>
  <dc:language>en-US</dc:language>
  <cp:lastModifiedBy>Мысы</cp:lastModifiedBy>
  <cp:lastPrinted>2018-09-19T13:16:00Z</cp:lastPrinted>
  <dcterms:modified xsi:type="dcterms:W3CDTF">2018-09-19T09:16:00Z</dcterms:modified>
  <cp:revision>16</cp:revision>
  <dc:subject/>
  <dc:title/>
</cp:coreProperties>
</file>