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7429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 30 октября 2020 года                                                                                           № 2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тогах исполнения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ысовское» за 9 месяцев 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за 9 месяцев  2020 года, и учитывая, что  поступило доходов 1445,6 тыс. руб. при плане  2013,0 тыс. руб., что составляет  71,8 %, налоговых и неналоговых доходов поступило 60,8 тыс. руб. при плане 159 тыс. руб., расходная часть бюджета выполнена на 70,8 %, кредиторская задолженность составляет 150 тыс.руб., руководствуясь Уставом муниципального образования «Мысовское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Мысовское» за 9 месяцев 2020 года по доходам в сумме 1506,4 тыс. руб., по расходам в сумме 1632 тыс. руб. с  дефицитом  125,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С.И. Селу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Мысовское»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01:00Z</dcterms:created>
  <dc:creator>Машинистка</dc:creator>
  <dc:description/>
  <cp:keywords/>
  <dc:language>en-US</dc:language>
  <cp:lastModifiedBy>Мысы</cp:lastModifiedBy>
  <cp:lastPrinted>2020-11-30T11:49:00Z</cp:lastPrinted>
  <dcterms:modified xsi:type="dcterms:W3CDTF">2020-11-30T07:50:00Z</dcterms:modified>
  <cp:revision>11</cp:revision>
  <dc:subject/>
  <dc:title/>
</cp:coreProperties>
</file>