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8 декабря 2017 г                                                                                                 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обеспечению пожарной</w:t>
      </w:r>
    </w:p>
    <w:p>
      <w:pPr>
        <w:pStyle w:val="Normal"/>
        <w:rPr/>
      </w:pPr>
      <w:r>
        <w:rPr/>
        <w:t>безопасности объектов и населенных</w:t>
      </w:r>
    </w:p>
    <w:p>
      <w:pPr>
        <w:pStyle w:val="Normal"/>
        <w:rPr/>
      </w:pPr>
      <w:r>
        <w:rPr/>
        <w:t xml:space="preserve">пунктов муниципального образования «Мысовское» </w:t>
      </w:r>
    </w:p>
    <w:p>
      <w:pPr>
        <w:pStyle w:val="Normal"/>
        <w:rPr/>
      </w:pPr>
      <w:r>
        <w:rPr/>
        <w:t>в осеннее-зимний период 2017-2018 гг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целях подготовки объектов к осеннее – зимнему периоду и повышению противопожарной устойчивости объектов, населенных пунктов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1.Утвердить План практических мероприятий на осенне-зимний период 2017-2018 г.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2.Рекомендовать руководителям предприятий, организаций, учреждений, независимо от их организационно- правовых форм и форм собственности, организовать выполнение противопожарных мероприятий, провести инструктажи по правилам пожарной безопасности, назначить ответственных за противопожарное состояние.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Персональную ответственность за обеспечение пожарной безопасности предприятий возложить на руководителей предприятий в соответствии с действующим законодательством.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3.Главе муниципального образования (Селуков С. И.) совместно с председателем СПК «Мысы» (Сабуров П.С.):</w:t>
      </w:r>
    </w:p>
    <w:p>
      <w:pPr>
        <w:pStyle w:val="Normal"/>
        <w:jc w:val="both"/>
        <w:rPr/>
      </w:pPr>
      <w:r>
        <w:rPr/>
        <w:t>-организовать вынос, выделение противопожарными преградами котельных, кормокухонь от животноводческих помещений, соблюдение разрыва между фермами и складами грубых кормов.</w:t>
      </w:r>
    </w:p>
    <w:p>
      <w:pPr>
        <w:pStyle w:val="Normal"/>
        <w:jc w:val="both"/>
        <w:rPr/>
      </w:pPr>
      <w:r>
        <w:rPr/>
        <w:t>-организовать и провести в коллективах разъяснительную работу по предупреждению пожаров, мобилизации населения, техники на их тушение. Разработать планы противопожарных мероприятий и организовать их выполнения:</w:t>
      </w:r>
    </w:p>
    <w:p>
      <w:pPr>
        <w:pStyle w:val="Normal"/>
        <w:jc w:val="both"/>
        <w:rPr/>
      </w:pPr>
      <w:r>
        <w:rPr/>
        <w:t>Главе муниципального образования (Селуков С. И.) совместно со старостами:</w:t>
      </w:r>
    </w:p>
    <w:p>
      <w:pPr>
        <w:pStyle w:val="Normal"/>
        <w:jc w:val="both"/>
        <w:rPr/>
      </w:pPr>
      <w:r>
        <w:rPr/>
        <w:t>-в каждом населенном пункте проверить состояние водоисточников и возможность их использования для тушения пожаров, оборудовать незамерзающие проруби, своевременно очищать от снега подъезды к ним.</w:t>
      </w:r>
    </w:p>
    <w:p>
      <w:pPr>
        <w:pStyle w:val="Normal"/>
        <w:ind w:firstLine="426"/>
        <w:jc w:val="both"/>
        <w:rPr/>
      </w:pPr>
      <w:r>
        <w:rPr/>
        <w:t>4. Контроль за исполнением данного постановления оставляю за собой.</w:t>
      </w:r>
    </w:p>
    <w:p>
      <w:pPr>
        <w:pStyle w:val="Normal"/>
        <w:ind w:firstLine="426"/>
        <w:jc w:val="both"/>
        <w:rPr/>
      </w:pPr>
      <w:r>
        <w:rPr/>
        <w:t>5.Опубликовать данное  постановление в  информационном бюллетене «Вестник МО «Мысовское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Мысовское» :                                           С. И. Селу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МО «Мысовское» </w:t>
      </w:r>
    </w:p>
    <w:p>
      <w:pPr>
        <w:pStyle w:val="Normal"/>
        <w:rPr/>
      </w:pPr>
      <w:r>
        <w:rPr/>
        <w:t xml:space="preserve">                                                                                       № </w:t>
      </w:r>
      <w:r>
        <w:rPr/>
        <w:t xml:space="preserve">24 от 08.12.2017 г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ЛАН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ероприятий по обеспечению пожарной безопасности в осенне- зимни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жароопасный период 2017-2018 года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56"/>
        <w:gridCol w:w="1906"/>
        <w:gridCol w:w="299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местное заседание КЧС и ОПБ с Советом руководителей по подготовке к осенне-зимнему пожароопасному периоду, повышению противопожарной устойчивости объектов, населенных пунктов и организации тушения возможных пожар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руководит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ы мероприятий по обеспечению противопожарной защиты объектов экономики, населенных пунктов. Выписки из планов довести до руководителей, организовать контроль за их исполнение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уков С. И.- Глава МО, Сабуров П.С.- предсе-датель СПК «Мысы», Вихарева С.Г.- директор Мысовской ООШ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комиссионных рейдов по жилому сектору, в том числе по проверке временных, бесхозных жилых строений, а так же мест возможного проживания лиц без определенного места жительства, склонных к правонарушениям в области пожарной безопасности, одиноких престарелых граждан, неблагополучных сем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старосты улиц и дерев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нятия по соблюдению пожарной безопасности, профилактической работе в жилом секторе с уличкомами, сельскими староста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провести собрания граждан (сходы с населением) по вопросам обеспечения пожарной безопасности  и профилактике пожаров в осенне-зимний период. Организовать обучение мерам пожарной безопасности, порядку оповещения, сбора, содержанию и применению первичных средств пожаротуш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старос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оказанию помощи пенсионерам по старости и инвалидам в ремонте печного отопления и электрооборудова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Данилова И.А.- председа-</w:t>
            </w:r>
          </w:p>
          <w:p>
            <w:pPr>
              <w:pStyle w:val="Normal"/>
              <w:rPr/>
            </w:pPr>
            <w:r>
              <w:rPr/>
              <w:t>тель Совета ветеран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роверку, испытания, при необходимости ремонт систем противопожарного водоснабжения. Заполнить пожарные водоемы, Принять меры по восстановлению запруд. Провести работы по ремонту пожарных гидрантов, подъездов к водоёмам, оборудованию водонапорных башен приспособлениями для забора воды пожарными автомобилями.  В зимний период в каждом населенном пункте устроить на прудах, реках незамерзающие проруби и содержать к ним подъездные пути. Своевременно расчищать от снега подъезды к населенным пунктам, производственным, животноводческим, общественным, жилым зданиям, источникам наружного противопожарного водоснабж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 –председа-</w:t>
            </w:r>
          </w:p>
          <w:p>
            <w:pPr>
              <w:pStyle w:val="Normal"/>
              <w:rPr/>
            </w:pPr>
            <w:r>
              <w:rPr/>
              <w:t>тель СПК, Вихарева С.Г.-</w:t>
            </w:r>
          </w:p>
          <w:p>
            <w:pPr>
              <w:pStyle w:val="Normal"/>
              <w:rPr/>
            </w:pPr>
            <w:r>
              <w:rPr/>
              <w:t>директор школы, Рахманова В.В.-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ремонту неисправ-ной пожарной и приспособленной для тушения пожаров техники сельских противопожарных формирований. Выделить необходимые средства на оплату труда водителей, приобрете-ние горюче-смазочных материалов, пенообразователя, пожарно-техни-ческого вооружения, специальной боевой одежды и снаряжения для работы в осеннее-зимний период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9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организацию кругло-суточного дежурства водителей про-тивопожарных формирований на по-жарной или приспособленной к туше-нию пожаров технике. Организовать дежурство сторожевой охраны объектов, в выходные и праздничные дни дежурство лиц из числа руководящего состав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руководит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 зимнему режиму экс- плуатации пожарный автомобиль, об-орудование и другие средства пожа-ротушения, предусмотреть их разме-щение в отапливаемых помещения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организации ремон-та отопительных систем, обеспече-нию запасами топлива, утеплению дверей и окон бокса гаража СПК «Мысы», приспособленного для раз-мещения пожарного автомобиля и мотопомпы, а также организации тех-нического обслуживания пожарной техники с учетом их эксплуатации в зимнее врем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змещение в «Вестник МО «Мысовское»» публикаций по пропаганде мер пожарной безопас-ности (с учетом специфики осеннее- зимнего периода) в жилье, при уст-ройстве новогодних елок и проведе-нии мероприятий с массовым пребы-ванием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комиссионные провер-ки противопожарного состояния и условий эксплуатации в осеннее-зим-ний период животноводческих ферм, производственных и вспомогатель-ных зданий сельхозпредприятий, при-нять меры по монтажу и ремонту групповых привязей, замене ветхих участков электропроводки, перетяжке проводов воздушных линий электро-передач на территориях объектов и населенных пунктов, а также к от-ключению электроснабжения неэк-сплуатируемых зданий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к организации профи-лактического ремонта и технического обслуживания электрохозяйства, теп-лопроизводящих установок, комму-никаций, систем обнаружения и ту-шения пожаров производственных и вспомогательных зданий СПК «Мысы», Мысовского СДК, д\сада, школы, ФАП, магазина РАЙПО и други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 и учрежден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актические тренировки по отработке планов эвакуации в слу-чае возникновения пожара на объек-тах с массовым пребыванием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Вихарева С.Г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миссионную приемку помещений, в которых будут прово-диться новогодние мероприятия с установкой елок, на предмет их соот-ветствия противопожарным требова-ния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Вихарева С.Г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новогодних меро-приятий на объектах с массовым пре-быванием людей установить дежур-ство администрации и членов ДПД. Практически отработать с админис-трацией, дежурным и обслуживаю-щим персоналом объектов порядок действия в случае возникновения по-жара, правила пользования первич-ными средствами пожаротуше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 проведения праздничных мероприят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Вихарева С.Г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редупреждения пожаров от шалости детей с огнем, активизировать работу в школе и детсаде. Организовать проведение бесед, других познавательных мероприятий по пожарной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.Г.-директор школы, Рахманова В.В.-заведующая СДК, Селуков С. И.- Глава МО, представитель ПЧ-3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йды по проверке торго-вых предприятий с целью соблюде-ния ими в полном объеме установ-ленных  требований по условиям хра-нения и реализации пиротехнических изделий и предотвращения случаев реализации их населению без серти-фикатов соответств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1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Участковый РОВ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снос ветхих и неэксплу-атируемых строений в населенных пунктах для создания противопожар-ных разрывов при новом строитель-ств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от источников электропи-тания неэксплуатируемые в зимнее время строения в населенных пунк-т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ухудшения обстановки с пожарами ввести особый противопо-жарный режи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3:00Z</dcterms:created>
  <dc:creator>USER</dc:creator>
  <dc:description/>
  <cp:keywords/>
  <dc:language>en-US</dc:language>
  <cp:lastModifiedBy>Мысы</cp:lastModifiedBy>
  <cp:lastPrinted>2017-12-12T10:53:00Z</cp:lastPrinted>
  <dcterms:modified xsi:type="dcterms:W3CDTF">2017-12-12T06:53:00Z</dcterms:modified>
  <cp:revision>32</cp:revision>
  <dc:subject/>
  <dc:title>АДМИНИСТРАЦИЯ МУНИЦИПАЛЬНОГО ОБРАЗОВАНИЯ «КЕЗСКОЕ»</dc:title>
</cp:coreProperties>
</file>