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Normal"/>
        <w:spacing w:lineRule="auto" w:line="216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/>
        <w:t xml:space="preserve">от 29 июня   2016 года         </w:t>
        <w:tab/>
        <w:tab/>
        <w:tab/>
        <w:tab/>
        <w:tab/>
        <w:tab/>
        <w:tab/>
        <w:t xml:space="preserve">  № 24</w:t>
        <w:tab/>
      </w:r>
      <w:r>
        <w:rPr>
          <w:sz w:val="20"/>
        </w:rPr>
        <w:t xml:space="preserve">                                                                                    д. Мыс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б отмене некоторых постановлений</w:t>
      </w:r>
    </w:p>
    <w:p>
      <w:pPr>
        <w:pStyle w:val="Normal"/>
        <w:ind w:right="4855" w:hanging="0"/>
        <w:jc w:val="both"/>
        <w:rPr/>
      </w:pPr>
      <w:r>
        <w:rPr/>
        <w:t>Администрации муниципального</w:t>
      </w:r>
    </w:p>
    <w:p>
      <w:pPr>
        <w:pStyle w:val="Normal"/>
        <w:ind w:right="4855" w:hanging="0"/>
        <w:jc w:val="both"/>
        <w:rPr/>
      </w:pPr>
      <w:r>
        <w:rPr/>
        <w:t>образования «Мысовско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Руководствуясь Уставом муниципального образования «Мысовское» и в соответствии с Протоколом № 1 от 04.03.2016г.  Комиссии по повышению качества и доступности предоставления государственных и муниципальных услуг при правительстве Удмуртской Республики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становление  Администрации    муниципального образования «Мысовское» от 29 декабря 2015 года № 49 «Об утверждении Административного регламента по предоставлению муниципальной услуги «Выдача   разрешений  на   вырубку   деревьев  и  кустарников  на территории муниципального образования» считать утратившим си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Постановление Администрации муниципального образования «Мысовское» от 08.02.2016 г. № 7 «Об утверждении административного регламента по предоставлению муниципальной услуги «Присвоение почтовых адресов новым объектам, подтверждение почтовых адресов существующих объектов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Администрации муниципального образования «Мысовское» от 08.02.2016 г. № 7 «Об утверждении административного регламента по предоставлению муниципальной услуги «Изменение разрешенного вида использования земельного участка при отсутствии градостроительной документации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становление Администрации муниципального образования «Мысовское» от 08.02.2016 г. № 4 «Об утверждении административного регламента по предоставлению муниципальной услуги «Предоставление выписки из похозяйственной книги сельского населенного пункта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становление Администрации муниципального образования «Мысовское» от 08.02.2016 г. № 6 «Об утверждении административного регламента по предоставлению муниципальной услуги «Присвоение и изменение нумерации жилых помещений на территории муниципального образования » считать утратившим силу.</w:t>
      </w:r>
    </w:p>
    <w:p>
      <w:pPr>
        <w:pStyle w:val="Normal"/>
        <w:jc w:val="both"/>
        <w:rPr/>
      </w:pPr>
      <w:r>
        <w:rPr/>
        <w:t xml:space="preserve">6. Опубликовать настоящее постановление в средствах массовой информации.   </w:t>
      </w:r>
    </w:p>
    <w:p>
      <w:pPr>
        <w:pStyle w:val="Normal"/>
        <w:jc w:val="both"/>
        <w:rPr/>
      </w:pPr>
      <w:r>
        <w:rPr/>
        <w:t>7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Мысовское»                                                                                       Л.Г. Сабу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38:00Z</dcterms:created>
  <dc:creator>yntem</dc:creator>
  <dc:description/>
  <cp:keywords/>
  <dc:language>en-US</dc:language>
  <cp:lastModifiedBy>USER</cp:lastModifiedBy>
  <cp:lastPrinted>2016-06-30T09:14:00Z</cp:lastPrinted>
  <dcterms:modified xsi:type="dcterms:W3CDTF">2016-06-30T06:23:00Z</dcterms:modified>
  <cp:revision>14</cp:revision>
  <dc:subject/>
  <dc:title> </dc:title>
</cp:coreProperties>
</file>