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первое полугодие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1 полугодие 2018 года доходы бюджета муниципального образования «Мысовское» составили 727,3тыс. руб. или 37,6% объема, утвержденного на 2018год (план  1932,6 тыс. руб.). В прошлом году за аналогичный период поступление доходов составило 676,5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40тыс. руб. при плане 146тыс. руб. или 27,4% от годовых назначений. В прошлом году за аналогичный период поступление собственных  доходов составило 34,5 тыс.руб.   Доля поступлений собственных доходов в бюджете муниципального образования «Мысовское» составила 5,5 %. Доля собственных доходов за 1 полугодие 2017 года составляла 5,1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50,5% (в 1 полугодии2017 года- за счет поступления земельного налога с физических лиц- 54,2% в общей сумме собственных доходов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687,3тыс. руб. (при плане 1786,6 тыс. руб.), что составляет 94,5% от общих доходов, в том числе за счет средств федерального бюджета  42,1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-иных межбюджетных трансфертов 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первичных мер пожарной безопасности 52,6 тыс.руб., проведение мероприятий и праздников 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тации на поддержку мер по обеспечению сбалансированности 20,4 тыс.руб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800,5тыс. руб., что составляет 40,1% от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>Сверх сумм утвержденных первоначально бюджетом на расходы направлены остатки средств 2017 года 64,1тыс.руб., расходы на обеспечение первичных мер пожарной безопасности 52,6 тыс.руб., проведение мероприятий и праздников 4 тыс.руб.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увеличение фонда оплаты труда 20,4 тыс.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427,7тыс.руб. (53,4% от суммы общих расходов).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315,4тыс.руб., что составляет 39,4% от общей суммы расходов. Наименьшую часть расходов 3,2% составили расходы по оплате коммунальных расходов, услуг связи и уплата налогов, расходы на организацию воинского учета составляют 4% суммы общих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муниципального образования «Мысовское» на 1.07.2018 года составил 73,2тыс. руб.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6-05-11T10:48:00Z</cp:lastPrinted>
  <dcterms:modified xsi:type="dcterms:W3CDTF">2018-09-05T07:06:00Z</dcterms:modified>
  <cp:revision>40</cp:revision>
  <dc:subject/>
  <dc:title>Справка по исполнению бюджета района по доходам за</dc:title>
</cp:coreProperties>
</file>