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Главы муниципального образования «Мысовское»  по итогам работы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ысовское»                                           16 февраля 2021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слушав отчет Главы муниципального образования  «Мысовское» о работе Администрации муниципального образования «Мысовское» в 2020 году,  руководствуясь Уставом муниципального образования «Мысовское»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Утвердить отчет Главы муниципального образования «Мысовское» по итогам работы Администрации муниципального образования «Мысовское» в 2020 году 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16 февраля 2021 года </w:t>
      </w:r>
    </w:p>
    <w:p>
      <w:pPr>
        <w:pStyle w:val="Normal"/>
        <w:rPr/>
      </w:pPr>
      <w:r>
        <w:rPr/>
        <w:t>№</w:t>
      </w:r>
      <w:r>
        <w:rPr/>
        <w:t xml:space="preserve">18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2:00Z</dcterms:created>
  <dc:creator>user</dc:creator>
  <dc:description/>
  <cp:keywords/>
  <dc:language>en-US</dc:language>
  <cp:lastModifiedBy>Мысы</cp:lastModifiedBy>
  <cp:lastPrinted>2021-03-09T09:39:00Z</cp:lastPrinted>
  <dcterms:modified xsi:type="dcterms:W3CDTF">2021-03-09T05:39:00Z</dcterms:modified>
  <cp:revision>13</cp:revision>
  <dc:subject/>
  <dc:title/>
</cp:coreProperties>
</file>