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ЫСЫ» МУНИЦИПАЛ КЫЛДЫТЭТЛЭН АДМИНИСТРАЦИЕЗ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 О С Т А Н О В Л Е Н И 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30 марта  2020 года                                                                                           № 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д. Мысы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го образования «Мысовское»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 весенний период 2020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hd w:fill="FFFFFF" w:val="clear"/>
        <w:spacing w:before="71" w:after="71"/>
        <w:ind w:firstLine="24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20 году (далее - весенний период 2020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  Временно, с 01 апреля 2020 года по 15 мая 2020 года, ограничить проезд по дорогам муниципального образования «Мысовское» машин грузоподъемностью свыше 3.5 тонн и грузовых автомобилей повышенной проходимости, колесных тракторов типа Т-40, МТЗ-82,  К-700, Т-150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стоящее постановление опубликовать в информационном бюллетене «Вестник МО «Мыс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образования "Мысовское"                                                                  С.И. Селуков</w:t>
      </w:r>
    </w:p>
    <w:sectPr>
      <w:type w:val="nextPage"/>
      <w:pgSz w:w="11906" w:h="16838"/>
      <w:pgMar w:left="1134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41:00Z</dcterms:created>
  <dc:creator>планар</dc:creator>
  <dc:description/>
  <cp:keywords/>
  <dc:language>en-US</dc:language>
  <cp:lastModifiedBy>Мысы</cp:lastModifiedBy>
  <cp:lastPrinted>2020-04-15T09:57:00Z</cp:lastPrinted>
  <dcterms:modified xsi:type="dcterms:W3CDTF">2020-04-15T05:58:00Z</dcterms:modified>
  <cp:revision>11</cp:revision>
  <dc:subject/>
  <dc:title>Администрация муниципального образования "Кулигинское"</dc:title>
</cp:coreProperties>
</file>