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/>
        <w:t>муниципального образования «Мысовское»                                              01 апреля 2021 года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12 месяцев 2020 года поступило доходов 2227,6 тыс. руб. при плане  2226,1 тыс. руб.,  что составляет 100,1  %. Налоговых и неналоговых доходов поступило 157,9 тыс. руб. при плане 150 тыс. руб., что составляет 105,3% . Расходная часть бюджета выполнена на 99,4%. Кредиторская задолженность  составляет 0 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rPr/>
      </w:pPr>
      <w:r>
        <w:rPr/>
        <w:t xml:space="preserve">  </w:t>
      </w:r>
      <w:r>
        <w:rPr/>
        <w:t>Информацию  об исполнении бюджета муниципального образования «Мысовское» за 12 месяцев  2020 года принять к сведению.</w:t>
      </w:r>
    </w:p>
    <w:p>
      <w:pPr>
        <w:pStyle w:val="TextBodyIndent"/>
        <w:ind w:left="1035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/>
        <w:t>Приложение №1-доходы «Отчет об исполнении бюджета по доходам муниципального образования «Мысовское» за 2020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униципального образования "Мысовское" за 2020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униципального образования «Мысовское» за 2020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униципального образования «Мысовское» за 2020 год»;</w:t>
      </w:r>
    </w:p>
    <w:p>
      <w:pPr>
        <w:pStyle w:val="Normal"/>
        <w:ind w:left="360" w:hanging="0"/>
        <w:jc w:val="both"/>
        <w:rPr/>
      </w:pPr>
      <w:r>
        <w:rPr/>
        <w:t>Приложение №5 «Отчет об исполнении бюджета по разделам, подразделам, целевым статьям и видам расходов муниципального образования «Мысовское» за 2020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«Мысовское» за 2020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«Мысовское» за 2020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«Мысовское» 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01 апреля  2021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19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06:00Z</dcterms:created>
  <dc:creator>Шкляева Н В</dc:creator>
  <dc:description/>
  <cp:keywords/>
  <dc:language>en-US</dc:language>
  <cp:lastModifiedBy>Мысы</cp:lastModifiedBy>
  <cp:lastPrinted>2021-03-29T14:59:00Z</cp:lastPrinted>
  <dcterms:modified xsi:type="dcterms:W3CDTF">2021-03-29T11:03:00Z</dcterms:modified>
  <cp:revision>4</cp:revision>
  <dc:subject/>
  <dc:title>                </dc:title>
</cp:coreProperties>
</file>