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429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27  декабря 2018 года                                                                                           № 3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д. Мысы</w:t>
      </w:r>
    </w:p>
    <w:p>
      <w:pPr>
        <w:pStyle w:val="Normal"/>
        <w:jc w:val="both"/>
        <w:rPr/>
      </w:pPr>
      <w:r>
        <w:rPr/>
        <w:t>О наделении полномочиями</w:t>
      </w:r>
    </w:p>
    <w:p>
      <w:pPr>
        <w:pStyle w:val="Normal"/>
        <w:jc w:val="both"/>
        <w:rPr/>
      </w:pPr>
      <w:r>
        <w:rPr/>
        <w:t>администратора доходов бюджетов</w:t>
      </w:r>
    </w:p>
    <w:p>
      <w:pPr>
        <w:pStyle w:val="Normal"/>
        <w:jc w:val="both"/>
        <w:rPr/>
      </w:pPr>
      <w:r>
        <w:rPr/>
        <w:t>бюджетной системы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160.1 Бюджетного Кодекса Российской Федерации, 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Закрепить за Администрацией муниципального образования «Мысовское» полномочия администратора доходов бюджета муниципального образования  «Мысовское» по следующим видам  источников доходов бюджета:</w:t>
      </w:r>
    </w:p>
    <w:p>
      <w:pPr>
        <w:pStyle w:val="Normal"/>
        <w:jc w:val="both"/>
        <w:rPr/>
      </w:pPr>
      <w:r>
        <w:rPr/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41"/>
        <w:gridCol w:w="5528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 0203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 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11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12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йм)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1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14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 (Возврат дебиторской задолженности прошлых лет)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 ,находящегося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6013 10 0000 430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когда выгодоприобретателями выступают получают средств бюджетов поселений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я бюджетного законодательства (в части поселений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3200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1403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 05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18 05030 10 0000 150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иными организациями остатков субсидий прошлых лет 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поселений 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67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рантовую поддержку местных инициатив граждан, проживающих в сельской местнос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101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поселениям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103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в области и поддержки и развития коммунального хозяйства, направленных на повышение надежности, устойчивости и экономичности, устойчивости и экономичности жилищно-коммунального хозяйства в Удмуртской Республике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9999 10 0107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и мероприятий муниципальных программ энергосбережения и повышения энергетическиой эффективност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30024 10 0201 150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6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13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Наделить Администрацию муниципального образования «Мысовское»              следующими полномочия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ормировать и представлять бюджетную отчетность главного администратора доходов бюджет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и муниципальными правовыми актами, регулирующими бюджетные правоотношения.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Ввести в действие настоящее постановление с 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ысовское»                                                                                        С. И. Селук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2:00Z</dcterms:created>
  <dc:creator>useruf</dc:creator>
  <dc:description/>
  <cp:keywords/>
  <dc:language>en-US</dc:language>
  <cp:lastModifiedBy>1</cp:lastModifiedBy>
  <cp:lastPrinted>2018-12-27T13:52:00Z</cp:lastPrinted>
  <dcterms:modified xsi:type="dcterms:W3CDTF">2018-12-27T09:53:00Z</dcterms:modified>
  <cp:revision>16</cp:revision>
  <dc:subject/>
  <dc:title>АДМИНИСТРАЦИЯ МУНИЦИПАЛЬНОГО ОБРАЗОВАНИЯ</dc:title>
</cp:coreProperties>
</file>