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 76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16 апреля 2018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sz w:val="24"/>
          <w:szCs w:val="24"/>
        </w:rPr>
        <w:t>Решение предусматривает уточнение плановой суммы доходов и расходов бюджета муниципального образования «Мысовское» в соответствии с полученной в бюджет муниципального образования «Кезский район» дотацией на поддержку мер по обеспечению сбалансированности с Удмуртской Республики, а также полученными трансфертами из бюджета муниципального образования «Кезский район» и направленных на предоставление межбюджетных трансфертов сельскому поселению.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умма доходов увеличена на 56,6 тыс. руб.: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- прочих межбюджетных трансфертов 56,6 тыс.руб., в т.ч на о</w:t>
      </w:r>
      <w:r>
        <w:rPr>
          <w:bCs/>
          <w:sz w:val="24"/>
          <w:szCs w:val="24"/>
        </w:rPr>
        <w:t>беспечение первичных мер пожарной безопасности 52,6 тыс.руб., на проведение мероприятий и праздников 4тыс.руб</w:t>
      </w:r>
      <w:r>
        <w:rPr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 xml:space="preserve">Расходы бюджета увеличены на 114,3тыс. руб., из них: 56,6тыс. руб. - сумма уточнения  поступивших безвозмездных поступлений (направлены на расходы согласно цели (указано выше)), 57,7 тыс. руб. – сумма неиспользованных в 2017 году средств. Данные средства направлены на: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содержание дорог- 10,7тыс.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плату уличного освещения – 8,5тыс.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плата вывески наименования МО- 2 тыс.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риобретение похозяйственных книг – 1,9тыс.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окупку флагов – 0,9тыс.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специальную оценку условий труда- 4,8 тыс.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редрейсовый и послерейсовый осмотр водителя- 6,4тыс. руб.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- земельно-кадастровые работы отказных земельных долей- 22,5тыс.руб.                                              </w:t>
      </w:r>
      <w:r>
        <w:rPr>
          <w:bCs/>
          <w:color w:val="000000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Мысовское" на 2018 год» связаны с увеличением расходов на обеспечение первичных мер пожарной безопасности, на проведение мероприятий и праздников,  также направлением остатков на начало 2018 года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с дополнительными безвозмездными поступлениями и направлением остатков на начало 2018 год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>Изменения в приложении № 13 «Объем бюджетных ассигнований дорожного фонда муниципального образования «Мысовское» на 2018 год» вносятся в связи с направлением остатков средств на начало 2018 год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8-04-24T15:11:00Z</cp:lastPrinted>
  <dcterms:modified xsi:type="dcterms:W3CDTF">2018-04-24T11:11:00Z</dcterms:modified>
  <cp:revision>42</cp:revision>
  <dc:subject/>
  <dc:title> </dc:title>
</cp:coreProperties>
</file>