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lang w:eastAsia="en-US"/>
        </w:rPr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лонении проекта решения «О внесении изменений в решение Совета депутатов муниципального образования  «Мысовское» от 21 декабря 2015 года № 167 «О бюджете муниципального образования «Мысовское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от 29 января 2016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слушав информацию Главы муниципального образования «Мысовское», рассмотрев предложения депутатов по проекту  решения «О внесении изменений в решение Совета депутатов муниципального образования  «Мысовское» от 21 декабря 2015 года № 167 «О бюджете муниципального образования «Мысовское» на 2016 год»,  руководствуясь Уставом муниципального образования «Мысовское», Регламентом Совета депутатов муниципального образования «Мысовское», Совет депутатов муниципального 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1.Отклонить проект решения «О внесении изменений в решение Совета депутатов муниципального образования  «Мысовское» от 21 декабря 2015 года №167 «О бюджете муниципального образования «Мысовское» на 2016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я «Мысовское»:                                                  Л.Г.Сабурова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9.01. 2016 г</w:t>
      </w:r>
    </w:p>
    <w:p>
      <w:pPr>
        <w:pStyle w:val="Normal"/>
        <w:rPr/>
      </w:pPr>
      <w:r>
        <w:rPr/>
        <w:t xml:space="preserve">№ </w:t>
      </w:r>
      <w:r>
        <w:rPr/>
        <w:t>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ОВЕТ ДЕПУТАТОВ МУНИЦИПАЛЬНОГО ОБРАЗОВАНИЯ «МЫСОВСКОЕ»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</w:t>
      </w:r>
      <w:r>
        <w:rPr>
          <w:b/>
          <w:color w:val="000000"/>
          <w:spacing w:val="-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color w:val="000000"/>
          <w:spacing w:val="3"/>
        </w:rPr>
        <w:t>«Мысов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1 декабря 2015 года №167 «О бюджете муниципального образования «Мысовское» на 2016 год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>муниципального образования «Мысовское»                                        _________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Уставом муниципального образования «Мысовское», Совет депутатов  реша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нести в решение Совета депутатов от 21 декабря 2015 г.  №167 «О бюджете муниципального образования «Мысовское» на 2016 год» изменения к настоящему решению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.В приложении №9:</w:t>
      </w:r>
    </w:p>
    <w:p>
      <w:pPr>
        <w:pStyle w:val="Normal"/>
        <w:rPr/>
      </w:pPr>
      <w:r>
        <w:rPr/>
        <w:t xml:space="preserve">      </w:t>
      </w: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6"/>
        <w:gridCol w:w="456"/>
        <w:gridCol w:w="504"/>
        <w:gridCol w:w="1056"/>
        <w:gridCol w:w="613"/>
        <w:gridCol w:w="136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0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0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00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478000» заменить цифрами «4280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троках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6"/>
        <w:gridCol w:w="456"/>
        <w:gridCol w:w="504"/>
        <w:gridCol w:w="1056"/>
        <w:gridCol w:w="613"/>
        <w:gridCol w:w="136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центрального аппарата органов муниципального 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3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30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532300» заменить цифрами «4823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полнить строками следующего содержания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6"/>
        <w:gridCol w:w="456"/>
        <w:gridCol w:w="504"/>
        <w:gridCol w:w="1056"/>
        <w:gridCol w:w="613"/>
        <w:gridCol w:w="136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2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62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 xml:space="preserve">образования «Мысовское»      </w:t>
        <w:tab/>
        <w:t xml:space="preserve">            </w:t>
        <w:tab/>
        <w:tab/>
        <w:t xml:space="preserve">           Л.Г.Сабурова</w:t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>_________ 2016 года</w:t>
      </w:r>
    </w:p>
    <w:p>
      <w:pPr>
        <w:pStyle w:val="Normal"/>
        <w:rPr/>
      </w:pPr>
      <w:r>
        <w:rPr/>
        <w:t xml:space="preserve">№ </w:t>
      </w:r>
      <w:r>
        <w:rPr/>
        <w:t>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400" w:after="0"/>
      <w:ind w:left="360" w:right="-306" w:hanging="0"/>
      <w:jc w:val="center"/>
    </w:pPr>
    <w:rPr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2:00Z</dcterms:created>
  <dc:creator>Машинистка</dc:creator>
  <dc:description/>
  <cp:keywords/>
  <dc:language>en-US</dc:language>
  <cp:lastModifiedBy>User</cp:lastModifiedBy>
  <cp:lastPrinted>2012-03-22T15:24:00Z</cp:lastPrinted>
  <dcterms:modified xsi:type="dcterms:W3CDTF">2016-02-11T10:04:00Z</dcterms:modified>
  <cp:revision>19</cp:revision>
  <dc:subject/>
  <dc:title>                                                         </dc:title>
</cp:coreProperties>
</file>