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б отмене решения Совета депутатов муниципального образования «Мысовское» от 21 декабря 2019 года №146 «Об утверждении Порядка формирования, ведения, ежегодного дополнения и опубликования перечня имущества муниципального образования «Мысовское»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   22 декабря 2020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ассмотрев протест прокуратуры Кезского района от 08 декабря 2020  №37-2020/64592 на решение Совета депутатов муниципального образования «Мысовское», руководствуясь Уставом муниципального образования «Мысовское», Совет депутатов муниципального образования «Мысовское»  </w:t>
      </w:r>
      <w:r>
        <w:rPr>
          <w:b/>
        </w:rPr>
        <w:t>решает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тменить  решение Совета депутатов муниципального образования «Мысовское» от 21 декабря 2019 года №146 «Об утверждении Порядка формирования, ведения, ежегодного дополнения и опубликования перечня имущества муниципального образования «Мысовское»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«Мысовское»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22 декабря 2020 года </w:t>
      </w:r>
    </w:p>
    <w:p>
      <w:pPr>
        <w:pStyle w:val="Normal"/>
        <w:rPr/>
      </w:pPr>
      <w:r>
        <w:rPr/>
        <w:t xml:space="preserve">№ </w:t>
      </w:r>
      <w:r>
        <w:rPr/>
        <w:t>1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Мысы</cp:lastModifiedBy>
  <cp:lastPrinted>2020-12-23T10:56:00Z</cp:lastPrinted>
  <dcterms:modified xsi:type="dcterms:W3CDTF">2020-12-23T06:58:00Z</dcterms:modified>
  <cp:revision>30</cp:revision>
  <dc:subject/>
  <dc:title/>
</cp:coreProperties>
</file>