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П О С Т А Н О В Л Е Н И Е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от  22 октября    2018 года                                                                                                          №</w:t>
      </w:r>
      <w:bookmarkStart w:id="0" w:name="_GoBack"/>
      <w:bookmarkEnd w:id="0"/>
      <w:r>
        <w:rPr/>
        <w:t>3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мероприятий </w:t>
      </w:r>
    </w:p>
    <w:p>
      <w:pPr>
        <w:pStyle w:val="Normal"/>
        <w:rPr/>
      </w:pPr>
      <w:r>
        <w:rPr/>
        <w:t xml:space="preserve">По подготовке и проведению празднования </w:t>
      </w:r>
    </w:p>
    <w:p>
      <w:pPr>
        <w:pStyle w:val="Normal"/>
        <w:rPr/>
      </w:pPr>
      <w:r>
        <w:rPr/>
        <w:t>90-летия Кезского района и 120-летия п. Кез</w:t>
      </w:r>
    </w:p>
    <w:p>
      <w:pPr>
        <w:pStyle w:val="Normal"/>
        <w:rPr/>
      </w:pPr>
      <w:r>
        <w:rPr/>
        <w:t>На территории муниципального 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целях подготовки к празднованию в 2019 году празднования  90-летия Кезского района и 120-летия п. Кез и в  соответствии с Постановлением  Администрации муниципального образования  «Кезский район» от 3 июля 2018 года №624 «О подготовке и проведении празднования 90-летия Кезского района и 120-летия п. Кез    </w:t>
      </w:r>
      <w:r>
        <w:rPr>
          <w:b/>
          <w:bCs/>
        </w:rPr>
        <w:t>ПОСТАНОВЛЯЮ: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Утвердить прилагаемый  план празднования 90-летия Кезского района и 120-летия п. Кез на территории муниципального образования «Мысовское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Мысовское» </w:t>
        <w:tab/>
        <w:t xml:space="preserve">                                                                                                   С. И. Селуков</w:t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Администрации  муниципального   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образования  «Мысовское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22 октября  2018  г. №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Normal"/>
        <w:jc w:val="center"/>
        <w:rPr/>
      </w:pPr>
      <w:r>
        <w:rPr>
          <w:b/>
          <w:bCs/>
        </w:rPr>
        <w:t xml:space="preserve">мероприятий  </w:t>
      </w:r>
      <w:r>
        <w:rPr>
          <w:b/>
        </w:rPr>
        <w:t>празднования 90-летия Кезского района и 120-летия п.Кез</w:t>
      </w:r>
      <w:r>
        <w:rPr/>
        <w:t xml:space="preserve"> </w:t>
      </w:r>
      <w:r>
        <w:rPr>
          <w:b/>
        </w:rPr>
        <w:t>на территории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"/>
        <w:gridCol w:w="6617"/>
        <w:gridCol w:w="1402"/>
        <w:gridCol w:w="1756"/>
      </w:tblGrid>
      <w:tr>
        <w:trPr>
          <w:trHeight w:val="326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>
          <w:trHeight w:val="283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>1. Основные мероприят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рут здоровья» - лыжная прогул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 детей «Мы – будущее России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одного языка. Конкурс стихотворений Поскрёбышева О. 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февра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«Мир, в котором мы  живем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. Мысовского детского сада- 50 л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СДК</w:t>
            </w:r>
          </w:p>
        </w:tc>
      </w:tr>
      <w:tr>
        <w:trPr>
          <w:trHeight w:val="345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Принять участ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праздничном концерте, посвященном 80-летию районного Дома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8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</w:tr>
      <w:tr>
        <w:trPr>
          <w:trHeight w:val="345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/>
              <w:t xml:space="preserve">- в  районном смотре-конкурсе  «Созвездие ветеранских коллективов»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Д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3:00Z</dcterms:created>
  <dc:creator>User</dc:creator>
  <dc:description/>
  <cp:keywords/>
  <dc:language>en-US</dc:language>
  <cp:lastModifiedBy>Мысы</cp:lastModifiedBy>
  <cp:lastPrinted>2018-04-04T13:54:00Z</cp:lastPrinted>
  <dcterms:modified xsi:type="dcterms:W3CDTF">2018-10-22T11:50:00Z</dcterms:modified>
  <cp:revision>6</cp:revision>
  <dc:subject/>
  <dc:title> </dc:title>
</cp:coreProperties>
</file>