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Отчет Главы поселения з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  <w:br/>
        <w:t xml:space="preserve">Главы муниципального образования «Мысовское» </w:t>
        <w:br/>
        <w:t>о проделанной работе за 2017 год и задачах н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ажаемые жители муниципального образования, </w:t>
        <w:br/>
        <w:t xml:space="preserve">руководители предприятий, учреждений, депутаты и наши гости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годня мы проводим отчет о работе администрации муниципального образования «Мысовское»  за 2017 год и определяем наши перспективы развития на год наступивш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ден анализ работы администрации в прошлом году. Что на сегодняшний день представляет муниципальное образование «Мысовское», что сделано за этот период, о наших задачах, проблемах и перспектив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а Администрации муниципального образования - это исполнение полномочий, предусмотренных Уставом муниципального образования по обеспечению деятельности местного само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полномочия осуществлялись путем организации повседневной работы Администрации муниципального образования, подготовке нормативных документов, в том числе для рассмотрения Советом депутатов, проведения встреч с жителями муниципального образования, осуществления личного приема граждан Главой муниципального образования и специалистом, рассмотрения письменных и устных обращ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граждан это важнейшее средство реализации, а порой и защиты их прав и законных интересов, возможность воздействовать на принятие решений на местном уровн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отчетный период 2017 года поступило 34  обращений граждан, в соответствующем периоде 2016 года 114 обращений. Для нас это средство обратной связи, позволяющее выявить проблемы, наметить пути их разрешения и способствовать, таким образом, улучшению жизни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нформации населения о деятельности Администрации муниципального образования используется официальный сайт сайт муниципального образования «Мысовское», где размещаются нормативные документы, график приема главы. Издается информационный бюллетень «ВЕСТНИК МО «МЫСОВСКОЕ». Информация размещается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добства жителей  Администрацией муниципального образования организуются  встречи специалистов-представителей служб района с населением непосредственно на территории муниципального образования, на которой Вы могли получить ответы на интересующие вопросы, квалифицированные консультации. Такая встреча организована и сег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же говорить о нормотворческой деятельности: принято и 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>-  постановлений Главы – 14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оряжений Администрации муниципального образования по основной деятельности- 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й Администрации муниципального образования - 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поряжений администрации муниципального образования по личному составу-  53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ей муниципального образования обеспечивалась законотворческая деятельность Совета депутатов муниципального образования, разрабатывались нормативные и прочие документы, которые предлагались вниманию депутатов на утверждение. За отчетный период было подготовлено 9 сессий и принято 46 нормативно-правовых актов. </w:t>
      </w:r>
    </w:p>
    <w:p>
      <w:pPr>
        <w:pStyle w:val="Normal"/>
        <w:jc w:val="both"/>
        <w:rPr/>
      </w:pPr>
      <w:r>
        <w:rPr>
          <w:sz w:val="28"/>
          <w:szCs w:val="28"/>
        </w:rPr>
        <w:t>Эти базовые документы определяли и будут определять в дальнейшем совместную программу действий администрации и Совета депутатов муниципального образования в ближайшие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ечение года было выдано 110 справок, оказано муниципальных услуг- 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01.01.2017 г. </w:t>
      </w:r>
      <w:r>
        <w:rPr>
          <w:sz w:val="28"/>
          <w:szCs w:val="28"/>
          <w:u w:val="single"/>
        </w:rPr>
        <w:t>численность постоянного населения</w:t>
      </w:r>
      <w:r>
        <w:rPr>
          <w:sz w:val="28"/>
          <w:szCs w:val="28"/>
        </w:rPr>
        <w:t xml:space="preserve"> муниципального образования составляла 423 человека. На 01.01.2018 г. численность составила 389 человек, т.е. прирост населения за 2017 год составил (-8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ющего населения  211 человек, в т.ч работающих  на территории муниципального образования «Мысовское» составляет- 97 человек, за пределами 114 человек. Количество зарегистрированных безработных- 0 человек. Число родившихся в 2017 году- 2 ребенка,  в 2016 году-1 ребенок, число умерших в 2017 году- 1 человек, в 2016  году - 1 человек. Естественный прирост населения в 2017 г:  1, в 2016 г: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ая проводимая работа с семьями планируется координационным Советом по делам семьи. Члены координационного Совета совместно с родительским комитетом на период школьных каникул организуют рейды на дискотеки с целью проверки режима школьников. Все многодетные и неблагополучные семьи состоят на учете в Администрации муниципального образования «Мысовское», все семьи находятся на контроле. Нуждающимся семьям оказывается материальная помощь в виде одежды и обуви. Особое внимание уделяется пожарной безопасности в неблагополучных семьях установлены 7 пожарных извещателей многодетным семьям, вопросам досуга и занятости  детей. Хочется отметить председателя координационного совета по делам семьи  Ильину Любовь Петровну и сказать ей слова благодарности.  Не считаясь с личным временем, она несет эту общественную нагрузку и оказывает большую помощь Администрации муниципального образования в работе с семь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мотря на все проводимые мероприятия, демографическая ситуация остается напряженной, в 2018 году необходимо  усилить работу в данн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муниципального образования осуществляет хозяйственную деятельность СПК(колхоз) «Мысы», КФХ Варанкина Д.В. и ЛПХ. Работают школа с детсадом, учреждения культуры: СДК и библиотека, ФАП, 2 магазина: РАЙПО и ИП «СЕМЕНЫЧ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К "Мысы»  является градообразующим предприятием на территории муниципального образования, где трудится  62 человека. Среднемесячная зарплата составила 1228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  <w:r>
        <w:rPr>
          <w:color w:val="000000"/>
          <w:sz w:val="28"/>
          <w:szCs w:val="28"/>
        </w:rPr>
        <w:t>Производство молока - основное направление деятельности колхоза и занимает около 60% в общей структуре всей деятельности СПК. Постепенно повышается надой, увеличивает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ловье скота. Поголовье КРС составляет в 2017 году (768 гол) в  2016 года (718 гол). Поголовье коров в  2017 году (296 гол), в 2016 году (249 гол.). Производство молока увеличилось в 2017 году (1142,1 т) по сравнению с 2016 годом (1113 т) на 29  т. В 2016 году надой на фуражную корову составлял 4528  кг, а в 2017 году 4037 к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оизводимое молоко сдается на ОАО « Кезский сырзавод» (1044,693 т). Высшим сортом молоко сдано 950,081 т (91%), первым сортом 94,612 т (9%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реднесуточный привес в 2017 году составил 518 г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Хозяйство занимается выращиванием зерновых культур. Для повышения урожайности приобретаются минеральные удобрения. работники СПК и руководство прикладывают большие усилия в повышении урожайности. В 2017 году урожайность составила 18 ц/г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2017 году выручка составила  33365 тыс. рублей, в 2016 году выручка 31785 тыс.рублей. Суммарная кредиторская задолженность составила 28103 тыс.руб., в т.ч. кредиторская задолженность 15217 тыс.руб., заемные средства (кредиты) 12524 тыс.руб., Дебиторская задолженность составила 506 тыс.руб., лизинг 36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муниципального образования периодически присутствуют на планерках СПК, посещают трудовые коллективы молочно-товарных ферм и механизаторов, участвует в работе совещаний и собраний.  Многие вопросы решаются совместно с руководителем колхоз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егодняшний день в сфере сельского хозяйства требуется финансирование, внедрение новых технологий, приобретение новой техники, повышение заработной платы колхозникам, привлечение квалифицированных кадров. На данный момент в хозяйстве нет агронома, токаря, бригадира, зоотехника, механика, электр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в 2017 году получены колхозом в сумме 13303,726 тысяч рублей, в т.ч. на элитные семена 270 тыс.руб., несвязанная поддержка 694,340 тыс.руб., на молоко 1191,071 тыс.руб., на  технику 1148,315 тыс.руб., коровник 100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ЛП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17г к 2016 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17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обор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частного магазинов «СЕМЕНЫЧ», магазина РАЙПО, а также почты способствовала развитию рынка товаров и услуг розничной торговли в муниципальном образовании. Данные субъекты состоят на налоговом учете.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отделом РАЙПО были предоставлены данные по товарообороту в 2017 году- 6492 тыс.руб.. Средняя зарплата составила 1320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Товарооборот магазина «СЕМЕНЫЧ» составил 5388 тыс.руб. Средняя зарплата составила 9234 рублея.</w:t>
      </w:r>
    </w:p>
    <w:p>
      <w:pPr>
        <w:pStyle w:val="Normal"/>
        <w:jc w:val="both"/>
        <w:rPr/>
      </w:pPr>
      <w:r>
        <w:rPr>
          <w:sz w:val="28"/>
          <w:szCs w:val="28"/>
        </w:rPr>
        <w:t>Товарооборот почты составил 282 тыс.руб. Средняя зарплата составила 1393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товарооборот составил 12162 тыс.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бюджета</w:t>
      </w:r>
      <w:r>
        <w:rPr>
          <w:sz w:val="28"/>
          <w:szCs w:val="28"/>
        </w:rPr>
        <w:t xml:space="preserve"> – наиболее важный и сложный вопрос в рамках реализации полномочий. Одной из важнейших задач муниципальной реформы является обеспечение финансовой самостоятельности муниципальных образований. Но следует отметить, что наше муниципальное образование является дотацион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мобилизации доходов в бюджет муниципального образования по местным налогам (к ним относятся: налог на имущество физических лиц и земельный налог) в 2017 году Администрация  проводила работу в соответствии с Соглашением об информационном взаимодействии между налоговыми органами и органами местного самоуправления. Результатом данной работы явились урегулированные лицевые счета физических лиц, уточнены отдельные характеристики объектов 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ей муниципального образования ведется работа по актуализации базы данных земельных участков и  до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учета личных подсобных хозяйств на территории муниципального образования ведутся похозяйственные кни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муниципального образования и показателей эффективности, безусловно, служит бюдж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четном периоде поступления доходов в бюджет муниципального образования  поступило доходов 1831,4 т.р,.  В том числе собственных доходов 135,2  т.р. при  плане 118 т.р.(114,5%), из них поступил  подоходный налог 37,2 т.р (103,4%), налог на имущество всего 98 т.р.(124%), в т.ч. налог на имущество физических лиц  8,2 т.р.(82,1%), земельный налог с организаций, обладающих земельным участком, расположенным в границах сельских поселений 0,9 т.р.(23,4%), земельный налог с физических лиц 88,8т.р.(136,6%). Остальная сумма  (1696,3 т.р.)  безвозмездные поступления от других бюджетов бюджетной системы РФ( дотации, субсидии, субвенции, межбюджетные трансферты). В том числе на осуществление первичного воинского учета 60,4 т.р, на осуществление части полномочий межбюджетные трансферты (дорожный фонд) 597 т.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ыли запланированы не исходя из полномочий, а  в рамках доходных возможностей. Все расходы выполнены в пределах смет бюджетной классификации. На национальную оборону израсходовано 60,3 т.р. (45,4 т.р. зарплата работнику ВУС, 1,8 т.р. канцтовары) (100%),  на пожарную безопасность 67,8 т.р. (плакаты, поощрение ДПО, автострахование пожарной машины, ремонт пожарной машины, противопожарные извещатели) (100%). На дорожное хозяйство было запланировано (дорожный фонд) 635,8 т.р., израсходовано 616,6 т.р. (98%), а именно на содержание дорог 548,8 т.р. и на уличное освещение переведено 67,8 т.р. Остаток дорожного фонда 10,8 т.р. переходит на 2018 год. Остальная сумма израсходована на общегосударственные вопросы (зарплата 1040,8 т.р, дрова 16,6 т.р., связь, канцтовары, налоги, автострах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7 году предусмотрены расходы на содержание аппарата 1101,8 т.р. (зарплата, связь, дрова, канцтовары, налоги, автострахование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й фонд) 682,6 т.р. (на содержание дорог 612,6 т.р., на уличное освещение 70 т.р.), национальная оборона 71,2 тыс руб. (зарплата работнику ВУС 65,9 т.р., прочие закупки 5,3 т.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мках реализации полномочий по градостроительной деятельности: </w:t>
      </w:r>
    </w:p>
    <w:p>
      <w:pPr>
        <w:pStyle w:val="Normal"/>
        <w:jc w:val="both"/>
        <w:rPr/>
      </w:pPr>
      <w:r>
        <w:rPr>
          <w:sz w:val="28"/>
          <w:szCs w:val="28"/>
        </w:rPr>
        <w:t>· Отмежёваны 2 кладбища д. Мысы и поч. Андреевский.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шедшем году решались вопросы жилищно-коммунальной сферы, благоустройства территории и оздоровлению экологической обстан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бесперебойного снабжения электроэнергией и газом Администрация тесно сотрудничает с Кезским РЭС и Кезским райгазом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о благоустройству муниципального образования в деятельности администрации занимает важное место. За отчетный период проведены следующие виды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мая по июнь месяц во всех населенных пунктов были проведены  19 субботников по благоустройству территории, в которых приняли участие все  организации и учреждения, а также жители муниципального образования, собранный мусор вывозиться, заключаем договора с ООО «Кезский коммунальный сервис» и вывозит ТБО у жителей муниципального образования.  -около учреждений и частных домов проводилось окашивание территорий, но опять же не все эту работу проводят в результате крапива и репейники, сорняки быстро разрастаются. Необходимо также проводить санитарную обрезку деревьев, Радует, что многие разводят цветы, разбивают клум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лась уборка водоохранных зон (пруд около СД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ена территория около памятника, проведен ремонт обелис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засыпка  улиц в д. Левиногарь, камнем и гравием,. В 2018 году необходимо данную работу продолжить.</w:t>
      </w:r>
    </w:p>
    <w:p>
      <w:pPr>
        <w:pStyle w:val="Normal"/>
        <w:jc w:val="both"/>
        <w:rPr/>
      </w:pPr>
      <w:r>
        <w:rPr>
          <w:sz w:val="28"/>
          <w:szCs w:val="28"/>
        </w:rPr>
        <w:t>- отремонтированы мостики между деревнями Крутой Лог- Мысами и Мысами д. Левиног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ремонт тротуаров д. Мысы и Левиногар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течение года проводилось плановое техническое обслуживание и ремонт сетей уличного освещения. Установлено уличное освещение д. Левиногарь ул. Молодеж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ко хочется отметить, что без взаимопонимания со стороны населения, бережного отношения к общему имуществу нам не удастся достигнуть желаемых результатов, досадно, когда через короткое время следы ремонта этих же тротуаров, дорог уже бывают размыты. По тротуарам у нас ездят на лошадях, мотоциклах, тракторах, машинах. По дорогам без необходимости ходят в любую погоду тра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очу сказать отдельное спасибо всем нашим жителям за средства целевого сбора (самообложения). Вроде небольшая сумма с хозяйства -200 рублей один раз в год, а общая сумма позволяет кое-какие работы выполнить, с тем же уличным освещением ( лампочки покупаем, колодцы и родники ремонтируем и т.д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 нами в текущем году стоят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лжить  работы по благоустройству территорий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овать ремонт дороги в на территории муниципального образова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содержание сетей уличного освещ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сё же заботу о чистоте и добросовестность должны проявлять сами жители. Необходимо более активней принимать участие в озеленении наших населенных пунктов, в разбивке новых цветников, беречь существующие. Наша деревня – это наш дом, поэтому долг каждого жителя думать о будущем и не загрязнять территорию бытовыми отходами. Необходимо вовремя проводить ремонт домов, за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должает работать на территории муниципального района  «Программа социального развития села», в рамках которой с/х работники в первую очередь, бюджетники во вторую получают возможность приобретения и строительства жилья. Многие воспользовались данной Программой и улучшили свои жилищные условия. Но это очень мало. Нужно активней строиться, привлекая материнский капитал, субсидии. У нас катастрофически мало вводится жилье. В этом направлении нам вместе усиленно надо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трудоустройством людей на территории муниципального образования практически нет проблем. Все кто желает работать могут трудоустроиться как в СПК «Мысы», так и в учреждениях, расположенных на территории МО, конечно если позволяет специальность.  Большая часть трудоспособного населения 114 человек работает за пределами муниципального образования (В Кезу, на заготовке леса в Пермской области, в город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го не оставляет равнодушным оформление деревни, особенно к праздникам. Была установлена центральная елка. Все чаще граждане стали наряжать в праздничное убранство дома, украшать елки, почти в каждом доме разбиты цветники.  Это все радует. Призываю и дальше активно благоустраивать деревни летом и зимой, чтобы наши населенные пункты были красивыми и радовал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но работает Совет ветеранов (Председатель - Данилова И.А.). Проводятся праздничные мероприятия, наши пенсионеры участвуют в спортивных мероприятиях. В уборочную по силе возможности помогают колхозу на зернотоках. Хочу пожелать, чтобы и в дальнейшем были такими же активными и как можно больше привлекать пенсионеров к здоровому, активн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дравоохранен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муниципального образования находится ФАП. На сегодняшний день работает один фельдшер и санитарка. Основная задача медицинских работников – профилактическая работа. В ФАП  реализуются лекарства. В условиях отдаленности населенных пунктов и существуют определенные трудности с обслуживанием населения. Хочется выразить слова благодарности нашему фельдшеру Даниловой Наталье Александровне, она грамотно и ответственно подходит к своей работе, кроме того она самый активный член координационного совета по делам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образовательные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е в нашем муниципальном образовании  предста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ой общеобразовательной школой (руководитель Вихарева Светлана Геннадьев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обучается 38 учеников и в детсаде 11. Количество работников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 принимает участие в районных олимпиадах, в спортивных соревнованиях. В школе ведутся кружки, лыжная секция. Больших результатов добилась школа в спорте.  В этом заслуга учителя физкультуры Ильина Александра Ивановича. Хочется пожелать лучшего материального обеспечения в спорте, тем более наша школа славится своими спортивными достижениями.  Нужны средства для выезда детей на различные соревнования. Пока к сожалению большую часть затрат по выезду на соревнования несет лично Александр Иванович. При школе имеется земельный участок, где выращиваются овощи для школьной столовой. Дети и сотрудники сами ухаживают  в летнее время за овощами. Хочется отметить Вихареву Светлану Геннадьевну, все работы проводятся под ее руководством и конечно же ее трудолюбивый и ответственный коллек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т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тат сотрудников библиотеки составляет 1 человек. В 2017 году охват библиотечным обслуживанием составило 60 % населения, количество читателей составило 195 человек, количество посещений составило 4392,  библиотекой выдано 4813 книг и журналов. Регулярно проводятся выставки книг и творческих работ, конкурсы и викторины. Библиотека тесно взаимодействует с СДК и школой. Руководителем является Ичетовкина  Наталья Васильев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тате СДК 1 специалист и уборщица.  Силами коллектива СДК проводятся традиционные мероприятия и концерты, посвящённые Празднику Великой Победы, 8 Марта, 23 февраля, Дню семьи, любви и верности, Новогодние праздники, Рождество, Масленица и другие. В 2017 году проведено 63  мероприятия, количество посетителей составило 1412 человек, в т.ч.  Выручка составила -  6660 рублей. Для детей проведено 6 мероприятий. Также хочется отметить помощников Вераники Васильевны. Буториной Елене Савельевне и Гущину Антону Сергеевичу. Без них не проходит ни один концерт, самые активные участники художественной самодеятельности. В СДК по району самые низкие цены за билеты на концертные программы, просьба посещать мероприятия так как нужно выполнять план по денежным средствам.</w:t>
      </w:r>
    </w:p>
    <w:p>
      <w:pPr>
        <w:pStyle w:val="Normal"/>
        <w:rPr/>
      </w:pPr>
      <w:r>
        <w:rPr>
          <w:b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7 году проведено 15  спортивных мероприятий, в которых приняли участие 386  человек. На летних играх  2017 году наша команда заняла 2-ое место среди муниципальных образований.  Наши ребята школьники активно участвовали в проводимых спортивных мероприятиях среди школьников, где неоднократно занимали призовые мест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ЧС и П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направлений деятельности администрации муниципального образования «Мысовское» является обеспечение безопасности граждан, объектов жизнеобеспечения и жилищно-коммунального хозяйства. В своей деятельности при решении этого важного вопроса, администрация руководствуется федеральным законодательством, указаниями и распоряжениями Главы УР, решениями и рекомендациями  Главы муниципального образования «Кезский район», решениями КЧС при Администрации муниципального образования «Кез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7 году Администрацией по были реализованы следующие меро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. При Администрации муниципального образования «Мысовское»  работает комиссия по чрезвычайным ситуациям и пожарной безопасности. Председателем  комиссии является– Глава муниципального образования. Работа их осуществлялась в соответствии с планом. За отчетный период проведено 3 заседания, рассматривались вопросы, касающиеся вопросов жизнедеятельности муниципального образования, антитеррористической защищенности и противопожарной безопасности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- вывешиваются памятки для населения в случае обнаружения   подозрительных и взрывоопасных предметов;</w:t>
      </w:r>
    </w:p>
    <w:p>
      <w:pPr>
        <w:pStyle w:val="Normal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- созданы добровольные пожарные формирования. Имеется пожарная машина и три  мотопомпы, в СПК имеется приспособленная техника (РЖ-3,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, детсад, СДК, администрация  оборудованы средствами автономной пожарной сигн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ы 7 пожарных извещателей многодетным семь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вопросах по обеспечению антитеррористической и противопожарной безопасности жителей муниципального образования, объектов жизнеобеспечения  у нас имеются и недостатки. В основном они связаны с вопросами обеспечения пожарной безопасности. Это связано с недостатко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редстоит: 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лжить проводить разъяснительную работу с жителями муниципального образования о необходимости сохранения бдительности с целью недопущения совершения террористических актов либо ины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оснащению средствами защиты и пожаротушения  добровольных пожарных формир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овать комплекс мер, направленных на обеспечение противопожарной безопасности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среди жителей муниципального образования, и в первую очередь среди молодежи, по профилактике пьянства, алкоголизма и наркомании.</w:t>
      </w:r>
    </w:p>
    <w:p>
      <w:pPr>
        <w:pStyle w:val="Style17"/>
        <w:ind w:left="0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ритетные направления на 2018 год: 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, которые стоят перед администрацией поселения в 2018 году:</w:t>
      </w:r>
    </w:p>
    <w:p>
      <w:pPr>
        <w:pStyle w:val="Normal"/>
        <w:jc w:val="both"/>
        <w:rPr/>
      </w:pPr>
      <w:r>
        <w:rPr>
          <w:sz w:val="28"/>
          <w:szCs w:val="28"/>
        </w:rPr>
        <w:t>- необходимо сделать все для максимального привлечения доход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ить качество проводимых мероприятий учреждениями культуры, задействовать все ресурсы и возможности учреждений, чтобы увеличить число оказываемых услуг населению, добиться массового вовлечения людей разных поколений в творческие объеди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количество жителей, занимающихся физической культурой и спортом, особенно подростков 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вовлечение молодежи в социально полез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ть так, чтобы каждый житель поселения мог получить необходимую помощь по обеспечению повседневных потребностей, пробудить инициативу населения в обустройстве своего места жительства ведь именно от этого зависит качество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илить работу по привлечению молодых кадров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ь местной власти – это практически всё, чем окружён человек, мы рядом с людьми и мы самые доступные и близкие и конечно пытаемся сотрудничать и решать многие вопросы все вместе. Спасибо всем Вам, жители муниципального образования  за то, что понимаете нас, помогаете в работе, даете дельные советы, указываете на ошибки, принимаете участие в жизн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нас думаю, хватит сил и желания довести задуманное до конца. У нас очень активный, работоспособный депутатский корпус, старо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администрации строилась и будет строиться на основе тесного взаимодействия с Советом депутатов, организациями, учреждениями, расположенными на нашей терри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каждый из нас сделает немного хорошего, внесет свой посильный вклад в развитие муниципального образования  и всем нам станет жить лучше и комфорт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водя итог всему сказанному, хочется подчеркнуть, прошедший 2017 год был прожит нами достойно. Потихоньку строятся и ремонтируются дома.  У нас стабильно работали колхоз, школа-детский сад, ФАП, СДК, библиотека.   Все это удалось сделать благодаря совместной работе. И наш совместный труд высоко оценен, по итогам  работы в 2017 году.    В заключении хочу поблагодарить руководство района,  руководителей, старост, депутатов и всех наших жителей муниципального образования «Мысовское» за совместную работу,  за взаимопонимание. Думаю, что в 2018 году мы также продолжим работать на благо нашей террит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5DC435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Bookman Old Style" w:hAnsi="Bookman Old Style" w:cs="Arial"/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Arial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46:00Z</dcterms:created>
  <dc:creator>Главатских</dc:creator>
  <dc:description/>
  <cp:keywords/>
  <dc:language>en-US</dc:language>
  <cp:lastModifiedBy>Мысы</cp:lastModifiedBy>
  <cp:lastPrinted>2018-02-16T09:34:00Z</cp:lastPrinted>
  <dcterms:modified xsi:type="dcterms:W3CDTF">2018-02-16T05:35:00Z</dcterms:modified>
  <cp:revision>113</cp:revision>
  <dc:subject/>
  <dc:title/>
</cp:coreProperties>
</file>