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выполнения Прогноза социально-экономического развития  МО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1-ое полугодие 2016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О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1-ое полугодие 2016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1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51"/>
        <w:gridCol w:w="961"/>
        <w:gridCol w:w="1127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 2016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2016г к 1 полуг 2015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 2016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6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выполнения Прогноза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 «Мысовское» за 1 полугодие 2015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выполнения Прогноза социально-экономического развития МО «Мысовское» составлены с учетом Прогноза социально-экономического развития МО «Мысовское» на 2016-2018 годы, итогов социально-экономического развития МО «Мысовское» за 2015 год, отчетов за 1 полугодие 2016 года и прогнозов производственно-финансовой деятельности предприятий МО на 2016-2018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полугодии 2016 года в МО «Мысовское» производством и реализацией сельскохозяйственной продукции занималось  одно  крестьянское фермерское хозяйство. На территории МО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- СПК (колхоз) Мысы.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1 полугодие 2016 года объем валовой продукции произведенной сельхозтоваропроизводителями МО оценивается в сумме 13813 тыс. руб., темп роста 115 %  к 2015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полугодие 2016  года поголовье крупного рогатого скота  в СПК «Мысы» составило 802 головы, в том числе коров 246 голов. Производство молока  составило 588,1 тонн, что составляет 116 % к уровню  2015 года,  надой на одну корову составил   2391 к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-ое полуг 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-ое полуг 2016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 полуг 2016г к 1 полуг 2015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О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1 полугодие 2016 года  оборот розничной торговли по РАЙПО  составил 2991 тыс. рублей, что составляет 95 % к уровню прошлого года (3155 тыс.руб.). В магазине ЧП Федосеевой «Семёныч» товарооборот в 1 полугодии 2016 года составил 2986 тыс. рублей, 101 % к уровню прошлого года (2959 тыс.руб.). Почта- товарооборот за 1 полугодии 2016 года составил 145 тыс. рублей, что составляет 77 % к уровню прошлого года (188 тыс.руб.). Общая сумма товарооборота за 1 полугодие 2016 года составила 6122 тыс. рублей, 97 % к 1 полугодию 2015 года (6302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полугодии 2016 года объем инвестиций в основной капитал за счет всех источников финансирования составил 4848 тыс.руб. Из них собственные средства 4848 тыс.руб., привлеченные средства (кредит) 0 руб. Приобреталась техника: жатка валковая зерновая ЖВЗ-7,0- 880 тыс.руб., кормораздатчик КТП-10 (тандем)- 402 тыс.руб., полуприцеп тракторный ППТС-13- 870 тыс.руб., экскаватор ЭО 2626А на базе трактора МТЗ-82- 450 тыс.руб., переведен молодняк в основное стадо- 1656 тыс.руб.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жилья в 1 полугодии составил 46 кв.м., газифицированы 2 дома. На стадии строительства находятся 4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В 1 полугодии проводилась очистка дорог от снега, проводились работы по уличному освещению. Отремонтирован 1 колодец (ул. Верхняя). Построены тротуары по пешеходной дороге Мысы-Левиногарь. Проведен ремонт дорог в д. Мысы ул. Ключевая, Верхняя, Новая, Логовая и в д. Левиногарь от ул. Левиногарьская до ул. Молодежная. Проведены субботники по уборке территорий. Регулярно работниками администрации оказывается помощь гражданам по оформлению субсидий на возврат коммунальных платежей. Предоставлением субсидий занимается МФЦ.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июля 2016 года численность населения МО составила  432 человека. По демографическим показателям улучшения в 2016 году по сравнению с 2015 годом нет. За 1 полугодие  2015 года новорожденных детей- 1. Умерло за этот же период 1 человек. За 1 полугодие 2016 года умерших составило 0 человек, родилось 2 ребенк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1 полугодие 2015 года на учёте в службе занятости безработных было 2 человека. Официально-зарегистрированных безработных по состоянию на 1 июля 2016 года 2 человека. Уровень безработицы к численности трудоспособного населения в трудоспособном возрасте при этом составил 0,8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в 1 полугодии 2016 года- 107, пенсионеров- 78, работающих за пределами территории- 108, временно отсутствующие- 1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71 человек, работающих в бюджетной сфере 33 человек. Частных предпринимателей на территории МО- 2, работающих у частных предпринимателей 2 челове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1 полугодии 2016 года по сравнению с 2015 годом среднемесячная заработная плата в МО  выросла на 9 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7684 тыс.руб. или 106 %  к 1 полугодию 2015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                Л.Г.Сабур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12-11-30T07:56:00Z</cp:lastPrinted>
  <dcterms:modified xsi:type="dcterms:W3CDTF">2016-08-17T11:40:00Z</dcterms:modified>
  <cp:revision>227</cp:revision>
  <dc:subject/>
  <dc:title> </dc:title>
</cp:coreProperties>
</file>