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 полугодие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Мысовское»</w:t>
        <w:tab/>
        <w:t xml:space="preserve">        7 июля 2017года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1 полугодие 2017 года поступило доходов 676,5 тыс. руб. при плане 1811,3 тыс. руб., что составляет 37,3%. Собственных доходов поступило  34,5тыс. руб. при плане 118тыс. руб. Расходная часть бюджета выполнена на 38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Уставом муниципального образования «Мысовское»,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1 полугодие 2017 года по доходам в сумме 676,5 тыс. руб., по расходам в сумме 706,6тыс. руб. с дефицитом  30,1тыс. руб.</w:t>
      </w:r>
    </w:p>
    <w:p>
      <w:pPr>
        <w:pStyle w:val="Normal"/>
        <w:ind w:left="360" w:hanging="0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униципального образования «Мысовское» за 1 полугодие 2017 год».</w:t>
      </w:r>
    </w:p>
    <w:p>
      <w:pPr>
        <w:pStyle w:val="Normal"/>
        <w:ind w:left="360" w:hanging="0"/>
        <w:jc w:val="both"/>
        <w:rPr/>
      </w:pPr>
      <w:r>
        <w:rPr/>
        <w:t>Приложение №7 «Ведомственная структура расходов бюджета поселения муниципального образования «Мысовское» за 1 полугодие 2017 год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7 июля 2017 года</w:t>
      </w:r>
    </w:p>
    <w:p>
      <w:pPr>
        <w:pStyle w:val="Normal"/>
        <w:rPr/>
      </w:pPr>
      <w:r>
        <w:rPr/>
        <w:t>№</w:t>
      </w:r>
      <w:r>
        <w:rPr/>
        <w:t>42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User8</dc:creator>
  <dc:description/>
  <cp:keywords/>
  <dc:language>en-US</dc:language>
  <cp:lastModifiedBy>Мысы</cp:lastModifiedBy>
  <cp:lastPrinted>2017-07-31T08:25:00Z</cp:lastPrinted>
  <dcterms:modified xsi:type="dcterms:W3CDTF">2017-07-31T04:25:00Z</dcterms:modified>
  <cp:revision>28</cp:revision>
  <dc:subject/>
  <dc:title>Р Е Ш Е Н И Е</dc:title>
</cp:coreProperties>
</file>