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16" w:before="0" w:after="0"/>
        <w:ind w:right="-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  ДЕПУТАТОВ  МУНИЦИПАЛЬНОГО ОБРАЗОВАНИЯ «МЫСОВСКОЕ»</w:t>
      </w:r>
    </w:p>
    <w:p>
      <w:pPr>
        <w:pStyle w:val="Normal"/>
        <w:spacing w:lineRule="auto" w:line="216" w:before="0" w:after="0"/>
        <w:ind w:right="-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spacing w:lineRule="auto" w:line="240" w:before="0" w:after="0"/>
        <w:ind w:right="26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6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Е Ш Е Н И Е</w:t>
      </w:r>
    </w:p>
    <w:p>
      <w:pPr>
        <w:pStyle w:val="Normal"/>
        <w:spacing w:lineRule="auto" w:line="216" w:before="0" w:after="0"/>
        <w:ind w:right="-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spacing w:lineRule="auto" w:line="240" w:before="0" w:after="0"/>
        <w:ind w:right="261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3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36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>О внесении изменений в решение Совета депутатов муниципального образования «Мысовское» от 13 марта 2019 года № 116 «Об утверждении Положения о земельном налоге на территории муниципального образования «Мысовское»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5" w:hanging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Принято Советом депутат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5" w:hanging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муниципального образования «Мысовское»                                     14 ноября 2019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Уставом муниципального образования  «Мысовское», Совет депутатов муниципального образования «Мысовское» </w:t>
      </w:r>
      <w:r>
        <w:rPr>
          <w:rFonts w:cs="Times New Roman" w:ascii="Times New Roman" w:hAnsi="Times New Roman"/>
          <w:b/>
          <w:sz w:val="24"/>
          <w:szCs w:val="24"/>
        </w:rPr>
        <w:t>реша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 Решение </w:t>
      </w:r>
      <w:r>
        <w:rPr>
          <w:rFonts w:eastAsia="Times New Roman" w:cs="Times New Roman" w:ascii="Times New Roman" w:hAnsi="Times New Roman"/>
        </w:rPr>
        <w:t>Совета депутатов муниципального образования «Мысовское» от 13 марта 2019 года № 116 «Об утверждении Положения о земельном налоге на территории муниципального образования «Мысовское»»,</w:t>
      </w:r>
      <w:r>
        <w:rPr>
          <w:rFonts w:cs="Times New Roman" w:ascii="Times New Roman" w:hAnsi="Times New Roman"/>
          <w:sz w:val="24"/>
          <w:szCs w:val="24"/>
        </w:rPr>
        <w:t xml:space="preserve">  внести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ункт 3 решения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. Настоящее Решение вступает в силу с момента официального опубликования, но не ранее чем через месяц, распространяет свое действие на правоотношения, возникшие с 01.01.2018 года.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В </w:t>
      </w:r>
      <w:hyperlink w:anchor="Par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</w:rPr>
        <w:t>о земельном налоге на территории муниципального образования «Мысовское»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ункте  2 Положения слова «в зависимости от кадастровой стоимости земельных участков» исключить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Настоящее  решение вступает в силу с момента официального опубликования, но не ранее чем через месяц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«</w:t>
      </w:r>
      <w:bookmarkStart w:id="0" w:name="P82"/>
      <w:bookmarkEnd w:id="0"/>
      <w:r>
        <w:rPr>
          <w:rFonts w:cs="Times New Roman" w:ascii="Times New Roman" w:hAnsi="Times New Roman"/>
          <w:sz w:val="24"/>
          <w:szCs w:val="24"/>
        </w:rPr>
        <w:t>Мысовское»                                              С. И. Селу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. Мысы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ноября 2019 г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1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ого образования «Мысовское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от  14.11.2019 года  № 131</w:t>
      </w:r>
      <w:r>
        <w:rPr>
          <w:rFonts w:eastAsia="Times New Roman" w:cs="Times New Roman" w:ascii="Times New Roman" w:hAnsi="Times New Roman"/>
          <w:bCs/>
          <w:spacing w:val="10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О ЗЕМЕЛЬНОМ НАЛОГЕ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МУНИЦИПАЛЬНОГО ОБРАЗОВАНИЯ "МЫСОВСКОЕ"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bCs/>
        </w:rPr>
      </w:pPr>
      <w:bookmarkStart w:id="1" w:name="Par33"/>
      <w:bookmarkEnd w:id="1"/>
      <w:r>
        <w:rPr>
          <w:rFonts w:eastAsia="Times New Roman" w:cs="Times New Roman" w:ascii="Times New Roman" w:hAnsi="Times New Roman"/>
          <w:b/>
          <w:bCs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1) Настоящим Положением определяются налоговые ставки земельного налога на территории муниципального образования «Мысовское», порядок и сроки уплаты налога, налоговые льготы, основания и порядок их применения, порядок и сроки представления налогоплательщиками документов, подтверждающих право на налоговые льго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2) Налогоплательщики, объект налогообложения, налоговая база, порядок определения налоговой базы, порядок исчисления налога, определяются в соответствии с действующим налогов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) Стоимость земельных участков для определения налоговой базы определяется по результатам государственной кадастровой оценки земель. </w:t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 Налоговые став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" w:name="Par56"/>
      <w:bookmarkEnd w:id="2"/>
      <w:r>
        <w:rPr>
          <w:rFonts w:cs="Times New Roman" w:ascii="Times New Roman" w:hAnsi="Times New Roman"/>
          <w:sz w:val="24"/>
          <w:szCs w:val="24"/>
        </w:rPr>
        <w:t>Ставки земельного налога устанавливаются в следующих размер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) 0,3 процента в отношении земельных участк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занятых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жилищным фондом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обретенных (предоставленных) для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личного подсобного хозяйства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граниченных в обороте в соответствии с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2) 1,5 процента в отношении прочих земельных участк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земельных участков, отнесенных к  землям сельскохозяйственного назначения или к землям в составе зон сельскохозяйственного использования в населенных пунктах, не используемых для сельскохозяйственного производства или осуществления иной связанной с сельскохозяйственным производством деятельности, за весь налоговый период, в котором установлен факт нецелевого использо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очих земельных участк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Порядок и сроки уплаты налога и авансовых платежей по налог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Налогоплательщики - организации уплачивают авансовые платежи по налогу не позднее 1 мая, 1 августа и 1 ноября года, являющегося налоговым периодом. По истечении налогового периода налог уплачивается не позднее 15 марта года, следующего за истекшим налоговым период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Налог подлежит  уплате налогоплательщиками- физическими лицами в срок не позднее 1 декабря  года, следующего за истекшим налоговым период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3" w:name="Par61"/>
      <w:bookmarkStart w:id="4" w:name="Par61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 Льготы по налогу</w:t>
      </w:r>
      <w:bookmarkStart w:id="5" w:name="Par181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вобождаются от налогообложен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ерой Советского Союза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ерой Российской Федерации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ный кавалер ордена Славы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теран Великой Отечественной войны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валид Великой Отечественной войны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валиды, имеющие I группу и II группу инвалидност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валиды с детств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теран боевых действий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валид боевых действий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ическое лицо, имеющее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ическое лицо, имеющее право на получение социальной поддержки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"Теча"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изическое лицо, имеющее право на получение социальной поддержки в соответствии с Федеральным законом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ическое лицо, принимавше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й и военных объектах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ическое лицо, получившее или перенесшее лучевую болезнь или ставшее инвалидом в результате испытаний, учений и иных работ, связанных с любыми видами ядерных установок, включая ядерное оружие и космическую технику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ы местного самоуправления муниципального образования "Кезский район" и муниципального образования "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Мысовское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Calibri" w:cs="Calibri"/>
        </w:rPr>
        <w:t xml:space="preserve">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 Порядок и сроки представления налогоплательщиками документов, подтверждающих право на льготы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оплательщики- физические лица, имеющие право на налоговые льготы, в том числе в виде налогового вычета, установленные законодательством о налогах и сборах, представляют в  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в сроки: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ля налогоплательщиков - физических лиц, уплачивающих налог на основании налогового уведомления, - не позднее 1 февраля, следующего за истекшим налоговым период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ля налогоплательщиков-организаций - в сроки представления декла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дтверждение прав на льготу налогоплательщиками – физическими лицами, имеющими право на налоговые льготы по земельному налогу с 01.01.2018 года осуществляется в порядке, установленном пунктом 10 статьи 396 Налогового кодекса Российской Федерации ( в редакции Федерального закона от 30.09.2017 № 286-ФЗ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кументами подтверждающими право на льготы, предусмотренные пунктом 4 настоящего Положения являются:</w:t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2"/>
        <w:gridCol w:w="5540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тегория налогоплательщика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документа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ерой Советского Союза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нижка Героя Советского Союза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ерой Российской Федерации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нижка Героя Российской Федерации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ный кавалер ордена Славы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к ордену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теран Великой Отечественной войны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ветерана ВОВ, удостоверение участника войны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валид Великой Отечественной войны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инвалида Отечественной войны, удостоверение инвалида о праве на льготы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валиды, имеющие I группу и II группу инвалидности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равка учреждения медико-социальной экспертизы (МСЭ) об инвалидности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валиды с детства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равка ВТЭК об инвалидности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теран боевых действий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ветерана боевых действий, свидетельство ветерана боевых действий о праве на льготы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валид боевых действий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инвалида о праве на льготы, справка учреждения медико-социальной экспертизы (МСЭ) об инвалидности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Физическое лицо, имеющее право на получение социальной поддержки в соответствии с </w:t>
            </w:r>
            <w:hyperlink r:id="rId6">
              <w:r>
                <w:rPr>
                  <w:rStyle w:val="InternetLink"/>
                  <w:rFonts w:cs="Calibri" w:ascii="Times New Roman" w:hAnsi="Times New Roman"/>
                  <w:color w:val="0000FF"/>
                  <w:u w:val="single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инвалида радиационных аварий, удостоверение участника ликвидации последствий катастрофы на Чернобыльской АЭС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Физическое лицо, имеющее право на получение социальной поддержки в соответствии с Федеральным </w:t>
            </w:r>
            <w:hyperlink r:id="rId7">
              <w:r>
                <w:rPr>
                  <w:rStyle w:val="InternetLink"/>
                  <w:rFonts w:cs="Calibri" w:ascii="Times New Roman" w:hAnsi="Times New Roman"/>
                  <w:color w:val="0000FF"/>
                  <w:u w:val="single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"Теча"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инвалида радиационных аварий, удостоверение участника ликвидации последствий аварии на производственном объединении "Маяк" и сбросов радиоактивных отходов в реку Теча (из населенного пункта, подвергшегося загрязнению вследствие аварии на производственном объединении "Маяк" и сбросов радиоактивных отходов в реку Теча (из зоны отчуждения Маяк); удостоверение проживающего в населенном пункте, подвергшемся загрязнению вследствие аварии на производственном объединении "Маяк" и сбросов радиоактивных отходов в реку Теча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Физическое лицо, имеющее право на получение социальной поддержки в соответствии с Федеральным </w:t>
            </w:r>
            <w:hyperlink r:id="rId8">
              <w:r>
                <w:rPr>
                  <w:rStyle w:val="InternetLink"/>
                  <w:rFonts w:cs="Calibri" w:ascii="Times New Roman" w:hAnsi="Times New Roman"/>
                  <w:color w:val="0000FF"/>
                  <w:u w:val="single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единого образца, выданное гражданину, подвергшемуся радиационному воздействию вследствие ядерных испытаний на Семипалатинском полигоне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зическое лицо, принимавше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й и военных объектах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Комитета ветеранов подразделений особого риска РФ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зическое лицо, получившее или перенесшее лучевую болезнь или ставшее инвалидом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лица, перенесшего лучевую болезнь или другие заболевания, связанные с радиационным воздействием, ставшего инвалидом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рганы местного самоуправления муниципального образования "Кезский район" и муниципального образования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Мысовское "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ав или Положение учреждения, свидетельство о государственной регистрации и постановке на налоговый уче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8C09658DDE8F39BC75605B792C1C9923B353E4AA4269D90F9F38CE71978692BD3A3E4C51602CEDB2Br6J" TargetMode="External"/><Relationship Id="rId4" Type="http://schemas.openxmlformats.org/officeDocument/2006/relationships/hyperlink" Target="consultantplus://offline/ref=88C09658DDE8F39BC75605B792C1C9923B323D48A7219D90F9F38CE71978692BD3A3E4C51602CFDD2BrDJ" TargetMode="External"/><Relationship Id="rId5" Type="http://schemas.openxmlformats.org/officeDocument/2006/relationships/hyperlink" Target="consultantplus://offline/ref=88C09658DDE8F39BC75605B792C1C9923B353E4AA0249D90F9F38CE71978692BD3A3E4C51602CDDB2BrEJ" TargetMode="External"/><Relationship Id="rId6" Type="http://schemas.openxmlformats.org/officeDocument/2006/relationships/hyperlink" Target="consultantplus://offline/ref=6C361BE4DE395C8291FFC1418DA16E7C4B37E0ED3276B98B3578B5330Cz5N3M" TargetMode="External"/><Relationship Id="rId7" Type="http://schemas.openxmlformats.org/officeDocument/2006/relationships/hyperlink" Target="consultantplus://offline/ref=6C361BE4DE395C8291FFC1418DA16E7C4B37E0ED3377B98B3578B5330Cz5N3M" TargetMode="External"/><Relationship Id="rId8" Type="http://schemas.openxmlformats.org/officeDocument/2006/relationships/hyperlink" Target="consultantplus://offline/ref=6C361BE4DE395C8291FFC1418DA16E7C4B37E0ED3472B98B3578B5330Cz5N3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4:58:00Z</dcterms:created>
  <dc:creator>User</dc:creator>
  <dc:description/>
  <cp:keywords/>
  <dc:language>en-US</dc:language>
  <cp:lastModifiedBy>User</cp:lastModifiedBy>
  <cp:lastPrinted>2019-09-26T09:29:00Z</cp:lastPrinted>
  <dcterms:modified xsi:type="dcterms:W3CDTF">2019-11-26T06:41:00Z</dcterms:modified>
  <cp:revision>38</cp:revision>
  <dc:subject/>
  <dc:title/>
</cp:coreProperties>
</file>