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есяцев 2018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9 месяцев 2018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201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8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8г к 9 месяц 2017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 2018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8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9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9 месяцев 2018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8-2020 годы, итогов социально-экономического развития муниципального образования «Мысовское» за 2017 год, отчетов за 9 месяцев 2018 года и прогнозов производственно-финансовой деятельности предприятий муниципального образования на 2018-2020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9 месяцев 2018 года в муниципального образования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9 месяцев 2018 года объем валовой продукции произведенной сельхозтоваропроизводителями муниципального образования оценивается в сумме 27854 тыс. руб., темп роста 117 %  к 2017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18  года поголовье крупного рогатого скота  в СПК «Мысы» составило 760 голов, в том числе коров 296 голов. Производство молока  составило 10477 тонн, что составляет 128 % к уровню  2017 года,  надой на одну корову составил   3540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9 месяцев 2018 года потрачено на охрану труда 238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>
          <w:trHeight w:val="9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 2018г к 9 мес 2017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9 месяцев 2018 года  оборот розничной торговли по РАЙПО  составил 4924 тыс. рублей, что составляет 101 % к уровню прошлого года (4875 тыс.руб.). В магазине ЧП Федосеевой «Семёныч» товарооборот в 9 месяцев 2018 года составил 4649 тыс. рублей, 121 % к уровню прошлого года (3854 тыс.руб.). Почта- товарооборот за 9 месяцев 2018 года составил 183 тыс. рублей, что составляет 82 % к уровню прошлого года (223 тыс.руб.). Общая сумма товарооборота за 9 месяцев 2018 года составила 9790 тыс. рублей, 109 % к 9 месяцам 2017 года (8952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8 года объем инвестиций в основной капитал за счет всех источников финансирования составил 9336 тыс.руб. Из них собственные средства 5436 тыс.руб., привлеченные средства (кредит) 0 тыс.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лась техника: вспушиватель 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/5800 802.793 прицепной – 360,00 промышленный водонагреватель нержавеющий 400л. ПВН-400 – 62,00 башня Рожновского водонапорная н/ж 25 м3 – 350,00 двигатель Д-243 – 90,00., переведен молодняк в основное стадо- 2333 тыс.руб.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за 9 месяцев нет, газификации нет. На стадии строительства находятся 4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проводилась очистка дорог от снега, грейдированию дорог, ремонт дороги д. Левиногарь ул. Ключевая и пер. Лесной, проводились работы по уличному освещению, проведено освещение д. Левиногарь ул. Молодежная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 Проведены субботники по уборке территорий, отремонтирован пешеходный мостик между д. Мысы и д. Крутой Лог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1 октября 2018 года численность населения муниципального образования составила  396 человек. По демографическим показателям улучшения в 2018 году по сравнению с 2017 годом нет. За 9 месяцев  2018 года новорожденных детей- 2. Умерло за этот же период 1 человек. За 9 месяцев 2018 года умерших составило 2 человек, родились 2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8 года на учёте в службе занятости безработных 0 человек. Официально-зарегистрированных безработных по состоянию на 1 октября 2018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за 9 месяцев 2018 года- 74, пенсионеров- 63, работающих за пределами территории- 113, временно отсутствующие-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5 человек, работающих в бюджетной сфере 31 человека. Частных предпринимателей на территории муниципального образования - 2, работающих у частных предпринимателей 2 человека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За 9 месяцев 2018 года по сравнению с 2017 годом среднемесячная заработная плата в муниципального образования  снизилась на 1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11803 тыс. руб. или 99%  к 9 месяцам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8-11-23T14:51:00Z</cp:lastPrinted>
  <dcterms:modified xsi:type="dcterms:W3CDTF">2018-11-23T10:55:00Z</dcterms:modified>
  <cp:revision>238</cp:revision>
  <dc:subject/>
  <dc:title> </dc:title>
</cp:coreProperties>
</file>