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О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2019 год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6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60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г к 2018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4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0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7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Мысовское» за 2019 год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9 год и плановый период 2020-2021 годы, итогов социально-экономического развития муниципального образования «Мысовское» за 2018 год, отчетов за 2019 год и прогнозов производственно-финансовой деятельности предприятий муниципального образования на 2019-2021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2019 год объем валовой продукции произведенной сельхозтоваропроизводителями муниципального образования оценивается в сумме 44754 тыс. руб., темп роста 116 %  к 2018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  год поголовье крупного рогатого скота  в СПК «Мысы» составило 770 голов, в том числе коров 300 голов. Производство молока  составило 1608,4 тонн, что составляет 109% к уровню  2018 года,  надой на одну корову составил   5408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2019г к 2018 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17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9 год  оборот розничной торговли по РАЙПО  составил 6996 тыс. рублей, что составляет 107 % к уровню прошлого года (6540 тыс.руб.). В магазине ЧП Федосеевой «Семёныч» товарооборот в 2019 году составил 6562 тыс. рублей, 105 % к уровню прошлого года (6230 тыс.руб.). Почта- товарооборот за 2019 год составил 353 тыс. рублей, что составляет 129 % к уровню прошлого года (274 тыс.руб.). Общая сумма товарооборота за 2019год составила 57992 тыс. рублей, 114 % к 2018 году (50989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9 год объем инвестиций в основной капитал за счет всех источников финансирования составил 11813 тыс.руб. Из них собственные средства 11813 тыс.руб., привлеченные средства (кредит) 0 руб. Приобреталась техника и оборудование: брус режущий (без ножей, гаек, болтов) – 241,600 тыс. руб.; весы электронные 2*2м до 1т – 100,00 тыс. руб.; вилы грейферные ВГ-0,1 на ЭО-2621,2626 – 85,0 тыс. руб.; каток 3-ККШ – 649,0 тыс. руб.; комбайн кормоуборочный РСМ-00 – 7057,733 тыс. руб.; сцепка бороны СГП-11 – 455,0 тыс. руб.; трактор колесный Т-150 К-09 – 700,00 тыс.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жилья за 2019 год составил 0 кв.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За отчетный период проводилась очистка дорог от снега, проводились работы по уличному освещению. Установлены таймеры. Проведены субботники по уборке территорий. Мусор вывезен на полигон по договору с Региональным оператором. Проведен ремонт обелиска. Регулярно работниками администрации оказывается помощь гражданам по оформлению субсидий на возврат коммунальных платежей. Помощь в регистрации на портале гос.услуг.  Предоставлением субсидий занимается отдел субсидий при администрации МО «Кезский район»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января 2020 года численность населения муниципального образования составила 342 человека, на 1 января 2019 года- 383 человек. По демографическим показателям улучшения в 2019 году по сравнению с 2018 годом нет. За  2019 год новорожденных детей - 1. Умерло за этот же период 3 человека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оду на учёте в службе занятости безработных было 0 человека. Официально-зарегистрированных безработных по состоянию на 1 января 2020 года 0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2019 году- 75, пенсионеров- 81, работающих за пределами территории - 46, временно отсутствующие- 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5 человек, работающих в бюджетной сфере 31 человек. Частных предпринимателей на территории муниципального образования - 1, работающих у частных предпринимателей 2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составил 21069 тыс.руб. или 110 %  к 2018 год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20-03-24T14:18:00Z</cp:lastPrinted>
  <dcterms:modified xsi:type="dcterms:W3CDTF">2020-03-24T10:18:00Z</dcterms:modified>
  <cp:revision>268</cp:revision>
  <dc:subject/>
  <dc:title> </dc:title>
</cp:coreProperties>
</file>