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исполнению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ысовское» за первый квартал 2017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  1 квартал 2017 года доходы бюджета муниципального образования «Мысовское» составили 349 тыс. руб. или 20% объема, утвержденного на 2017 год (план  1745,5 тыс. руб.). В прошлом году за аналогичный период поступление доходов составило 252,7 тыс. руб. 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обственных доходов поступило 12,6 тыс. руб. при плане 118тыс. руб. или 10,7% от годовых назначений. В прошлом году за аналогичный период поступление собственных  доходов составило 6 тыс.руб.   Доля поступлений собственных доходов в бюджете муниципального образования «Мысовское» составила  3,6%. Доля собственных доходов за 1 квартал 2016 года составляла 2,4 %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ирование ресурсной базы бюджета, как и в предыдущие годы,  осуществлялось за счет налога на доходы физических лиц, доля которых в общей сумме поступлений собственных доходов  составила 25,4% (в 1 квартале 2016 года- 1,7), поступление земельного налога- 71,4% в общей сумме собственных доходов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 отчетный период в бюджет муниципального образования «Мысовское» поступило безвозмездных трансфертов  от других бюджетов бюджетной системы Российской Федерации в общей сумме 336,4 тыс. руб. (при плане 1627,5 тыс. руб.), что составляет 96,4% от общих доходов, в том числе за счет средств федерального бюджета 21тыс.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рх сумм утвержденных первоначально бюджетом поступило:</w:t>
      </w:r>
    </w:p>
    <w:p>
      <w:pPr>
        <w:pStyle w:val="Normal"/>
        <w:jc w:val="both"/>
        <w:rPr/>
      </w:pPr>
      <w:r>
        <w:rPr>
          <w:sz w:val="26"/>
          <w:szCs w:val="26"/>
        </w:rPr>
        <w:t>из остатков средств района  муниципального образования «Кезский район»   на начало 2017 года на дорожную деятельность поступило дополнительно 69,3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>из остатков средств муниципального образования «Мысовское» на начало 2017 года направлено дополнительно 40,8 тыс.руб.</w:t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TextBodyIndent"/>
        <w:ind w:hanging="0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Бюджет муниципального образования «Мысовское» по расходам исполнен в сумме 318 тыс. руб., что составляет 17,8% от плана.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Одно из основных направлений расходов бюджета – оплата труда работников Администрации муниципального образования «Мысовское» и выплаты по обязательному социальному страхованию, что составляет 157,9тыс.руб. (49,7% от суммы общих расходов). 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На обеспечение дорожной деятельности направлено 142,5тыс.руб., что составляет 44,8% от общей суммы расходов. Наименьшую часть расходов 2,6% составили расходы по оплате коммунальных расходов, услуг связи и уплата налогов, расходы на организацию воинского учета-2,9%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рофицит бюджета </w:t>
      </w:r>
      <w:r>
        <w:rPr>
          <w:sz w:val="28"/>
          <w:szCs w:val="28"/>
        </w:rPr>
        <w:t>муниципального образования</w:t>
      </w:r>
      <w:r>
        <w:rPr>
          <w:sz w:val="26"/>
          <w:szCs w:val="26"/>
        </w:rPr>
        <w:t xml:space="preserve"> «Мысовское» на 01.04.2017 года составил 31тыс. 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4:03:00Z</dcterms:created>
  <dc:creator>User8</dc:creator>
  <dc:description/>
  <dc:language>en-US</dc:language>
  <cp:lastModifiedBy>Мысы</cp:lastModifiedBy>
  <cp:lastPrinted>2017-07-04T15:04:00Z</cp:lastPrinted>
  <dcterms:modified xsi:type="dcterms:W3CDTF">2017-07-04T11:04:00Z</dcterms:modified>
  <cp:revision>29</cp:revision>
  <dc:subject/>
  <dc:title>Справка по исполнению бюджета района по доходам за</dc:title>
</cp:coreProperties>
</file>