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ДМУТ РЕСПУБЛИКАЫСЬ КЕЗ РАЙОНЫСЬ</w:t>
      </w:r>
    </w:p>
    <w:p>
      <w:pPr>
        <w:pStyle w:val="Heading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t>«МЫСЫ» МУНИЦИПАЛ КЫЛДЫТЭТЛЭН   АДМИНИСТРАЦИ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МЫСОВСКОЕ» КЕЗСКОГО РАЙОНА УДМУРТСК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. Мы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8 ноября  2016 г                                                                             № 42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лане работы  по осущест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ичного воинского учета в 2017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 обеспечения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 и в соответствии с Положением о воинском учете, утвержденным постановлением Правительства Российской Федерации от 27.11.2006 г. № 71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Утвердить план работы муниципального образования «Мысовское» по осуществлению первичного воинского учета в 2017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>С.И. Сел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4:00Z</dcterms:created>
  <dc:creator>user</dc:creator>
  <dc:description/>
  <cp:keywords/>
  <dc:language>en-US</dc:language>
  <cp:lastModifiedBy>Мысы</cp:lastModifiedBy>
  <cp:lastPrinted>2016-12-08T16:10:00Z</cp:lastPrinted>
  <dcterms:modified xsi:type="dcterms:W3CDTF">2016-12-08T12:10:00Z</dcterms:modified>
  <cp:revision>5</cp:revision>
  <dc:subject/>
  <dc:title/>
</cp:coreProperties>
</file>