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/>
          </w:tcPr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твержден </w:t>
            </w:r>
          </w:p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 </w:t>
            </w:r>
          </w:p>
          <w:p>
            <w:pPr>
              <w:pStyle w:val="ConsPlusTitle"/>
              <w:widowControl/>
              <w:ind w:left="9900" w:hanging="0"/>
              <w:rPr/>
            </w:pPr>
            <w:r>
              <w:rPr>
                <w:b w:val="false"/>
              </w:rPr>
              <w:t xml:space="preserve">муниципального образования  «Мысовское» </w:t>
            </w:r>
          </w:p>
          <w:p>
            <w:pPr>
              <w:pStyle w:val="ConsPlusTitle"/>
              <w:widowControl/>
              <w:ind w:left="990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  17 марта 2021  года № 3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МЕРОПРИЯТИЙ ПО РЕАЛИЗАЦИИ ПРОГРАММЫ ПРОТИВОДЕЙСТВ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УПЦИИ В МУНИЦИПАЛЬНОМ ОБРАЗОВАНИИ «МЫСОВСКОЕ»  НА 2021 ГОД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31"/>
        <w:gridCol w:w="2360"/>
        <w:gridCol w:w="1751"/>
        <w:gridCol w:w="2834"/>
      </w:tblGrid>
      <w:tr>
        <w:trPr>
          <w:trHeight w:val="122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выполнен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306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е правовое и организационное обеспечение деятельности в сфере противодействи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омиссии по соблюдению требований к служебному поведению и  урегулированию конфликта интересов в органах местного самоуправления МО «Мысовское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ысовское» (по соглашению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инимаемых мер по противодействию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исполнения плана противодействия коррупции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о выполнении плана противодействи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тверждение плана противодействия коррупции в муниципальном образовании «Мысовское» на 2021 год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бурова М. К.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1 м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Админист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Мысовское»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ставление в Администрацию  муниципального образования «Кезский район» отчета о мероприятиях  по противодействию коррупционным проявлениям и реализации мер антикоррупционной политики в муниципальном образовании «Мысовское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мониторингу реализации мероприятий по противодействию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ой экспертизы правовых актов органов местного самоуправления и их проектов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правовой работы Аппарата (по соглашению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ой экспертизы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проектов нормативных правовых актов Совета депутатов муниципального образования «Мысовское» в прокуратуру Кезского района для  проведения антикоррупционной экспертизы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льнейшее совершенствование нормативной правовой базы органов местного самоуправления МО «Мысовское», обеспечивающей противодействие коррупции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соответствующие федеральному и республиканскому законодательству </w:t>
            </w:r>
          </w:p>
        </w:tc>
      </w:tr>
      <w:tr>
        <w:trPr>
          <w:trHeight w:val="828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правоохранительными</w:t>
              <w:br/>
              <w:t>органами по вопросам борьбы с коррупцией по информационному обмену и анализу практики рассмотрения представлений (сообщений)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отрудниками ОМСУ требований антикоррупционного законод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жалоб и обращений граждан на предмет наличия в них информации о фактах коррупции со стороны сотрудников органов  местного самоуправления МО «Мысовское»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9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дрение антикоррупционных механизмов в сферах деятельности, наиболее подверженных коррупционным рискам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финансового контроля за использованием бюджетных средств МО «Мысовское»   в соответствии с действующим законодательством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финанс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онтрольно-счетной работы (по соглашению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использование бюджет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целевого и эффективного использования бюджетных средств, выделенных муниципальному образованию, в том числе использования субсид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,  сектор контрольно-счетной работы (по соглашению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по проекту решения Совета депутатов МО «Мысовское» « Об исполнении бюджета МО «Мысовское» за 2020 год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результатам слушаний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по проекту решения Совета депутатов «О  бюджете МО «Мысовское» на 2022 год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результатам слушаний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роверок надлежащего использования муниципального имущества МО «Мысовское», находящегося в аренде, безвозмездном пользовании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(по соглашению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проверк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езультатов продажи и приватизации объектов муниципальной собственности  с целью выявления фактов занижения стоимости и иных нарушений норм действующего законодательств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экономикой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контрольно-счетной работы (по соглашению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1 декабря 2021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дрение антикоррупционных механизмов в рамках реализации кадровой политики в МО «Мысовское»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контроля за соблюдением лицами, замещающими муниципальные должности, и муниципальными  служащими 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ечение коррупционных проявлений должностными лицами ОМСУ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 установленном порядке достоверности сведений, представляемых гражданами, претендующими на замещение должностей муниципальной службы в органах местного самоуправления МО «Мысовское»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езультатах проверк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дровым резервом  для замещения вакантных должностей муниципальной службы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ечение коррупционных проявлений должностными лицами ОМСУ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ответствием расходов муниципального служащего, его супруги (супруга) и несовершеннолетних детей их доходам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езультатах проверк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О «Мысовское»  сведений о доходах, расходах, об имуществе и обязательствах имущественного характера муниципальных служащих, их супругов и несовершеннолетних дете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роки, установленные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для граждан информации о доходах, расходах, муниципальных служащих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семинаров с сотрудниками органов местного самоуправления МО «Мысовское»  по вопросам противодействия коррупции, в том числе соблюдения ограничений и запретов, исполнения обязанностей, получения подарков, получения и дачи взятки, посредничества во взяточничестве в виде штрафов, кратных сумме коммерческого подкупа или взятки, увольнения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отрудниками ОМСУ требований антикоррупционного законод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обращениям граждан, содержащим информацию о фактах проявления «бытовой» коррупции в органах местного самоуправления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едседатель комиссии по соблюдению требований к служебному поведению…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обращен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9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Мысовское»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ие в информационном бюллетене «Вестник МО «Мысовское» и размещение на официальном  сайте МО «Мысовское» в сети "Интернет" результатов деятельности органов местного самоуправления МО «Мысовское»   по вопросам противодействия коррупции, в том числе фактов привлечения должностных лиц к ответственности за совершение коррупционных правонарушен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зрачности и открытости исполнения муниципальных функций и предоставления муницип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змещения  в информационном бюллетене «Вестник МО «Мысовское» аналитической, разъяснительной и иной информации о деятельности по противодействию коррупции, осуществляемой в МО «Мысовское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а к информации о деятельности органов местного самоуправления МО «Мысовское»  в соответствии с требованиями, предусмотренными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зрачности и открытости исполнения муниципальных функций и предоставления муницип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9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тановление обратной связи с получателями государственных услуг, сотрудничество с институтами гражданского об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информации по реализации программы противодействия коррупции в МО «Мысовское» в 2020 году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О, рекоменд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социологического опроса  населения  о деятельности органов местного самоуправления в 2018 год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а М. К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оса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«Дня района»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 отдельному графику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населением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49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организации деятельности государственных органов в сфере закупок товаров, работ, услуг для обеспечения муниципальных  нужд, управления и распоряжения муниципальным  имуществом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коснительное исполнение Федерального закона № 44 –ФЗ «О контрактной системе в сфере закупок товаров, работ и услуг для обеспечения государственных и муниципальных нужд»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уков С. 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бюджетных средств</w:t>
            </w:r>
          </w:p>
        </w:tc>
      </w:tr>
    </w:tbl>
    <w:p>
      <w:pPr>
        <w:pStyle w:val="ConsPlusTitle"/>
        <w:widowControl/>
        <w:ind w:left="99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4:00Z</dcterms:created>
  <dc:creator>user</dc:creator>
  <dc:description/>
  <cp:keywords/>
  <dc:language>en-US</dc:language>
  <cp:lastModifiedBy>Мысы</cp:lastModifiedBy>
  <cp:lastPrinted>2021-05-31T11:08:00Z</cp:lastPrinted>
  <dcterms:modified xsi:type="dcterms:W3CDTF">2021-05-31T07:08:00Z</dcterms:modified>
  <cp:revision>238</cp:revision>
  <dc:subject/>
  <dc:title>ПЛАН</dc:title>
</cp:coreProperties>
</file>