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ысовское» за 9 месяцев 201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 9 месяцев  2018 года доходы бюджета муниципального образования «Мысовское» составили 1361,1тыс. руб. или 69,1% объема, утвержденного на 2018год (план  1969 тыс. руб.). В прошлом году за аналогичный период поступление доходов составило 1221,9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Собственных доходов поступило 63,6тыс. руб. при плане 146тыс. руб. или 43,6% от годовых назначений. В прошлом году за аналогичный период поступление собственных  доходов составило 48,5тыс.руб.   Доля поступлений собственных доходов в бюджете муниципального образования «Мысовское» составила 4,7%. Доля собственных доходов за 9 месяцев  2017 года составляла 4 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ресурсной базы бюджета, как и в предыдущие годы,  осуществлялось за счет налога на доходы физических лиц, доля которых в общей сумме поступлений собственных доходов  составила 46,1% (за 9 мес. 2017 года-  65,6% в общей сумме собственных доходов)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1297,5тыс. руб. (при плане 1823тыс. руб.), что составляет 95,3% от общих доходов, в том числе за счет средств федерального бюджета  65,1тыс.руб.</w:t>
      </w:r>
    </w:p>
    <w:p>
      <w:pPr>
        <w:pStyle w:val="Normal"/>
        <w:ind w:firstLine="708"/>
        <w:rPr/>
      </w:pPr>
      <w:r>
        <w:rPr/>
        <w:t>Сверх сумм утвержденных первоначально бюджетом поступило:</w:t>
      </w:r>
    </w:p>
    <w:p>
      <w:pPr>
        <w:pStyle w:val="Normal"/>
        <w:jc w:val="both"/>
        <w:rPr/>
      </w:pPr>
      <w:r>
        <w:rPr/>
        <w:t>-иных межбюджетных трансфертов 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еспечение первичных мер пожарной безопасности 52,6 тыс.руб., проведение мероприятий и праздников 4 тыс.руб.;</w:t>
      </w:r>
    </w:p>
    <w:p>
      <w:pPr>
        <w:pStyle w:val="Normal"/>
        <w:jc w:val="both"/>
        <w:rPr/>
      </w:pPr>
      <w:r>
        <w:rPr/>
        <w:t>-дотации на поддержку мер по обеспечению сбалансированности 20,4 тыс.руб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1320,9тыс. руб., что составляет 65% от плана.</w:t>
      </w:r>
    </w:p>
    <w:p>
      <w:pPr>
        <w:pStyle w:val="Normal"/>
        <w:jc w:val="both"/>
        <w:rPr/>
      </w:pPr>
      <w:r>
        <w:rPr/>
        <w:t>Сверх сумм утвержденных первоначально бюджетом на расходы направлены остатки средств 2017 года 64,1тыс.руб., расходы на обеспечение первичных мер пожарной безопасности 52,6 тыс.руб., проведение мероприятий и праздников 4 тыс.руб.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увеличение фонда оплаты труда 20,4 тыс.руб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678,2тыс.руб. (51,3% от суммы общих расходов)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На обеспечение дорожной деятельности направлено 471,6тыс.руб., что составляет 35,7% от общей суммы расходов. Наименьшую часть расходов 9,1% составили расходы по оплате коммунальных расходов, услуг связи, уплата налогов и прочие расходы. Расходы на организацию воинского учета составляют 3,9% суммы общих расходов.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 xml:space="preserve">Профицит бюджета муниципального образования «Мысовское» на 1.10.2018 года составил 40,2тыс. руб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Мысы</cp:lastModifiedBy>
  <cp:lastPrinted>2016-05-11T10:48:00Z</cp:lastPrinted>
  <dcterms:modified xsi:type="dcterms:W3CDTF">2018-10-25T12:05:00Z</dcterms:modified>
  <cp:revision>43</cp:revision>
  <dc:subject/>
  <dc:title>Справка по исполнению бюджета района по доходам за</dc:title>
</cp:coreProperties>
</file>