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О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2016 год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О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1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961"/>
        <w:gridCol w:w="1127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г к 2015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6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9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 «Мысовское» за 2016 год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О «Мысовское» составлены с учетом Прогноза социально-экономического развития МО «Мысовское» на 2016-2018 годы, итогов социально-экономического развития МО «Мысовское» за 2016 год, отчетов за 2016 год и прогнозов производственно-финансовой деятельности предприятий МО на 2016-2018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2016 год в МО «Мысовское» производством и реализацией сельскохозяйственной продукции занималось  одно  крестьянское фермерское хозяйство. На территории МО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2016 год объем валовой продукции произведенной сельхозтоваропроизводителями МО оценивается в сумме 32438 тыс. руб., темп роста 114 %  к 2015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 год поголовье крупного рогатого скота  в СПК «Мысы» составило 718 голов, в том числе коров 246 голов. Производство молока  составило 1113,8 тонн, что составляет 103% к уровню  2015 года,  надой на одну корову составил   4528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201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2016г к 2015 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 xml:space="preserve">17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 соответственно, увеличился приток покупателей в организованную торговую сеть, К настоящему времени на территории МО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6 год  оборот розничной торговли по РАЙПО  составил 6380 тыс. рублей, что составляет 101 % к уровню прошлого года (6355 тыс.руб.). В магазине ЧП Федосеевой «Семёныч» товарооборот в 2016 году составил 5781 тыс. рублей, 109 % к уровню прошлого года (5300 тыс.руб.). Почта- товарооборот за 2016 год составил 243 тыс. рублей, что составляет 116 % к уровню прошлого года (210 тыс.руб.). Общая сумма товарооборота за 2016 год составила </w:t>
      </w:r>
      <w:r>
        <w:rPr>
          <w:color w:val="000000"/>
          <w:sz w:val="24"/>
          <w:szCs w:val="24"/>
        </w:rPr>
        <w:t>44189</w:t>
      </w:r>
      <w:r>
        <w:rPr>
          <w:color w:val="000000"/>
          <w:sz w:val="28"/>
          <w:szCs w:val="28"/>
        </w:rPr>
        <w:t xml:space="preserve"> тыс. рублей, 372 % к 2015 году (11865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год объем инвестиций в основной капитал за счет всех источников финансирования составил 31848 тыс.руб. Из них собственные средства 21308 тыс.руб., привлеченные средства (кредит) 10540 руб. Приобреталась техника: жатка валковая зерновая ЖВЗ-7,0- 880 тыс.руб., полуприцеп тракторный ППТС-13- 870 тыс.руб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кормораздатчик КТП-10(тандем)- 402 тыс.руб., экскаватор ЭО 2626А на базе трактора МТЗ-82 - 450 тыс.руб., грабли-ворошилка- 255 тыс.руб., комбайн зерноуборочный КЗС-812-19- 4500 тыс.руб., навозоуборочный транспортер КСН-Ф-100 – 430 тыс.руб., систнма поения на 200 голов КРС – 270 тыс. руб., установка доения молока </w:t>
      </w:r>
      <w:r>
        <w:rPr>
          <w:color w:val="000000"/>
          <w:sz w:val="28"/>
          <w:szCs w:val="28"/>
          <w:lang w:val="en-US"/>
        </w:rPr>
        <w:t>INTERLINE</w:t>
      </w:r>
      <w:r>
        <w:rPr>
          <w:color w:val="000000"/>
          <w:sz w:val="28"/>
          <w:szCs w:val="28"/>
        </w:rPr>
        <w:t xml:space="preserve"> – 1070 тыс.руб., установка охлаждения молока – 550 тыс.руб., танк охладитель молока закрытого типа – 590 тыс.руб., переведен молодняк в основное стадо- 1993 тыс.руб., строительство коровника на 200 голов и ремонт телятника – 19588 тыс.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жилья за 2016 год составил 46 кв.м. На стадии строительства находятся 5 д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За отчетный период проводилась очистка дорог от снега, проводились работы по уличному освещению. Установлены таймеры. Отремонтирован 1 колодец (ул. Верхняя). Построены тротуары по пешеходной дороге Мысы-Левиногарь, д. Мысы ул. Центральной, Логовой. Проведен ремонт дорог в д. Мысы ул. Ключевая, Верхняя, Новая, Логовая. Проведены субботники по уборке территорий. Мусор вывезен на полигон по договору с Кезкоммунсервисом. Проведен ремонт обелиска. Регулярно работниками администрации оказывается помощь гражданам по оформлению субсидий на возврат коммунальных платежей. Помощь в регистрации на портале гос.услуг.  Предоставлением субсидий занимается отдел субсидий при администрации МО «Кезский район».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января 2017 года численность населения МО составила 423 человека, на 1 января 2016 года- 448 человек. По демографическим показателям улучшения в 2016 году по сравнению с 2015 годом нет. За  2015 год новорожденных детей было- 3. Умерло за этот же период 5 человек. За 2016 год умерших составило 1 человек, родилось 1 ребенк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5 году на учёте в службе занятости безработных было 2 человека. Официально-зарегистрированных безработных по состоянию на 1 января 2017 года 1 человек. Уровень безработицы к численности трудоспособного населения в трудоспособном возрасте при этом составил 0,3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в 2016 году- 95, пенсионеров- 79, работающих за пределами территории- 107, временно отсутствующие- 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9 человек, работающих в бюджетной сфере 31 человек. Частных предпринимателей на территории МО- 2, работающих у частных предпринимателей 3 челове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2016 году по сравнению с 2015 годом среднемесячная заработная плата в МО  выросла на 27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нд оплаты труда составил </w:t>
      </w:r>
      <w:r>
        <w:rPr>
          <w:color w:val="000000"/>
          <w:sz w:val="24"/>
          <w:szCs w:val="24"/>
        </w:rPr>
        <w:t>17104</w:t>
      </w:r>
      <w:r>
        <w:rPr>
          <w:color w:val="000000"/>
          <w:sz w:val="28"/>
          <w:szCs w:val="28"/>
        </w:rPr>
        <w:t xml:space="preserve"> тыс.руб. или 129 %  к 2015 году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С. И. Селу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dc:language>en-US</dc:language>
  <cp:lastModifiedBy>Мысы</cp:lastModifiedBy>
  <cp:lastPrinted>2017-08-01T09:35:00Z</cp:lastPrinted>
  <dcterms:modified xsi:type="dcterms:W3CDTF">2017-08-01T05:35:00Z</dcterms:modified>
  <cp:revision>255</cp:revision>
  <dc:subject/>
  <dc:title/>
</cp:coreProperties>
</file>