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исполнению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Мысовское» за первое полугодие 2019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За  1 полугодие 2019 года доходы бюджета муниципального образования «Мысовское» составили 909,5 тыс. руб. или 47,4% объема, утвержденного на 2019год (план  1917,5 тыс. руб.). В прошлом году за аналогичный период поступление доходов составило 727,3тыс. руб. 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Собственных доходов поступило 51,9тыс. руб. при плане 167,5тыс. руб. или 31% от годовых назначений. В прошлом году за аналогичный период поступление собственных  доходов составило 40 тыс.руб.   Доля поступлений собственных доходов в бюджете муниципального образования «Мысовское» составила 5,7 %. Доля собственных доходов за 1 полугодие 2018 года составляла 5,5 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Формирование ресурсной базы бюджета, как и в предыдущие годы,  осуществлялось за счет налога на доходы физических лиц, доля которых в общей сумме поступлений собственных доходов  составила 43,5% (в 1 полугодии 2018 года-  50,5% )в общей сумме собственных доходов.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За отчетный период в бюджет муниципального образования «Мысовское» поступило безвозмездных трансфертов  от других бюджетов бюджетной системы Российской Федерации в общей сумме 857,6тыс. руб. (при плане 1750 тыс. руб.), что составляет 94,3% от общих доходов, в том числе за счет средств федерального бюджета  50,9 тыс.руб.</w:t>
      </w:r>
    </w:p>
    <w:p>
      <w:pPr>
        <w:pStyle w:val="Normal"/>
        <w:ind w:firstLine="708"/>
        <w:rPr/>
      </w:pPr>
      <w:r>
        <w:rPr/>
        <w:t>Сверх сумм утвержденных первоначально бюджетом поступило:</w:t>
      </w:r>
    </w:p>
    <w:p>
      <w:pPr>
        <w:pStyle w:val="Normal"/>
        <w:jc w:val="both"/>
        <w:rPr/>
      </w:pPr>
      <w:r>
        <w:rPr/>
        <w:t>-иных межбюджетных трансфертов 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обеспечение первичных мер пожарной безопасности 24 тыс.руб., </w:t>
      </w:r>
    </w:p>
    <w:p>
      <w:pPr>
        <w:pStyle w:val="Normal"/>
        <w:jc w:val="both"/>
        <w:rPr/>
      </w:pPr>
      <w:r>
        <w:rPr/>
        <w:t>-дотации на поддержку мер по обеспечению сбалансированности 20,4 тыс.руб.;</w:t>
      </w:r>
    </w:p>
    <w:p>
      <w:pPr>
        <w:pStyle w:val="Normal"/>
        <w:jc w:val="both"/>
        <w:rPr/>
      </w:pPr>
      <w:r>
        <w:rPr/>
        <w:t xml:space="preserve">-средства самообложения граждан, зачисляемые в бюджеты сельских поселений-12,5 тыс. руб. 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АСХОДЫ</w:t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Бюджет муниципального образования «Мысовское» по расходам исполнен в сумме 695 тыс. руб., что составляет 34,7% от плана.</w:t>
      </w:r>
    </w:p>
    <w:p>
      <w:pPr>
        <w:pStyle w:val="Normal"/>
        <w:ind w:firstLine="709"/>
        <w:jc w:val="both"/>
        <w:rPr/>
      </w:pPr>
      <w:r>
        <w:rPr/>
        <w:t xml:space="preserve">Сверх сумм утвержденных первоначально бюджетом на расходы направлены остатки средств 2018 года 86,1тыс.руб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 xml:space="preserve">Одно из основных направлений расходов бюджета – оплата труда работников Администрации муниципального образования «Мысовское» и выплаты по обязательному социальному страхованию, что составляет 425,6 тыс.руб. (61,2% от суммы общих расходов).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На обеспечение дорожной деятельности направлено 210,5 тыс.руб., что составляет 30,3% от общей суммы расходов. Наименьшую часть расходов 2,2% составили расходы по оплате коммунальных расходов, услуг связи и уплата налогов, расходы на организацию воинского учета составляют 5,3% суммы общих расходов.</w:t>
      </w:r>
    </w:p>
    <w:p>
      <w:pPr>
        <w:pStyle w:val="Normal"/>
        <w:ind w:firstLine="708"/>
        <w:jc w:val="both"/>
        <w:rPr/>
      </w:pPr>
      <w:r>
        <w:rPr/>
        <w:t xml:space="preserve">Профицит бюджета муниципального образования «Мысовское» на 1.07.2019года составил 214,5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03:00Z</dcterms:created>
  <dc:creator>User8</dc:creator>
  <dc:description/>
  <cp:keywords/>
  <dc:language>en-US</dc:language>
  <cp:lastModifiedBy>Мысы</cp:lastModifiedBy>
  <cp:lastPrinted>2019-09-25T15:17:00Z</cp:lastPrinted>
  <dcterms:modified xsi:type="dcterms:W3CDTF">2019-09-25T11:17:00Z</dcterms:modified>
  <cp:revision>40</cp:revision>
  <dc:subject/>
  <dc:title>Справка по исполнению бюджета района по доходам за</dc:title>
</cp:coreProperties>
</file>