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845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52387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СОВЕТ  ДЕПУТАТОВ МУНИЦИПАЛЬНОГО ОБРАЗОВАНИЯ  «МЫСОВСКОЕ»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«МЫСОВСКОЕ» МУНИЦИПАЛ КЫЛДЭТЭСЬ ДЕПУТАТЪЕСЛЭН КЕНЕШ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 xml:space="preserve">СОВЕТА  ДЕПУТАТОВ 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МУНИЦИПАЛЬНОГО ОБРАЗОВАНИЯ  «МЫСОВСКОЕ»</w:t>
      </w:r>
    </w:p>
    <w:p>
      <w:pPr>
        <w:pStyle w:val="Normal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ысовское»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sz w:val="24"/>
          <w:szCs w:val="24"/>
        </w:rPr>
        <w:t>От 21 декабря 2015 года №167 «О бюджете муниципального образования «Мысовское» на 2016 год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Мысовское»                                                17 марта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ствуясь Уставом муниципального образования «Мысовское» Совет депутатов решает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депутатов от 21 декабря 2015 года  №167 «О бюджете муниципального образования «Мысовское» на 2016 год» следующие изменения: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. 1.</w:t>
        <w:tab/>
        <w:t>Утвердить основные характеристики бюджета муниципального образования «Мысовское» (далее местный бюджет) на 2016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нозируемый общий объем доходов на 2016 год согласно классификации доходов бюджетов Российской Федерации в сумме 1717,0 тыс. руб. в том числе  объем межбюджетных трансфертов, получаемых из бюджета МО «Кезский район» в сумме 1578 тыс. руб.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бюджета муниципального образования «Мысовское» в сумме  1924,6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ерхний предел муниципального долга  на 1 января  2017 года  в сумме 0 тыс. руб., в том числе по муниципальным гарантиям в сумме 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ельный объем муниципального долга на 2016 год в сумме 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фицит бюджета муниципального образования «Мысовское» в сумме 207,6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.В приложении 1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троке: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008"/>
        <w:gridCol w:w="1980"/>
      </w:tblGrid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4100000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6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ифры «564,6» заменить цифрами «587,4»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.В приложении 7:</w:t>
      </w:r>
    </w:p>
    <w:p>
      <w:pPr>
        <w:pStyle w:val="Normal"/>
        <w:widowControl/>
        <w:autoSpaceDE w:val="true"/>
        <w:rPr/>
      </w:pPr>
      <w:r>
        <w:rPr/>
        <w:t xml:space="preserve">     </w:t>
      </w:r>
      <w:r>
        <w:rPr/>
        <w:t>В строках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76"/>
        <w:gridCol w:w="456"/>
        <w:gridCol w:w="456"/>
        <w:gridCol w:w="1416"/>
        <w:gridCol w:w="612"/>
        <w:gridCol w:w="1361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1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1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1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98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ифры «2,5» заменить цифрами «2,4», цифры «595,1» заменить цифрами «595»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</w:t>
      </w:r>
      <w:r>
        <w:rPr/>
        <w:t>строках:</w:t>
      </w:r>
    </w:p>
    <w:tbl>
      <w:tblPr>
        <w:tblW w:w="90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76"/>
        <w:gridCol w:w="516"/>
        <w:gridCol w:w="456"/>
        <w:gridCol w:w="1416"/>
        <w:gridCol w:w="576"/>
        <w:gridCol w:w="1457"/>
      </w:tblGrid>
      <w:tr>
        <w:trPr>
          <w:trHeight w:val="288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1</w:t>
            </w:r>
          </w:p>
        </w:tc>
      </w:tr>
      <w:tr>
        <w:trPr>
          <w:trHeight w:val="288" w:hRule="atLeast"/>
        </w:trPr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1</w:t>
            </w:r>
          </w:p>
        </w:tc>
      </w:tr>
      <w:tr>
        <w:trPr>
          <w:trHeight w:val="288" w:hRule="atLeast"/>
        </w:trPr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1</w:t>
            </w:r>
          </w:p>
        </w:tc>
      </w:tr>
      <w:tr>
        <w:trPr>
          <w:trHeight w:val="726" w:hRule="atLeast"/>
        </w:trPr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6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1</w:t>
            </w:r>
          </w:p>
        </w:tc>
      </w:tr>
      <w:tr>
        <w:trPr>
          <w:trHeight w:val="499" w:hRule="atLeast"/>
        </w:trPr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1</w:t>
            </w:r>
          </w:p>
        </w:tc>
      </w:tr>
      <w:tr>
        <w:trPr>
          <w:trHeight w:val="288" w:hRule="atLeast"/>
        </w:trPr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ещение автомобильных дорог общего поль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62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trHeight w:val="499" w:hRule="atLeast"/>
        </w:trPr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2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ифры «729,1» заменить цифрами «751,9» , цифры «769,1» заменить цифрами «791,9»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  <w:t xml:space="preserve">   </w:t>
      </w:r>
      <w:r>
        <w:rPr/>
        <w:t>Дополнить строками следующего содержания:</w:t>
      </w:r>
    </w:p>
    <w:tbl>
      <w:tblPr>
        <w:tblW w:w="900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576"/>
        <w:gridCol w:w="558"/>
        <w:gridCol w:w="456"/>
        <w:gridCol w:w="1416"/>
        <w:gridCol w:w="576"/>
        <w:gridCol w:w="1434"/>
      </w:tblGrid>
      <w:tr>
        <w:trPr>
          <w:trHeight w:val="285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04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6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). Абзац 4 пункта 7 изложить в следующей редакции: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объем бюджетных ассигнований дорожного фонда муниципального образования «Мысовское» на 2016 год в сумме 791,9 тыс. руб. согласно приложению 10 к настоящему Решению»;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). Приложение № 3 «Источники внутреннего финансирования дефицита бюджета муниципального образования «Мысовское» на 2016 год», Приложение №10 «Объем бюджетных ассигнований дорожного фонда муниципального образования «Мысовское» на 2016 год», изложить в новой редакции (прилагаю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       Л.Г.Сабу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Мысы</w:t>
      </w:r>
    </w:p>
    <w:p>
      <w:pPr>
        <w:pStyle w:val="Normal"/>
        <w:rPr/>
      </w:pPr>
      <w:r>
        <w:rPr>
          <w:sz w:val="24"/>
          <w:szCs w:val="24"/>
        </w:rPr>
        <w:t>17 марта 2016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81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ояснительная записка к решению Совета депутатов МО «Мысовское» №181 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17 марта 2016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</w:t>
      </w:r>
      <w:r>
        <w:rPr>
          <w:bCs/>
          <w:color w:val="000000"/>
          <w:spacing w:val="3"/>
          <w:sz w:val="24"/>
          <w:szCs w:val="24"/>
        </w:rPr>
        <w:t xml:space="preserve">Решение предусматривает уточнение плановой суммы доходов и расходов бюджета муниципального образования «Мысовское» в соответствии с полученными на текущую дату дополнительных безвозмездных поступлений из бюджетов бюджетной системы Российской Федерации. 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</w:t>
      </w:r>
      <w:r>
        <w:rPr>
          <w:bCs/>
          <w:color w:val="000000"/>
          <w:spacing w:val="3"/>
          <w:sz w:val="24"/>
          <w:szCs w:val="24"/>
        </w:rPr>
        <w:t>Доходная часть бюджета увеличена на 22,8 тыс. руб. за счет увеличения плана безвозмездных поступлений по межбюджетным трансфертам (дорожный фонд)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</w:t>
      </w:r>
      <w:r>
        <w:rPr>
          <w:bCs/>
          <w:color w:val="000000"/>
          <w:spacing w:val="3"/>
          <w:sz w:val="24"/>
          <w:szCs w:val="24"/>
        </w:rPr>
        <w:t>Расходы бюджета увеличены на 230,4 тыс. руб., из них: 22,8 тыс. руб. - сумма уточнения  поступивших безвозмездных поступлений (направлены на расходы согласно цели (указано выше)), 207,6 тыс. руб. – сумма неиспользованных в 2015 году средств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bCs/>
          <w:color w:val="000000"/>
          <w:spacing w:val="3"/>
          <w:sz w:val="24"/>
          <w:szCs w:val="24"/>
        </w:rPr>
        <w:t>Так же решение предусматривает уточнение бюджетных ассигнований в связи с непредусмотренными расходами: на услуги по размещению провода сетей уличного освещения – 0,1 тыс. руб. Решением Совета депутатов было решено изыскать средства на текущие расходы с экономии средств по уплате налога на загрязнение окружающей среды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 3 «Источники внутреннего финансирования   дефицита бюджета» и №10 «Объем бюджетных ассигнований дорожного фонда муниципального образования "Мысовское" на 2016 год» вносятся в связи с направлением остатков средств на начало года на текущие расходы и дополнительными безвозмездными поступлениями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Таким образом, основные характеристики бюджета муниципального образования «Мысовское» на 2016 год следующие: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Общий объем доходов МО «Мысовское» в сумме 1717,0 тыс. руб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Общий объем расходов бюджета МО «Мысовское» в сумме 1924,6 тыс. руб.;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 xml:space="preserve">Дефицит бюджета МО «Мысовское» в сумме 207,6 тыс. руб.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59:00Z</dcterms:created>
  <dc:creator>USER</dc:creator>
  <dc:description/>
  <cp:keywords/>
  <dc:language>en-US</dc:language>
  <cp:lastModifiedBy>User</cp:lastModifiedBy>
  <cp:lastPrinted>2014-01-28T09:50:00Z</cp:lastPrinted>
  <dcterms:modified xsi:type="dcterms:W3CDTF">2016-04-05T07:05:00Z</dcterms:modified>
  <cp:revision>96</cp:revision>
  <dc:subject/>
  <dc:title> </dc:title>
</cp:coreProperties>
</file>