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овское» за  1 полугодие  202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нято Советом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«Мысовское»                                    30 августа 2021 года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1 полугодие 2021 года поступило доходов 1487,8 тыс. руб. при плане  2440,6 тыс. руб.,  что составляет 61  %. Налоговых и неналоговых доходов поступило 72,4 тыс. руб. при плане 147,9 тыс. руб., что составляет 48,9% . Расходная часть бюджета выполнена на 47,2%. Кредиторская задолженность  составляет 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Мысовское» за 1 полугодие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4:00Z</dcterms:created>
  <dc:creator>Шкляева Н В</dc:creator>
  <dc:description/>
  <cp:keywords/>
  <dc:language>en-US</dc:language>
  <cp:lastModifiedBy>Мысы</cp:lastModifiedBy>
  <cp:lastPrinted>2021-09-03T15:46:00Z</cp:lastPrinted>
  <dcterms:modified xsi:type="dcterms:W3CDTF">2021-09-03T11:46:00Z</dcterms:modified>
  <cp:revision>11</cp:revision>
  <dc:subject/>
  <dc:title>                </dc:title>
</cp:coreProperties>
</file>