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1 полугодие 2021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1 полугодие 2021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6"/>
        <w:gridCol w:w="1174"/>
        <w:gridCol w:w="1055"/>
        <w:gridCol w:w="1033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 2020г.  фа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пол. 2021 г к 1пол. 2020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пол. 2021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21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СПК и КФХ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Мысовское» за 1 полугодие 2021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21 год и на плановый период 2022-2023 годы, итогов социально-экономического развития муниципального образования «Мысовское» за 2020 год, отчетов за 1 полугодие 2021 года и прогнозов производственно-финансовой деятельности предприятий муниципального образования на 2021-2023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полугодие 2021 года в муниципальном образовании «Мысовское»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1 полугодие 2021 года объем валовой продукции произведенной сельхозтоваропроизводителями муниципального образования оценивается в сумме 29 522 тыс. руб., темп роста 129 %  к 2020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полугодие 2021  года поголовье крупного рогатого скота  в СПК «Мысы» составило 627 голов, в том числе коров 300 голов. Производство молока  составило 951,8 тонн, что составляет 128 % к уровню  2020 года,  надой на одну корову составил   3173 кг.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уделяется большое внимание мероприятиям по охране труда. За 1 полугодие 2021 года потрачено на охрану труда 78 тыс. руб..  Руководители и специалисты организаций и учреждений обучаются охране труда с последующей выдачей удостоверений. Регулярно проводятся инструктажи. На определенных работах выдается спецодежда и другие средства защиты, молоко. Количество производственных травм 0. Вакансии рабочих мест: аграном-1, главный зоотехник-1, инженер по охране труда –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пол 2020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пол 202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пол 2021г к 1пол 2020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1 полугодие 2021 года  оборот розничной торговли по РАЙПО  составил 3408  тыс. рублей, что составляет 98 % к уровню прошлого года (3468 тыс.руб.). В магазине ЧП Федосеевой «Семёныч» товарооборот в 1 полугодие 2021 года составил 3489 тыс. рублей, 97 % к уровню прошлого года (3581 тыс. руб.). Почта - товарооборот за 1 полугодие 2021 года составил 253 тыс. рублей, что составляет 158 % к уровню прошлого года (160 тыс. руб.). Общая сумма товарооборота за 1 полугодие 2021 года составила 7150 тыс. рублей, 99 % к 1 полугодию 2020 года (7209 тыс. 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полугодие 2021 года объем инвестиций в основной капитал за счет всех источников финансирования составил 5210,9 тыс. руб. Из них собственные средства 5210,9 тыс. руб. Переведен молодняк в основное стадо 565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в 1 полугодие не было, также не было газ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 полугодие проводилась очистка дорог от снега, проводились работы по уличному освещению. Регулярно работниками Администрации проводится работа по оформлению субсидий на возврат коммунальных платежей гражданам, регистрация в гос. услугах. Отремонтирован мостик между д. Левиногарь и д. Мыс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июля 2021 года численность населения муниципального образования составила  320 человек. По демографическим показателям улучшения в 2021 году по сравнению с 2020 годом нет. В 1 полугодие 2021 года новорожденных детей нет. Умерло за этот же период 0 человек. В 1 полугодие 2020 года умерших составило 0 человек, родилось 3 ребенк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полугодие 2021 года на учёте в службе занятости 1 безработный. Уровень безработицы к численности трудоспособного населения в трудоспособном возрасте при этом составил 0 %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етей до 18 лет в 1 полугодие 2021 года- 55, пенсионеров- 81, работающих за пределами территории- 101, временно отсутствующие- 0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83 человека, работающих в бюджетной сфере 28 человек. Частных предпринимателей на территории муниципального образования - 1, работающих у частных предпринимателей 2 человека. В школе нехватка учителей. Администрация муниципального образования совместно с руководителем сельхозпредприятия по мере возможности содействуют в трудоустройстве не работающего населения на сезонные работ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1 полугодие 2021 года по сравнению с 2020 годом среднемесячная заработная плата в муниципальном образовании-  повысилась на 14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оплаты труда составил 10759 тыс. руб. или 178 %  к 1 полугодию 2020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   С. И. Селук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21-10-13T10:18:00Z</cp:lastPrinted>
  <dcterms:modified xsi:type="dcterms:W3CDTF">2021-10-13T10:52:00Z</dcterms:modified>
  <cp:revision>235</cp:revision>
  <dc:subject/>
  <dc:title> </dc:title>
</cp:coreProperties>
</file>