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drawing>
          <wp:inline distT="0" distB="0" distL="0" distR="0">
            <wp:extent cx="52387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ВЕТ  ДЕПУТАТОВ МУНИЦИПАЛЬНОГО ОБРАЗОВАНИЯ  «МЫСОВСКОЕ»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МЫСОВСКОЕ» МУНИЦИПАЛ КЫЛДЭТЭСЬ ДЕПУТАТЪЕСЛЭН КЕНЕШСЫ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 xml:space="preserve">СОВЕТА  ДЕПУТАТОВ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ОБРАЗОВАНИЯ  «МЫСОВСКО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 в Решение Совета депутатов муниципального образования «Мысовское» от 17 марта 2016 года №183 «Об установлении дополнительных требований, ограничений и запретов  для депутатов Совета депутатов муниципального образования «Мысовское» в целях реализации мер, направленны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противодействие коррупции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нято Советом депутатов муниципаль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разования «Мысовское»                                                                            29 августа 2017 года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и законами  от 6 октября 2003 года № 131-ФЗ «Об общих принципах организации местного самоуправления в Российской Федерации»,  от 25 декабря 2008 года № 273-ФЗ «О противодействии коррупции»,    Совет депутатов муниципального образования «Мысовское»  </w:t>
      </w:r>
      <w:r>
        <w:rPr>
          <w:rFonts w:cs="Times New Roman" w:ascii="Times New Roman" w:hAnsi="Times New Roman"/>
          <w:b/>
          <w:sz w:val="24"/>
          <w:szCs w:val="24"/>
        </w:rPr>
        <w:t>РЕША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вета депутатов муниципального образования «Мысовское» от 17 марта 2016 года №183 «Об установлении дополнительных требований, ограничений и запретов  для депутатов Совета депутатов муниципального образования «Мысовское» в целях реализации мер, направленных на противодействие коррупции» (далее – Решение)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азвание Решения изложить в следующей редакции «Об установлении дополнительных требований, ограничений и запретов лицам, замещающим муниципальные должности в органах местного самоуправления муниципального образования «Мысовское» в целях реализации мер, направленных на противодействие коррупции»;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)  в приложении №1 к Решению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о втором абзаце части 1 после слов «Глава муниципального образования «Мысовское» дополнить словами «Председатель Совета депутатов муниципального образования «Мысовское»;</w:t>
      </w:r>
    </w:p>
    <w:p>
      <w:pPr>
        <w:pStyle w:val="Normal"/>
        <w:ind w:firstLine="709"/>
        <w:jc w:val="both"/>
        <w:rPr>
          <w:highlight w:val="yellow"/>
          <w:lang w:val="ru-RU"/>
        </w:rPr>
      </w:pPr>
      <w:r>
        <w:rPr>
          <w:lang w:val="ru-RU"/>
        </w:rPr>
        <w:t>в части 4 слова «Глава муниципального образования» заменить словами «Председатель Совета депутатов»;</w:t>
      </w:r>
    </w:p>
    <w:p>
      <w:pPr>
        <w:pStyle w:val="Normal"/>
        <w:ind w:firstLine="709"/>
        <w:jc w:val="both"/>
        <w:rPr>
          <w:bCs/>
          <w:color w:val="000000"/>
          <w:lang w:val="ru-RU"/>
        </w:rPr>
      </w:pPr>
      <w:r>
        <w:rPr>
          <w:lang w:val="ru-RU"/>
        </w:rPr>
        <w:t xml:space="preserve">3) </w:t>
      </w:r>
      <w:r>
        <w:rPr>
          <w:bCs/>
          <w:color w:val="000000"/>
          <w:lang w:val="ru-RU"/>
        </w:rPr>
        <w:t>в приложении №2 к Решению:</w:t>
      </w:r>
    </w:p>
    <w:p>
      <w:pPr>
        <w:pStyle w:val="Normal"/>
        <w:ind w:firstLine="709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часть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val="ru-RU"/>
        </w:rPr>
        <w:t>«16. Глава</w:t>
      </w:r>
      <w:r>
        <w:rPr>
          <w:lang w:val="ru-RU"/>
        </w:rPr>
        <w:t xml:space="preserve"> </w:t>
      </w:r>
      <w:r>
        <w:rPr>
          <w:bCs/>
          <w:color w:val="000000"/>
          <w:lang w:val="ru-RU"/>
        </w:rPr>
        <w:t>муниципального образования «Мысовское», рассмотрев доклад о результатах проверки и соответствующее предложение, указанные в части 14 настоящего положения, направляет его в Совет депутатов муниципального образования «Мысовское» для принятия одного из следующих решений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val="ru-RU"/>
        </w:rPr>
        <w:t>1) о применении к лицу, замещающему муниципальную должность, мер юридической ответственности;</w:t>
      </w:r>
    </w:p>
    <w:p>
      <w:pPr>
        <w:pStyle w:val="Normal"/>
        <w:ind w:firstLine="709"/>
        <w:jc w:val="both"/>
        <w:rPr>
          <w:highlight w:val="yellow"/>
          <w:lang w:val="ru-RU"/>
        </w:rPr>
      </w:pPr>
      <w:r>
        <w:rPr>
          <w:bCs/>
          <w:color w:val="000000"/>
          <w:lang w:val="ru-RU"/>
        </w:rPr>
        <w:t xml:space="preserve">2) о направлении материалов проверки в органы прокуратуры, правоохранительные органы.»;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оложение №4 изложить в новой редакции (прилагается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«Мысовское»</w:t>
        <w:tab/>
        <w:tab/>
        <w:t xml:space="preserve">                                                                    С. И. Селуков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. Мысы</w:t>
      </w:r>
    </w:p>
    <w:p>
      <w:pPr>
        <w:pStyle w:val="Normal"/>
        <w:rPr/>
      </w:pPr>
      <w:r>
        <w:rPr>
          <w:lang w:val="ru-RU"/>
        </w:rPr>
        <w:t>29 августа  2017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46</w:t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Приложение № 4 </w:t>
      </w:r>
    </w:p>
    <w:p>
      <w:pPr>
        <w:pStyle w:val="Style19"/>
        <w:ind w:left="567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к   решению Совета депутатов муниципального образования «Мысовское» </w:t>
      </w:r>
      <w:r>
        <w:rPr>
          <w:rFonts w:cs="Times New Roman" w:ascii="Times New Roman" w:hAnsi="Times New Roman"/>
          <w:sz w:val="24"/>
          <w:szCs w:val="24"/>
        </w:rPr>
        <w:t>от 17 марта 2016 №  183,</w:t>
      </w:r>
    </w:p>
    <w:p>
      <w:pPr>
        <w:pStyle w:val="Style19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 редакции решения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«Мысовское» от 29 августа 2017 № 46  , </w:t>
      </w:r>
    </w:p>
    <w:p>
      <w:pPr>
        <w:pStyle w:val="ConsPlusNormal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ind w:left="5529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 xml:space="preserve">Положени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об основаниях и порядке сообщения </w:t>
      </w:r>
      <w:r>
        <w:rPr>
          <w:rFonts w:cs="Times New Roman" w:ascii="Times New Roman" w:hAnsi="Times New Roman"/>
          <w:b/>
          <w:sz w:val="24"/>
          <w:szCs w:val="24"/>
        </w:rPr>
        <w:t>лицом, замещающим  муниципальные должности,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 xml:space="preserve">о возникновении личной заинтересованности  при осуществлении своих полномочий,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которая приводит или может привести к конфликту интерес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1. Настоящее Положение устанавливает </w:t>
      </w: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основания и порядок сообщения </w:t>
      </w:r>
      <w:r>
        <w:rPr>
          <w:rFonts w:cs="Times New Roman" w:ascii="Times New Roman" w:hAnsi="Times New Roman"/>
          <w:sz w:val="24"/>
          <w:szCs w:val="24"/>
        </w:rPr>
        <w:t>лицом, замещающим муниципальные должности в органах местного самоуправ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 муниципального образования «Мысовское» (далее – должностное лицо) о возникновении личной заинтересованности при осуществлении своих полномочий, которая приводит или может привести к конфликту интересов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.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Должностное лицо при наличии оснований и в порядке, которые определяются настоящим Положением, обязан сообщать в комиссию по координации работы по противодействию коррупции в муниципальном образовании «Кезский район» (далее – комиссия), в </w:t>
      </w:r>
      <w:r>
        <w:rPr>
          <w:rFonts w:cs="Times New Roman" w:ascii="Times New Roman" w:hAnsi="Times New Roman"/>
          <w:sz w:val="24"/>
          <w:szCs w:val="24"/>
        </w:rPr>
        <w:t>соответствии с соглашением о передаче осуществления части полномочий между Администрацией муниципального образования «Мысовское» и Администрацией муниципального образования  «Кезский район»</w:t>
      </w:r>
      <w:r>
        <w:rPr>
          <w:rFonts w:cs="Times New Roman" w:ascii="Times New Roman" w:hAnsi="Times New Roman"/>
          <w:sz w:val="24"/>
          <w:szCs w:val="28"/>
          <w:lang w:eastAsia="ru-RU"/>
        </w:rPr>
        <w:t>, о возникновении личной заинтересованности при осуществлении своих полномочий, которая приводит или может привести к конфликту интересов, а также принимать меры по предотвращению или урегулированию такого конфликт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В соответствии с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Федеральным законом от 25 декабря 2008 года № 273-ФЗ «О противодействии коррупции» под конфликтом интересов в настоящем Положении понимается ситуация, при которой личная заинтересованность (прямая или косвенная) должностного лица влияет или может повлиять на надлежащее, объективное и беспристрастное осуществление им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ru-RU" w:eastAsia="ru-RU"/>
        </w:rPr>
        <w:t>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должностным лицом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должностное лицо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4. Возникновение личной заинтересованности при осуществлении полномочий должностного лица, которая приводит или может привести к конфликту интересов (далее – личная заинтересованность), возможно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1) должностное лицо осуществляет свои полномочия, в том числе при принятии кадровых решений, в отношении лиц, состоящих с ним в близком родстве или свойстве, и (или) иных лиц, с которыми связана личная заинтересованность депутат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ru-RU" w:eastAsia="ru-RU"/>
        </w:rPr>
        <w:t>2) лица, состоящие в близком родстве или свойстве с должностным лицом, или иные лица, с которыми связана личная заинтересованность должностного лица, выполняют или собираются выполнять оплачиваемую работу на условиях служебного контракта, трудового или гражданско-правового договора в органах местного самоуправления муниципального образования «Мысовское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ru-RU" w:eastAsia="ru-RU"/>
        </w:rPr>
        <w:t>3) должностное лицо на платной основе участвует в выполнении работы, заказчиком которой являются органы местного самоуправления муниципального образования «Мысовское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ru-RU" w:eastAsia="ru-RU"/>
        </w:rPr>
        <w:t>4) должностное лицо участвует в принятии решения о закупке органами местного самоуправления муниципального образования «Мысовское»  товаров, являющихся результатами интеллектуальной деятельности, исключительными правами на которые обладает он сам, лица, состоящие с ним в близком родстве или свойстве, или иные лица, с которыми связана личная заинтересованность должностн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ru-RU" w:eastAsia="ru-RU"/>
        </w:rPr>
        <w:t>5) должностное лицо и (или) лица, состоящие с ним в близком родстве или свойстве, владеют ценными бумагами организации, в отношении которой должностное лицо осуществляет свои полномоч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ru-RU" w:eastAsia="ru-RU"/>
        </w:rPr>
        <w:t>6) должностное лицо осуществляет свои полномочия в отношении банков и кредитных организаций, в которых он, лица, состоящие с ним в близком родстве или свойстве, или иные лица, с которыми связана личная заинтересованность должностного лица, имеют вклады либо взаимные обязательства, связанные с оказанием финансовых услуг (кредитные обязательства, оказание брокерских услуг по участию в организованных торгах на рынке ценных бумаг и др.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ru-RU" w:eastAsia="ru-RU"/>
        </w:rPr>
        <w:t>7) должностное лицо, лица, состоящие с ним в близком родстве или свойстве, или иные лица, с которыми связана личная заинтересованность должностного лица, получают подарки или иные блага (бесплатные услуги, скидки, ссуды, оплату развлечений, отдыха, транспортных расходов и т.д.) от физических лиц и (или) организаций, в отношении которых должностное лицо осуществляет свои полномоч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ru-RU" w:eastAsia="ru-RU"/>
        </w:rPr>
        <w:t>8) должностное лицо осуществляет свои полномочия в отношении физических лиц или организаций, которые предоставляли или предоставляют услуги, в том числе платные, должностному лицу, лицам, состоящим с ним в близком родстве или свойстве, или иным лицам, с которыми связана личная заинтересованность должностн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ru-RU" w:eastAsia="ru-RU"/>
        </w:rPr>
        <w:t>9) должностное лицо осуществляет свои полномочия в отношении организации, перед которой сам депутат и (или) лица, состоящие с ним в близком родстве или свойстве, имеют имущественные обяз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ru-RU" w:eastAsia="ru-RU"/>
        </w:rPr>
        <w:t>10) должностное лицо осуществляет свои полномочия в отношении организации, владельцем, руководителем или членом органов управления которой он является или являлся до избрания должностным лицом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ru-RU" w:eastAsia="ru-RU"/>
        </w:rPr>
        <w:t>11) должностное лицо осуществляет свои полномочия в отношении кредиторов организации, владельцами или членами органов управления которых являются лица, состоящие с ним в близком родстве или свойстве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ru-RU" w:eastAsia="ru-RU"/>
        </w:rPr>
        <w:t>12) должностное лицо осуществляет свои полномочия в отношении организации, которая имеет имущественные обязательства перед депутатом, лицами, состоящими с ним в близком родстве или свойстве, или иными лицами, с которыми связана личная заинтересованность должностн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ru-RU" w:eastAsia="ru-RU"/>
        </w:rPr>
        <w:t>13) должностное лицо использует информацию, полученную в ходе осуществления своих полномочий и временно недоступную широкой общественности, для получения конкурентных преимуществ при совершении коммерческих операц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eastAsia="ru-RU"/>
        </w:rPr>
        <w:t>14) иных случаях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5. В случае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озникновения личной заинтересованности должностное лицо  обязано сообщить об этом в комиссию, подав уведомление по форме согласно приложению к настоящему Положению (далее – уведомление)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6. Уведомление подаётся должностным лицом не позднее трёх рабочих дней со дня, когда ему стало известно (должно было стать известно) о </w:t>
      </w:r>
      <w:r>
        <w:rPr>
          <w:rFonts w:cs="Times New Roman" w:ascii="Times New Roman" w:hAnsi="Times New Roman"/>
          <w:sz w:val="24"/>
          <w:szCs w:val="28"/>
          <w:lang w:eastAsia="ru-RU"/>
        </w:rPr>
        <w:t>возникновении личной заинтересованност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7. При невозможности по уважительным причинам (болезнь, отпуск, нахождение в командировке) подачи уведомления в срок, предусмотренный пунктом 6 настоящего Положения, должностное лицо  обязано подать уведомление не позднее трёх рабочих дней со дня прекращения обстоятельств, предусмотренных настоящим пунктом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8. К уведомлению могут прилагаться имеющиеся у должностного лица  материалы, подтверждающие информацию, изложенную в уведомлени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9. Уведомление подаётся должностным лицом в комиссию через начальника управления кадровой работы, информатизации и взаимодействия с представительными органами Администрации муниципального образования «Кезский район» (далее-начальник управления). В случае отсутствия начальника управления уведомление подается заместителю главы муниципального образования «Кезский район» по административным вопроса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0. Уведомление немедленно в день поступления регистрируется начальником управления в Журнале регистраций уведомлений о возникновении личной заинтересованности при осуществлении полномочий Главы муниципального образования «Мысовское», Председателя Совета депутатов муниципального образования «Мысовское», депутата Совета депутатов муниципального образования «Мысовское», которая приводит или может привести к конфликту интересов  (далее – Журнал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1. В журнал вносится следующая информаци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регистрационный номер уведомле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дата и время регистрации уведомле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фамилия, имя, отчество должностного лица подавшего уведомление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краткое содержание уведомле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) количество листов уведомления и прилагаемых к нему материал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) фамилия, имя, отчество лица, принявшего и зарегистрировавшего уведомление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) отметка о выдаче (направлении) копии зарегистрированного уведомления должностному лицу подавшему уведомлени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Журнал должен быть прошит, пронумерован и заверен печатью Районного Совета депутатов муниципального образования «Кезский район»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2. Копия уведомления немедленно после его регистрации с отметкой о регистрации выдаётся (а в случае поступления уведомления по почте – направляется) должностному лицу, подавшему уведомлени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3. Отказ в принятии и (или) регистрации уведомления, а также в выдаче копии такого уведомления с отметкой о регистрации не допускаетс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4. Начальник управления в течении одного рабочего дня со дня регистрации уведомления направляет его Главе муниципального образования «Кезский район», а в случае его отсутствия или подачи уведомления Главе муниципального образования заместителю председателя комиссии. Копия уведомления так же Председателю районного Совета депутатов  муниципального образования «Кезский район», а в случае подачи уведомления Председателем Совета депутатов его заместител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5. Проверка сведений, содержащихся в уведомлении, проводиться комиссией в соответствии с положением о Комиссии по координации работы по противодействию коррупции в муниципальном образовании «Кезский район». 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</w:t>
      </w:r>
    </w:p>
    <w:p>
      <w:pPr>
        <w:pStyle w:val="Style19"/>
        <w:ind w:left="5387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к Положению </w:t>
      </w: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об основаниях и порядке сообщения лицом, замещающим муниципальные должности,  о возникновении личной заинтересованности при осуществлении своих полномочий, </w:t>
      </w:r>
    </w:p>
    <w:p>
      <w:pPr>
        <w:pStyle w:val="Style19"/>
        <w:ind w:left="5387" w:hanging="0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  <w:t>которая приводит или может привести к конфликту интересов</w:t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Style19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 комиссию  по координации работы по противодействию коррупции в муниципальном образовании «Кезский район» </w:t>
      </w:r>
    </w:p>
    <w:p>
      <w:pPr>
        <w:pStyle w:val="Style19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депутата Совета депутатов муниципального образования «Мысовское»</w:t>
      </w:r>
    </w:p>
    <w:p>
      <w:pPr>
        <w:pStyle w:val="Style19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</w:t>
      </w:r>
    </w:p>
    <w:p>
      <w:pPr>
        <w:pStyle w:val="Style19"/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</w:t>
      </w:r>
    </w:p>
    <w:p>
      <w:pPr>
        <w:pStyle w:val="Style19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 возникновении личной заинтересованности при осуществлении полномоч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Главы, депутата Совета депутатов)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Мысовское»,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оторая 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ообщаю о возникновении у меня личной заинтересованности при осуществлении полномочий Главы, депутата Совета депутатов муниципального образования «Мысовское», которая приводит или может привести к конфликту интересов (нужное подчеркнуть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бстоятельства, являющиеся основанием возникновения личной заинтересованности: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лномочия депутата Совета депутатов муниципального образования «Мысовское», на осуществление которых влияет или может повлиять личная заинтересованность: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имаемые меры по предотвращению или урегулированию конфликта интересов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__» _______________ 20__ г.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редставляющего уведомл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Ф.И.О. и подпись лица, принявшего </w:t>
      </w:r>
      <w:r>
        <w:rPr>
          <w:rFonts w:cs="Times New Roman" w:ascii="Times New Roman" w:hAnsi="Times New Roman"/>
          <w:sz w:val="24"/>
          <w:szCs w:val="24"/>
          <w:u w:val="single"/>
        </w:rPr>
        <w:t>уведомление</w:t>
      </w:r>
      <w:r>
        <w:rPr>
          <w:rFonts w:cs="Times New Roman" w:ascii="Times New Roman" w:hAnsi="Times New Roman"/>
          <w:sz w:val="24"/>
          <w:szCs w:val="24"/>
        </w:rPr>
        <w:t>)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2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55:00Z</dcterms:created>
  <dc:creator>user</dc:creator>
  <dc:description/>
  <dc:language>en-US</dc:language>
  <cp:lastModifiedBy>Мысы</cp:lastModifiedBy>
  <cp:lastPrinted>2017-09-05T09:25:00Z</cp:lastPrinted>
  <dcterms:modified xsi:type="dcterms:W3CDTF">2017-09-05T05:25:00Z</dcterms:modified>
  <cp:revision>70</cp:revision>
  <dc:subject/>
  <dc:title/>
</cp:coreProperties>
</file>