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>от 19 июля  2017 года                                                                                                           № 21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д. Мыс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3176270" cy="168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68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 разрешения представителем нанимателя муниципальному служащему на участие в управлении  некоммерческими организациями  на безвозмездной основе в качестве  единоличного исполнительного органа  или вхождения в состав их коллегиаль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рганов управ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32.8pt;mso-wrap-distance-left:9.05pt;mso-wrap-distance-right:9.05pt;mso-wrap-distance-top:0pt;mso-wrap-distance-bottom:0pt;margin-top: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 разрешения представителем нанимателя муниципальному служащему на участие в управлении  некоммерческими организациями  на безвозмездной основе в качестве  единоличного исполнительного органа  или вхождения в состав их коллегиальны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рганов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оответствии с пунктом 3 части 1 статьи 14 Федерального закона                                    от  2 марта 2007 года №25-ФЗ «О муниципальной службе Российской Федерации» </w:t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      </w:t>
      </w:r>
      <w:r>
        <w:rPr>
          <w:color w:val="000000"/>
          <w:kern w:val="2"/>
          <w:szCs w:val="24"/>
        </w:rPr>
        <w:t>1.Утвердить прилагаемый Порядок разрешения представителем нанимателя муниципальному служащему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      </w:t>
      </w:r>
      <w:r>
        <w:rPr>
          <w:color w:val="000000"/>
          <w:szCs w:val="24"/>
        </w:rPr>
        <w:t>2. Обнародовать настоящее постановление путем его размещения на официальном сайте муниципального образования «Мысовское»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Мысовское»                                                                                                   С.И. Селу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твержден </w:t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ановлением Администрации</w:t>
      </w:r>
    </w:p>
    <w:p>
      <w:pPr>
        <w:pStyle w:val="Normal"/>
        <w:shd w:fill="FFFFFF" w:val="clear"/>
        <w:ind w:left="5245" w:hanging="0"/>
        <w:jc w:val="both"/>
        <w:rPr/>
      </w:pPr>
      <w:r>
        <w:rPr>
          <w:color w:val="000000"/>
          <w:szCs w:val="24"/>
        </w:rPr>
        <w:t>муниципального образования «Мысовское»</w:t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т 19 июля 2017 года  № 21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  <w:t>Порядок разрешения представителем нанимателя муниципальному служащему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bookmarkStart w:id="2" w:name="sub_10"/>
      <w:bookmarkEnd w:id="2"/>
      <w:r>
        <w:rPr>
          <w:color w:val="000000"/>
          <w:szCs w:val="24"/>
        </w:rPr>
        <w:t>1. Настоящий Порядок разработан в соответствии с пунктом 3 части 1 статьи 14 Федерального закона от 2 марта 2007 года  № 25-ФЗ «О муниципальной службе в Российской Федерации» и определяет порядок выдачи разрешения представителем нанимателя на участие муниципальных служащих на безвозмездной основе в управлении общественной организацией (кроме политической партии), в съезде (конференции) или общем собрании жилищного, жилищным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в качестве единоличного исполнительного органа или вхождение в состав их коллегиальных органов управления (далее – участие в управлении некоммерческой организацией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2. Участие муниципальных служащих органов местного самоуправления муниципального образования «Мысовское» в управлении некоммерческой организацией без разрешения представителя нанимателя не допускается.</w:t>
      </w:r>
    </w:p>
    <w:p>
      <w:pPr>
        <w:pStyle w:val="Normal"/>
        <w:shd w:fill="FFFFFF" w:val="clear"/>
        <w:ind w:firstLine="567"/>
        <w:jc w:val="both"/>
        <w:rPr/>
      </w:pPr>
      <w:bookmarkStart w:id="3" w:name="sub_20"/>
      <w:bookmarkEnd w:id="3"/>
      <w:r>
        <w:rPr>
          <w:color w:val="000000"/>
          <w:szCs w:val="24"/>
        </w:rPr>
        <w:t>3. Участие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замещении должностей муниципальной службы в органах местного самоуправления муниципального образования «Мысовское»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4. Муниципальный служащий, изъявивший желание участвовать в управлении некоммерческой организацией, оформляет в письменной форме на имя представителя нанимателя ходатайство о разрешении участия в управлении некоммерческой организацией (далее ходатайство), составленное по форме согласно приложению №1 к настоящему Порядку, и направляет его в кадровую службу органа местного самоуправления, его структурного подразделения (далее – кадровая служба). Муниципальный служащий вправе дополнительно представить письменные пояснения по вопросу участия в управлении некоммерческой организаци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 xml:space="preserve">5. Кадровая служба  осуществляет регистрацию поступивших ходатайств в день их поступления в Журнале регистрации ходатайств на участие на безвозмездной основе в управлении некоммерческой организацией, и в течение трех рабочих дней со дня регистрации представляет ходатайство представителю нанимателя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Журнал регистрации ходатайств оформляется и ведется по форме согласно приложению №2 к настоящему Порядку, хранится в месте, защищенном от несанкционированного доступ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 xml:space="preserve">6. При принятии решения о разрешении участия в управлении некоммерческой организацией представитель нанимателя вправе запросить мнение </w:t>
      </w:r>
      <w:r>
        <w:rPr>
          <w:szCs w:val="24"/>
        </w:rPr>
        <w:t xml:space="preserve">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ысовское» </w:t>
      </w:r>
      <w:r>
        <w:rPr>
          <w:color w:val="000000"/>
          <w:szCs w:val="24"/>
        </w:rPr>
        <w:t>(далее - комиссия). Комиссия рассматривает ходатайство в соответствии с положением о комиссии и направляет свое мотивированное мнение представителю нанимате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7. Представитель нанимателя по результатам рассмотрения ходатайства выносит одно из следующих решений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удовлетворяет ходатайство муниципального служащего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отказывает в удовлетворении ходатайства муниципального служащег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8. Кадровая служба  вносит резолюцию представителя нанимателя в журнал регистрации ходатайств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9. Ходатайство, зарегистрированное в установленном порядке с резолюцией представителя нанимателя, приобщается к личному делу муниципального служащег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0. Копия ходатайства с резолюцией выдается муниципальному служащему на руки. Муниципальный служащий расписывается в журнале регистрации о получении копии ходатайств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1. Муниципальный служащий может приступить к участию в управлении некоммерческой организацией не ранее, чем в день, следующий за днем получения разрешения представителя нанимате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2. Нарушение установленного запрета муниципальным служащими является основанием для привлечения к ответствен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0"/>
        <w:rPr/>
      </w:pPr>
      <w:r>
        <w:rPr>
          <w:color w:val="000000"/>
          <w:szCs w:val="24"/>
        </w:rPr>
        <w:t xml:space="preserve">Приложение № 1 </w:t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0"/>
        <w:rPr/>
      </w:pPr>
      <w:r>
        <w:rPr>
          <w:color w:val="000000"/>
          <w:szCs w:val="24"/>
        </w:rPr>
        <w:t xml:space="preserve">к </w:t>
      </w:r>
      <w:r>
        <w:rPr>
          <w:color w:val="000000"/>
          <w:kern w:val="2"/>
          <w:szCs w:val="24"/>
        </w:rPr>
        <w:t xml:space="preserve"> Порядку разрешения представителем нанимателя муниципальному служащему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hd w:fill="FFFFFF" w:val="clear"/>
        <w:spacing w:before="280" w:after="280"/>
        <w:ind w:left="4536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4536" w:hanging="0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0"/>
        </w:rPr>
        <w:t>должность, ФИО представителя нанимателя)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color w:val="000000"/>
          <w:szCs w:val="24"/>
        </w:rPr>
        <w:t> </w:t>
      </w:r>
      <w:r>
        <w:rPr>
          <w:szCs w:val="24"/>
        </w:rPr>
        <w:t>от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widowControl w:val="false"/>
        <w:autoSpaceDE w:val="false"/>
        <w:ind w:left="4536" w:hanging="0"/>
        <w:rPr>
          <w:sz w:val="20"/>
        </w:rPr>
      </w:pPr>
      <w:r>
        <w:rPr>
          <w:sz w:val="20"/>
        </w:rPr>
        <w:t>(наименование должности муниципального служащего)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8"/>
          <w:szCs w:val="28"/>
        </w:rPr>
        <w:t xml:space="preserve">                </w:t>
      </w:r>
      <w:r>
        <w:rPr>
          <w:sz w:val="20"/>
        </w:rPr>
        <w:t>(Ф.И.О.)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>
          <w:sz w:val="28"/>
          <w:szCs w:val="28"/>
        </w:rPr>
        <w:t xml:space="preserve">            </w:t>
      </w:r>
      <w:r>
        <w:rPr>
          <w:sz w:val="20"/>
        </w:rPr>
        <w:t>(контактные данны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Ходатайство</w:t>
      </w:r>
    </w:p>
    <w:p>
      <w:pPr>
        <w:pStyle w:val="Normal"/>
        <w:autoSpaceDE w:val="false"/>
        <w:ind w:firstLine="709"/>
        <w:jc w:val="center"/>
        <w:rPr/>
      </w:pPr>
      <w:r>
        <w:rPr>
          <w:szCs w:val="24"/>
        </w:rPr>
        <w:t xml:space="preserve">об участии </w:t>
      </w:r>
      <w:r>
        <w:rPr>
          <w:rFonts w:eastAsia="Calibri"/>
          <w:szCs w:val="24"/>
          <w:lang w:eastAsia="en-US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>В соответствии   с пунктом 3 части 1 статьи 14 Федерального закона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от  2 марта 2007 года  N 25-ФЗ "О муниципальной службе в Российской Федерации" прошу   разрешить   мне участвовать на безвозмездной основе в управлении некоммерческой организаци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________________________________________________________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</w:rPr>
      </w:pPr>
      <w:r>
        <w:rPr>
          <w:color w:val="000000"/>
          <w:sz w:val="20"/>
        </w:rPr>
        <w:t>(указать сведения об участии   в управлении некоммерческой организацией -наименование   и   адрес организации, наименование   органа   управления организацией и   его   полномочия, основной вид деятельности организации, срок, в течение которого планируется участвовать в управлении, иное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ие на безвозмездной основе в управлении некоммерческой организацией  не повлечет за собой конфликта интересов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выполнении   указанной   работы   обязуюсь   соблюдать   требования, предусмотренные   статьями 14 и   14.2 Федерального закона от 2 марта 2007 года N 25-ФЗ "О муниципальной службе в Российской Федерации"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______                                       __________________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(дата)                                                                                                     (подпись)</w:t>
        <w:tab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0"/>
        <w:rPr/>
      </w:pPr>
      <w:r>
        <w:rPr>
          <w:color w:val="000000"/>
          <w:szCs w:val="24"/>
        </w:rPr>
        <w:t xml:space="preserve">Приложение № 2 </w:t>
      </w:r>
    </w:p>
    <w:p>
      <w:pPr>
        <w:pStyle w:val="Normal"/>
        <w:numPr>
          <w:ilvl w:val="0"/>
          <w:numId w:val="0"/>
        </w:numPr>
        <w:shd w:fill="FFFFFF" w:val="clear"/>
        <w:ind w:left="5387" w:hanging="0"/>
        <w:jc w:val="both"/>
        <w:outlineLvl w:val="0"/>
        <w:rPr/>
      </w:pPr>
      <w:r>
        <w:rPr>
          <w:color w:val="000000"/>
          <w:szCs w:val="24"/>
        </w:rPr>
        <w:t xml:space="preserve">к </w:t>
      </w:r>
      <w:r>
        <w:rPr>
          <w:color w:val="000000"/>
          <w:kern w:val="2"/>
          <w:szCs w:val="24"/>
        </w:rPr>
        <w:t xml:space="preserve"> Порядку разрешения представителем нанимателя муниципальному служащему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Форма журна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 xml:space="preserve">регистрации ходатайств об участии </w:t>
      </w:r>
      <w:r>
        <w:rPr>
          <w:rFonts w:eastAsia="Calibri"/>
          <w:b/>
          <w:szCs w:val="24"/>
          <w:lang w:eastAsia="en-US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tbl>
      <w:tblPr>
        <w:tblW w:w="88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992"/>
        <w:gridCol w:w="1843"/>
        <w:gridCol w:w="1134"/>
        <w:gridCol w:w="992"/>
        <w:gridCol w:w="1985"/>
      </w:tblGrid>
      <w:tr>
        <w:trPr>
          <w:trHeight w:val="38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ФИО муниципального служащего, представившего ходата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ата поступления ходата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именование некоммерческой организации, на участие в управлении которой требуется раз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ФИО и подпись лица, принявшего ходата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дпись муниципального служащего в получении копии ходатайства с резолюцие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color w:val="000000"/>
          <w:szCs w:val="24"/>
        </w:rPr>
        <w:t> 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2"/>
      <w:lang w:val="ru-RU" w:bidi="ar-SA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31:00Z</dcterms:created>
  <dc:creator>Priem2</dc:creator>
  <dc:description/>
  <dc:language>en-US</dc:language>
  <cp:lastModifiedBy>Мысы</cp:lastModifiedBy>
  <cp:lastPrinted>2017-10-12T15:03:00Z</cp:lastPrinted>
  <dcterms:modified xsi:type="dcterms:W3CDTF">2017-10-12T11:03:00Z</dcterms:modified>
  <cp:revision>10</cp:revision>
  <dc:subject/>
  <dc:title/>
</cp:coreProperties>
</file>