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исполнению бюджета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Мысовское» за первый квартал 2020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За  1 квартал 2020 года доходы бюджета муниципального образования «Мысовское» составили 487,8 тыс. руб. или 22,6 % объема, утвержденного на 2020год (план  2156,0 тыс. руб.). В прошлом году за аналогичный период поступление доходов составило 474,8 тыс. руб. 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Собственных доходов поступило 21,2 тыс. руб. при плане 159 тыс. руб. или 13,4 % от годовых назначений. В прошлом году за аналогичный период поступление собственных  доходов составило 20,1 тыс. руб.   Доля поступлений собственных доходов в бюджете муниципального образования «Мысовское» составила 4,3 %. Доля собственных доходов за 1 квартал 201 года составляла 4,2 %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ирование ресурсной базы бюджета, как и в предыдущие годы,  осуществлялось за счет налога на доходы физических лиц, доля которых в общей сумме поступлений собственных доходов  составила 43,4% (в 1 квартале 2019 года- - 50,7%) в общей сумме собственных доходов.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 отчетный период в бюджет муниципального образования «Мысовское» поступило безвозмездных трансфертов  от других бюджетов бюджетной системы Российской Федерации в общей сумме 468,8 тыс. руб. (при плане 1997,0 тыс. руб.), что составляет 96,1% от общих доходов, в том числе за счет средств федерального бюджета  21,8 тыс. руб.</w:t>
      </w:r>
    </w:p>
    <w:p>
      <w:pPr>
        <w:pStyle w:val="TextBodyIndent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</w:t>
      </w:r>
    </w:p>
    <w:p>
      <w:pPr>
        <w:pStyle w:val="TextBodyIndent"/>
        <w:ind w:hanging="0"/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Бюджет муниципального образования «Мысовское» по расходам исполнен в сумме 491,2 тыс. руб., что составляет 21,5% от плана.</w:t>
      </w:r>
    </w:p>
    <w:p>
      <w:pPr>
        <w:pStyle w:val="TextBodyIndent"/>
        <w:ind w:hanging="0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верх сумм утвержденных первоначально бюджетом на расходы направлено остатки средств 2018 года 132,5 тыс.руб.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Одно из основных направлений расходов бюджета – оплата труда работников Администрации муниципального образования «Мысовское» и выплаты по обязательному социальному страхованию, что составляет 194,0 тыс. руб. (49,5 % от суммы общих расходов). </w:t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  <w:t>На обеспечение дорожной деятельности направлено 262,0 тыс. руб., что составляет 53,3% от общей суммы расходов. Наименьшую часть расходов 3% составили расходы по оплате коммунальных расходов, услуг связи и уплата налогов, расходы на организацию воинского учета составляют 4,4% суммы общих расход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Дефицит бюджета муниципального образования «Мысовское» на 01.04.2020 года составил 3,4 тыс. руб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4:03:00Z</dcterms:created>
  <dc:creator>User8</dc:creator>
  <dc:description/>
  <cp:keywords/>
  <dc:language>en-US</dc:language>
  <cp:lastModifiedBy>Мысы</cp:lastModifiedBy>
  <cp:lastPrinted>2020-05-14T08:39:00Z</cp:lastPrinted>
  <dcterms:modified xsi:type="dcterms:W3CDTF">2020-05-14T04:39:00Z</dcterms:modified>
  <cp:revision>38</cp:revision>
  <dc:subject/>
  <dc:title>Справка по исполнению бюджета района по доходам за</dc:title>
</cp:coreProperties>
</file>