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муниципального образования «Мыс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 01.01.2018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Председатель Совета депутатов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(ФИО, телефон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луков Сергей Иванович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048361748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меститель Председателя Совета депутатов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(ФИО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ахманова Вераника Васильевна 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Центр муниципального образования</w:t>
            </w:r>
            <w:r>
              <w:rPr>
                <w:sz w:val="26"/>
              </w:rPr>
              <w:t xml:space="preserve"> (населённый пункт, адрес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572, УР, Кезский район, д. Мысы, ул. Центральная, д. 2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фициальный электронный адрес муниципального образования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572, УР, Кезский район, д. Мысы, ул. Центральная, д. 2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исленность депутатов </w:t>
            </w:r>
            <w:r>
              <w:rPr>
                <w:sz w:val="26"/>
              </w:rPr>
              <w:t>(по Уставу)</w:t>
            </w:r>
            <w:r>
              <w:rPr>
                <w:b/>
                <w:sz w:val="26"/>
              </w:rPr>
              <w:t xml:space="preserve">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исленность населения  </w:t>
            </w:r>
            <w:r>
              <w:rPr>
                <w:sz w:val="26"/>
              </w:rPr>
              <w:t>(данные статистик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9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в том числе  детей до 18 л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</w:t>
            </w:r>
            <w:r>
              <w:rPr>
                <w:sz w:val="26"/>
              </w:rPr>
              <w:t>пенсионер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 населённых пунктов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2"/>
                <w:szCs w:val="22"/>
              </w:rPr>
              <w:t>Населённый пунк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  <w:szCs w:val="22"/>
              </w:rPr>
              <w:t>Численность</w:t>
            </w:r>
          </w:p>
        </w:tc>
      </w:tr>
      <w:tr>
        <w:trPr>
          <w:trHeight w:val="3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ыс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27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Левиногар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рутой Лог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ч. Левятск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Абрамен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Осеньчуг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Сам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Калем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Митенк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ч. Андреевский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Майор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Косогор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нятость, 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в т. ч. работающих в сельском хозяйств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                              в бюджетной сфер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>
          <w:trHeight w:val="7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Численность безработных </w:t>
            </w:r>
            <w:r>
              <w:rPr>
                <w:sz w:val="26"/>
              </w:rPr>
              <w:t>(по данным Центра занятост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Учреждения бюджетной сферы </w:t>
            </w:r>
            <w:r>
              <w:rPr>
                <w:sz w:val="26"/>
              </w:rPr>
              <w:t>(кол-во)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школь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колы (в том числе интернаты), все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начальны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ред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дополнительного образования для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ессиональные образовательные учреждения (СПО, НПО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ские до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чреждения культуры, вс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ома культуры (клуб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блиоте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е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здравоохранения, 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больни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аторные учре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учреждения социального обслужи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физкультуры и спор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еречень основных предприятий*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приятия промышленности-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ПК- СПК «Мысы»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- иные- КФХ Варанкин Дмитрий Васильевич, ИП «Федосеева М. А.»</w:t>
      </w:r>
    </w:p>
    <w:p>
      <w:pPr>
        <w:pStyle w:val="Normal"/>
        <w:rPr/>
      </w:pPr>
      <w:r>
        <w:rPr/>
        <w:t>*указать только наименования  предприят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09:00Z</dcterms:created>
  <dc:creator>T_Grigorova</dc:creator>
  <dc:description/>
  <cp:keywords/>
  <dc:language>en-US</dc:language>
  <cp:lastModifiedBy>Мысы</cp:lastModifiedBy>
  <cp:lastPrinted>2018-02-16T09:38:00Z</cp:lastPrinted>
  <dcterms:modified xsi:type="dcterms:W3CDTF">2018-02-16T05:38:00Z</dcterms:modified>
  <cp:revision>15</cp:revision>
  <dc:subject/>
  <dc:title>МО (наименование)</dc:title>
</cp:coreProperties>
</file>