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 ДЕПУТАТОВ 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Ы » МУНИЦИПАЛ КЫЛДЭТЫСЬ  ДЕПУТАТЪЁСЛЭН КЕНЕШСЫ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18 год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го образования «Мысовское»                                          16 февраля  2018 года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ПРАВИТЬ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статки денежных средств на начало 2018 года в общей сумме   57682,97 (Пятьдесят семь тысяч шестьсот восемьдесят два) рубля 97копеек на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содержание дорог- 10758,04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плату уличного освещения – 8468,93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плата вывески наименования МО- 2000,00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охозяйственных книг – 1900,00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покупку флагов – 920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специальную оценку условий труда- 4800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предрейсовый и послерейсовый осмотр водителя- 6336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- межевание отказных земельных долей- 22500руб.                                             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основные характеристики бюджета муниципального образования «Мысовское» на 2018 год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Прогнозируемый общий объем  доходов</w:t>
      </w:r>
      <w:r>
        <w:rPr/>
        <w:t xml:space="preserve"> </w:t>
      </w:r>
      <w:r>
        <w:rPr>
          <w:sz w:val="24"/>
          <w:szCs w:val="24"/>
        </w:rPr>
        <w:t>на 2018 год</w:t>
      </w:r>
      <w:r>
        <w:rPr/>
        <w:t xml:space="preserve"> </w:t>
      </w:r>
      <w:r>
        <w:rPr>
          <w:sz w:val="24"/>
          <w:szCs w:val="24"/>
        </w:rPr>
        <w:t>муниципального образования «Мысовское» в сумме 1855,6тыс.руб.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Общий объем расходов бюджета муниципального образования «Мысовское» в сумме 1913,3тыс.руб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муниципального образования «Мысовское» в сумме 57,7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 И. Сел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февраля 2018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66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45:00Z</dcterms:created>
  <dc:creator>USER</dc:creator>
  <dc:description/>
  <cp:keywords/>
  <dc:language>en-US</dc:language>
  <cp:lastModifiedBy>Мысы</cp:lastModifiedBy>
  <cp:lastPrinted>2018-02-22T11:09:00Z</cp:lastPrinted>
  <dcterms:modified xsi:type="dcterms:W3CDTF">2018-02-22T07:09:00Z</dcterms:modified>
  <cp:revision>16</cp:revision>
  <dc:subject/>
  <dc:title> </dc:title>
</cp:coreProperties>
</file>