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социально-экономического развития  муниципального образования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1 квартал 2020 года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1 квартал 2020 г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86"/>
        <w:gridCol w:w="1174"/>
        <w:gridCol w:w="1055"/>
        <w:gridCol w:w="1033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вартал 2019г.  фа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2020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 2020 г к 1кв 2019г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кв 2020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20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(в бункерном вес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Мысовское» за 1 квартал 2020 года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социально-экономического развития муниципального образования «Мысовское» составлены с учетом Прогноза социально-экономического развития муниципального образования «Мысовское» на 2020 год и на плановый период 2019-2021 годы, итогов социально-экономического развития муниципального образования «Мысовское» за 2019 год, отчетов за 1 квартал 2020 года и прогнозов производственно-финансовой деятельности предприятий муниципального образования на 2020-2022 год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квартале 2020 года в муниципальном образовании «Мысовское»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1 квартал 2020 года объем валовой продукции произведенной сельхозтоваропроизводителями муниципального образования оценивается в сумме 44754 тыс. руб., темп роста 330 %  к 2019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1 квартал 2020  года поголовье крупного рогатого скота  в СПК «Мысы» составило 770 голов, в том числе коров 300 голов. Производство молока  составило 1608,4 тонн, что составляет 399 % к уровню  2019 года,  надой на одну корову составил   5408 кг.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уделяется большое внимание мероприятиям по охране труда. За 1 квартал 2020 года потрачено на охрану труда 0 тыс.руб..  Руководители и специалисты организаций и учреждений обучаются охране труда с последующей выдачей удостоверений. Регулярно проводятся инструктажи. На определенных работах выдается спецодежда и другие средства защиты, молоко. Количество производственных травм 0. Вакансии рабочих мест: аграном-1, главный зоотехник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кв 2019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кв 202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кв 2019г к 1кв 2020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, соответственно, увеличился приток покупателей в организованную торговую сеть, К настоящему времени на территории муниципального образования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1 квартал 2020 года  оборот розничной торговли по РАЙПО  составил 1403  тыс. рублей, что составляет 100 % к уровню прошлого года (1403 тыс.руб.). В магазине ЧП Федосеевой «Семёныч» товарооборот в 1 квартале 2020 года составил 1641 тыс. рублей, 117 % к уровню прошлого года (1393 тыс.руб.). Почта - товарооборот за 1 квартал 2020 года составил 123 тыс. рублей, что составляет 150 % к уровню прошлого года (82 тыс.руб.). Общая сумма товарооборота за 1 квартал 2020 года составила 3167 тыс. рублей, 110 % к 1 кварталу 2019 года (2879 тыс.руб.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 квартале 2020 года объем инвестиций в основной капитал за счет всех источников финансирования составил 11813 тыс.руб. Из них собственные средства 11813 тыс.руб., привлеченные средства (кредит) нет. Переведен молодняк в основное стадо 3075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а жилья в 1 квартале не было, также не было газ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1 квартале проводилась очистка дорог от снега, проводились работы по уличному освещению. Произведена обрезка кроны двух деревьев, с заключением контракта с РЭС п. Кез в  д. Мысы и д. Левиногарь. Регулярно работниками Администрации проводится работа по оформлению субсидий на возврат коммунальных платежей гражданам, регистрация в гос. услуг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апреля 2020 года численность населения муниципального образования составила  342 человек. По демографическим показателям улучшения в 2020 году по сравнению с 2019 годом нет. В 1 квартале  2020 года новорожденных детей 3. Умерло за этот же период 0 человек. В 1 квартале 2019 года умерших составило 3 человека, родился 1 ребенок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 квартале 2020 года на учёте в службе занятости безработных нет. Уровень безработицы к численности трудоспособного населения в трудоспособном возрасте при этом составил 0 %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етей до 18 лет в 1 квартале 2020 года- 75, пенсионеров- 80, работающих за пределами территории- 113, временно отсутствующие- 0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77 человек, работающих в бюджетной сфере 31 человека. Частных предпринимателей на территории муниципального образования - 1, работающих у частных предпринимателей 2 человека. В школе нехватка учителей. Администрация муниципального образования совместно с руководителем сельхозпредприятия по мере возможности содействуют в трудоустройстве не работающего населения на сезонные работ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1 квартале 2020 года по сравнению с 2019 годом среднемесячная заработная плата в муниципальном образовании-  понизилась на 7 %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 оплаты труда составил 4658 тыс.руб. или 110 %  к 1 кварталу 2019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Мысовское»                       С. И. Селук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20-05-25T11:28:00Z</cp:lastPrinted>
  <dcterms:modified xsi:type="dcterms:W3CDTF">2020-05-25T07:31:00Z</dcterms:modified>
  <cp:revision>225</cp:revision>
  <dc:subject/>
  <dc:title> </dc:title>
</cp:coreProperties>
</file>