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яснительная записка к решению Совета депутатов муниципального образования «Мысовское» №147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21 декабря 2019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sz w:val="24"/>
          <w:szCs w:val="24"/>
        </w:rPr>
        <w:t>Проект решения предусматривает уточнение плановой суммы доходов и расходов бюджета муниципального образования «Мысов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ходная часть бюджета  увеличена за счет увеличения безвозмездных поступлений , в том числе :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-прочие межбюджетные трансферты, передаваемые бюджетам поселений-26тыс.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-субсидии на решение вопросов местного значения, осуществляемые с участием средств самообложения граждан-12,5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-дотации бюджетам сельских поселений на выравнивание бюджетной обеспеченности-2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>-средства самообложения граждан, зачисляемые в бюджеты сельских поселений-12,5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меньшение доходной части бюджета 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м</w:t>
      </w:r>
      <w:r>
        <w:rPr>
          <w:sz w:val="22"/>
          <w:szCs w:val="22"/>
        </w:rPr>
        <w:t>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-115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субвенции бюджетам поселений на осуществление первичного воинского на 3,3 тыс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</w:t>
      </w:r>
      <w:r>
        <w:rPr>
          <w:bCs/>
          <w:color w:val="000000"/>
          <w:spacing w:val="3"/>
          <w:sz w:val="24"/>
          <w:szCs w:val="24"/>
        </w:rPr>
        <w:t>Расходы бюджета увеличены на благоустройство 36,9 тыс.руб.</w:t>
      </w:r>
      <w:r>
        <w:rPr>
          <w:b/>
          <w:bCs/>
          <w:sz w:val="18"/>
          <w:szCs w:val="18"/>
        </w:rPr>
        <w:t xml:space="preserve">, </w:t>
      </w:r>
      <w:r>
        <w:rPr>
          <w:bCs/>
          <w:sz w:val="24"/>
          <w:szCs w:val="24"/>
        </w:rPr>
        <w:t>расходы на мероприятия по исполнению предписаний надзорных органов -10 тыс. руб., общегосударственные вопросы-8,1 тыс.руб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ходная часть уменьшена  на 3,3 тыс. руб. в связи с частичным использованием денежных средств на о</w:t>
      </w:r>
      <w:r>
        <w:rPr>
          <w:bCs/>
          <w:sz w:val="24"/>
          <w:szCs w:val="24"/>
        </w:rPr>
        <w:t>существление первичного воинского учёта на территориях, где отсутствуют военные комиссариаты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 xml:space="preserve">  </w:t>
      </w:r>
      <w:r>
        <w:rPr>
          <w:bCs/>
          <w:color w:val="000000"/>
          <w:spacing w:val="3"/>
          <w:sz w:val="24"/>
          <w:szCs w:val="24"/>
        </w:rPr>
        <w:t xml:space="preserve">Изменения в приложении №7 «Ведомственная структура расходов бюджета муниципального образования "Мысовское" на 2019 год» связаны с увеличением расходов указанных выше.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с дополнительным безвозмездным поступлением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bCs/>
          <w:color w:val="000000"/>
          <w:spacing w:val="3"/>
          <w:sz w:val="24"/>
          <w:szCs w:val="24"/>
        </w:rPr>
        <w:t>Изменения в приложении № 13 «Объем бюджетных ассигнований дорожного фонда муниципального образования «Мысовское» на 2019 год» вносятся в связи с дополнительным безвозмездным поступлением.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23:00Z</dcterms:created>
  <dc:creator>USER</dc:creator>
  <dc:description/>
  <cp:keywords/>
  <dc:language>en-US</dc:language>
  <cp:lastModifiedBy>Мысы</cp:lastModifiedBy>
  <cp:lastPrinted>2020-02-10T11:00:00Z</cp:lastPrinted>
  <dcterms:modified xsi:type="dcterms:W3CDTF">2020-02-10T07:08:00Z</dcterms:modified>
  <cp:revision>5</cp:revision>
  <dc:subject/>
  <dc:title> </dc:title>
</cp:coreProperties>
</file>