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МЫСОВСКОЕ»</w:t>
      </w:r>
    </w:p>
    <w:p>
      <w:pPr>
        <w:pStyle w:val="Heading"/>
        <w:ind w:right="-1" w:hanging="0"/>
        <w:rPr/>
      </w:pPr>
      <w:r>
        <w:rPr>
          <w:b/>
          <w:sz w:val="24"/>
          <w:szCs w:val="24"/>
        </w:rPr>
        <w:t>«МЫСЫ» МУНИЦИПАЛ  КЫЛДЫТЭТЛЭН  АДМИНИСТРАЦИЕ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 июня 2016  года                                                                                               № 2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ы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7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о предоставлению муниципальной услуги «Предоставление порубочного билета и (или) разрешения на пересадку деревьев и кустарников»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:</w:t>
      </w:r>
    </w:p>
    <w:p>
      <w:pPr>
        <w:pStyle w:val="Normal"/>
        <w:shd w:fill="FFFFFF" w:val="clear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7.07.2010 №210-ФЗ «Об организации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предоставления 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и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муниципальных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усл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О «Мысовское»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Утвердить административный  регламент по предоставлению муниципальной услуги  «Предоставление порубочного билета и (или) разрешения на пересадку деревьев и кустарников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публиковать данное постановление в сети Интернет на официальном сайте муниципального образования  «Кезский район» на странице муниципального образования «Мысовское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c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 </w:t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а 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разования 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Мысовское»</w:t>
        <w:tab/>
        <w:tab/>
        <w:tab/>
        <w:tab/>
        <w:t>Л.Г. Сабурова</w:t>
        <w:tab/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  <w:tab/>
        <w:t xml:space="preserve">                               </w:t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Мысовское»</w:t>
        <w:tab/>
        <w:t xml:space="preserve">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29.06.2016  № 26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 РЕГЛАМЕН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 муниципальной услуги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порубочного билета и  (или)  разрешения на пересадку деревьев и  кустарников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Общие положе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 регулирования административного регламент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» разработан в целях повышения качества предоставления, доступности результатов исполнения, создания комфортных отношений, возникающих при предоставлении муниципальной услуги,  определения сроков и последовательности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Style15"/>
        <w:spacing w:before="0" w:after="0"/>
        <w:contextualSpacing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</w:t>
      </w:r>
      <w:r>
        <w:rPr>
          <w:b/>
        </w:rPr>
        <w:t>1.2  Описание заявителей.</w:t>
      </w:r>
    </w:p>
    <w:p>
      <w:pPr>
        <w:pStyle w:val="Style15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</w:t>
      </w:r>
      <w:r>
        <w:rPr/>
        <w:t>Получателями муниципальной услуги являются физические и юридические лица, их полномочные представители, которыми являются лица, представляющие интересы заявителя в соответствии с возложенными на них полномочиями или доверенностью.</w:t>
      </w:r>
    </w:p>
    <w:p>
      <w:pPr>
        <w:pStyle w:val="Style15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.Порядок получения заявителями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вопросам предоставления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том числе о ходе предоставления муниципальной услуги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427595, Удмуртская Республика, д.Мысы, ул. Центральная, д.20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-пятница с 8-00 до 16-00, перерыв – с 12-00 до 13-00,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 – суббота, воскресенье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8 (34158) 3-33-80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mus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рес страницы муниципального образования на официальном сайте Кезского района в информационно-телекоммуникационной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cu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427580, УР, Кезский район, п. Кез, ул. Ленина, д.44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8 (34158) 3-09-62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mfc.kez@mail.ru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Основными требованиями к информированию заявителей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в изложении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и предоставлении информ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40" w:leader="none"/>
        </w:tabs>
        <w:autoSpaceDE w:val="true"/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нформационных материалов на официальном сайте Админист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40" w:leader="none"/>
        </w:tabs>
        <w:autoSpaceDE w:val="true"/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нформационных материалов в периодичных печатных изданиях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Администр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по телефону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виде по почте или электронным каналам связ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муниципального образования «Кезский район» www.</w:t>
      </w:r>
      <w:r>
        <w:rPr>
          <w:rFonts w:cs="Times New Roman" w:ascii="Times New Roman" w:hAnsi="Times New Roman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sz w:val="24"/>
          <w:szCs w:val="24"/>
        </w:rPr>
        <w:t>.udmurt.ru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10 минут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7. При информировании по обращениям, направленным через раздел «Интернет-приемная» официального сайта Администрации муниципального образования «Кезский район»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8. На странице Администрации на официальном сайте муниципального образования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1.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порубочного билета и  (или)  разрешения на пересадку деревьев и  кустарник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numPr>
          <w:ilvl w:val="1"/>
          <w:numId w:val="5"/>
        </w:numPr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ом, непосредственно предоставляющим муниципальную услугу является Администрация муниципального образования «Мысовское»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.3.   </w:t>
      </w: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 муниципальной услуг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Style15"/>
        <w:spacing w:before="0" w:after="0"/>
        <w:contextualSpacing/>
        <w:jc w:val="both"/>
        <w:rPr/>
      </w:pPr>
      <w:r>
        <w:rPr>
          <w:b/>
        </w:rPr>
        <w:t xml:space="preserve">     </w:t>
      </w:r>
      <w:r>
        <w:rPr/>
        <w:t>- п</w:t>
      </w:r>
      <w:r>
        <w:rPr>
          <w:bCs/>
        </w:rPr>
        <w:t>редоставление порубочного билета (или)  разрешения на пересадку деревьев и  кустарников</w:t>
      </w:r>
      <w:r>
        <w:rPr/>
        <w:t xml:space="preserve">;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</w:t>
      </w:r>
      <w:r>
        <w:rPr/>
        <w:t>- выдача уведомления об отказе в выдаче разрешения с указанием причин.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                        </w:t>
      </w:r>
    </w:p>
    <w:p>
      <w:pPr>
        <w:pStyle w:val="Style15"/>
        <w:spacing w:before="0" w:after="0"/>
        <w:contextualSpacing/>
        <w:jc w:val="center"/>
        <w:rPr/>
      </w:pPr>
      <w:r>
        <w:rPr/>
        <w:t xml:space="preserve">2.4. </w:t>
      </w:r>
      <w:r>
        <w:rPr>
          <w:b/>
        </w:rPr>
        <w:t>Срок предоставления муниципальной услуг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редоставление порубочного билета (или)  разрешения на пересадку деревьев и  кустарников</w:t>
      </w:r>
      <w:r>
        <w:rPr>
          <w:rFonts w:cs="Times New Roman" w:ascii="Times New Roman" w:hAnsi="Times New Roman"/>
          <w:sz w:val="24"/>
          <w:szCs w:val="24"/>
        </w:rPr>
        <w:t xml:space="preserve"> или отказ в предоставлении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разрешения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на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вырубку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деревьев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кустарников </w:t>
      </w:r>
      <w:r>
        <w:rPr>
          <w:rFonts w:cs="Times New Roman" w:ascii="Times New Roman" w:hAnsi="Times New Roman"/>
          <w:sz w:val="24"/>
          <w:szCs w:val="24"/>
        </w:rPr>
        <w:t xml:space="preserve"> (снос,  пересадку зеленых насаждений) администрацией принимается в срок, не превышающий </w:t>
      </w:r>
      <w:r>
        <w:rPr>
          <w:rFonts w:cs="Times New Roman" w:ascii="Times New Roman" w:hAnsi="Times New Roman"/>
          <w:b/>
          <w:sz w:val="24"/>
          <w:szCs w:val="24"/>
        </w:rPr>
        <w:t>3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регистрации заявления. В случае поступления обращения в электронном виде через Единый портал государственных и муниципальных услуг, через МФЦ  – 5 дней с момента поступления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в заявлении, в т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осле принятия решения с указанием оснований такого отка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Перечень нормативно-правовых документов, регулирующих предоставление                   муниципальной услуг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итуцией Российской Федерац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достроительным Кодексом Российской  Федерац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от 10.01.2002  года №  7-ФЗ «Об охране окружающей среды»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 06.10.2003  года №  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 «Мысовское»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6.1. Для получения услуги, Заявитель дополнительно к заявлению (запросу) предста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дающий право на получение услуги от имени собственника (письменное нотариально заверенное разрешение субъекта персональных данных; документ, подтверждающий прямые родственные связи, завещание и др.);</w:t>
      </w:r>
    </w:p>
    <w:p>
      <w:pPr>
        <w:pStyle w:val="Style15"/>
        <w:spacing w:before="0" w:after="0"/>
        <w:ind w:firstLine="706"/>
        <w:jc w:val="both"/>
        <w:rPr/>
      </w:pPr>
      <w:r>
        <w:rPr/>
        <w:t xml:space="preserve">3) правоустанавливающие документы на </w:t>
      </w:r>
      <w:r>
        <w:rPr>
          <w:rStyle w:val="Highlighthighlightactive"/>
        </w:rPr>
        <w:t> земельный </w:t>
      </w:r>
      <w:r>
        <w:rPr/>
        <w:t xml:space="preserve"> </w:t>
      </w:r>
      <w:r>
        <w:rPr>
          <w:rStyle w:val="Highlighthighlightactive"/>
        </w:rPr>
        <w:t> участок </w:t>
      </w:r>
      <w:r>
        <w:rPr/>
        <w:t xml:space="preserve"> и  </w:t>
      </w:r>
      <w:r>
        <w:rPr>
          <w:rStyle w:val="Highlighthighlightactive"/>
        </w:rPr>
        <w:t> объекты </w:t>
      </w:r>
      <w:r>
        <w:rPr/>
        <w:t xml:space="preserve"> </w:t>
      </w:r>
      <w:r>
        <w:rPr>
          <w:rStyle w:val="Highlighthighlightactive"/>
        </w:rPr>
        <w:t> капитального </w:t>
      </w:r>
      <w:r>
        <w:rPr/>
        <w:t xml:space="preserve"> </w:t>
      </w:r>
      <w:r>
        <w:rPr>
          <w:rStyle w:val="Highlighthighlightactive"/>
        </w:rPr>
        <w:t> строительства; </w:t>
      </w:r>
      <w:r>
        <w:rPr/>
        <w:t xml:space="preserve"> </w:t>
      </w:r>
    </w:p>
    <w:p>
      <w:pPr>
        <w:pStyle w:val="Western"/>
        <w:spacing w:before="0" w:after="0"/>
        <w:ind w:firstLine="706"/>
        <w:jc w:val="both"/>
        <w:rPr/>
      </w:pPr>
      <w:r>
        <w:rPr/>
        <w:t>4) для юридических лиц  учредительные документы;</w:t>
      </w:r>
    </w:p>
    <w:p>
      <w:pPr>
        <w:pStyle w:val="Western"/>
        <w:spacing w:before="0" w:after="0"/>
        <w:ind w:firstLine="706"/>
        <w:jc w:val="both"/>
        <w:rPr/>
      </w:pPr>
      <w:r>
        <w:rPr/>
        <w:t xml:space="preserve">5) кадастрового паспорта на </w:t>
      </w:r>
      <w:r>
        <w:rPr>
          <w:rStyle w:val="Highlighthighlightactive"/>
        </w:rPr>
        <w:t> земельный </w:t>
      </w:r>
      <w:r>
        <w:rPr/>
        <w:t xml:space="preserve"> </w:t>
      </w:r>
      <w:r>
        <w:rPr>
          <w:rStyle w:val="Highlighthighlightactive"/>
        </w:rPr>
        <w:t> участок </w:t>
      </w:r>
      <w:r>
        <w:rPr/>
        <w:t xml:space="preserve"> и (</w:t>
      </w:r>
      <w:r>
        <w:rPr>
          <w:rStyle w:val="Highlighthighlightactive"/>
        </w:rPr>
        <w:t> или </w:t>
      </w:r>
      <w:r>
        <w:rPr/>
        <w:t xml:space="preserve">) </w:t>
      </w:r>
      <w:r>
        <w:rPr>
          <w:rStyle w:val="Highlighthighlightactive"/>
        </w:rPr>
        <w:t> объект </w:t>
      </w:r>
      <w:r>
        <w:rPr/>
        <w:t xml:space="preserve"> </w:t>
      </w:r>
      <w:r>
        <w:rPr>
          <w:rStyle w:val="Highlighthighlightactive"/>
        </w:rPr>
        <w:t> капитального </w:t>
      </w:r>
      <w:r>
        <w:rPr/>
        <w:t xml:space="preserve"> </w:t>
      </w:r>
      <w:r>
        <w:rPr>
          <w:rStyle w:val="Highlighthighlightactive"/>
        </w:rPr>
        <w:t> строительства, </w:t>
      </w:r>
      <w:r>
        <w:rPr/>
        <w:t xml:space="preserve"> применительно к которому запрашивается </w:t>
      </w:r>
      <w:r>
        <w:rPr>
          <w:rStyle w:val="Highlighthighlightactive"/>
        </w:rPr>
        <w:t> разрешение </w:t>
      </w:r>
      <w:r>
        <w:rPr/>
        <w:t xml:space="preserve"> </w:t>
      </w:r>
      <w:r>
        <w:rPr>
          <w:rStyle w:val="Highlighthighlightactive"/>
        </w:rPr>
        <w:t> на </w:t>
      </w:r>
      <w:r>
        <w:rPr/>
        <w:t xml:space="preserve"> </w:t>
      </w:r>
      <w:r>
        <w:rPr>
          <w:rStyle w:val="Highlighthighlightactive"/>
        </w:rPr>
        <w:t> вырубку деревьев и кустарников;</w:t>
      </w:r>
    </w:p>
    <w:p>
      <w:pPr>
        <w:pStyle w:val="Western"/>
        <w:spacing w:before="0" w:after="0"/>
        <w:ind w:firstLine="706"/>
        <w:jc w:val="both"/>
        <w:rPr/>
      </w:pPr>
      <w:r>
        <w:rPr>
          <w:rStyle w:val="Highlighthighlightactive"/>
        </w:rPr>
        <w:t xml:space="preserve">2.6.2. Документы, указанные в подпункте 1,2,4,5 предоставляются заявителем лично. </w:t>
      </w:r>
    </w:p>
    <w:p>
      <w:pPr>
        <w:pStyle w:val="Western"/>
        <w:spacing w:before="0" w:after="0"/>
        <w:ind w:firstLine="706"/>
        <w:jc w:val="both"/>
        <w:rPr/>
      </w:pPr>
      <w:r>
        <w:rPr>
          <w:rStyle w:val="Highlighthighlightactive"/>
        </w:rPr>
        <w:t xml:space="preserve">2.6.3.Администрация в рамках информационного межведомственного взаимодействия запрашивает документы, указанные в подпункте 3 из указанного выше перечня необходимых документов , если сведения содержаться в Едином государственном реестре прав на недвижимое имущество и сделок с н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6.4.. Юридические и физические лица к заявлению прилагают схему участка до ближайших строений или других ориентиров с нанесением зеленых насаждений, подлежащих вырубке. Либо это могут быть фотограф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6.5. При обращении в администрацию через федеральную государственную информационну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сте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осударственную  информационную систему Удмуртской Республики «Портал государственных и муниципальных услуг (функций)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18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заполняет размещенные там  заявления и загружает отсканированные копии документов, указанные в п.2.6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6.6..Запрещается требовать от заявителя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Удмуртской Республик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тказывает в приеме документов в следующих случаях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ителем представлены не все документы, указанные в пункте 2.6.1. Регламента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риписок, помарок, подчисток, зачеркнутых слов, сторонних надписей на заявлении или на представленных документах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окументы не поддаются прочтению, содержат нецензурные или оскорбительные выражения, обращения. </w:t>
      </w:r>
    </w:p>
    <w:p>
      <w:pPr>
        <w:pStyle w:val="Normal"/>
        <w:spacing w:before="0" w:after="0"/>
        <w:ind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20" w:after="120"/>
        <w:jc w:val="center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полный состав сведений в заявлении и предоставленных документах;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личие недостоверных данных в предоставленных документах;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собый статус зеленых насаждений, предполагаемых для вырубки (уничтожения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объекты растительного мира, занесенные в Красную книгу Российской                                                                     Федерации и (или) Красную книгу Удмуртской Республики, произрастающие в естественных условиях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амятники историко-культурного наслед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деревья, кустарники, лианы, имеющие историческую и эстетическую ценность как неотъемлемые  элементы ландшафта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утствие случаев и условий для оказания данной услуг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9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, размер и основания платы, взимаемой с заявител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</w:t>
        <w:tab/>
        <w:t xml:space="preserve"> Администрацией муниципального образования «Мысовское» муниципальная услуга предоставляется    бесплатно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1</w:t>
      </w:r>
      <w:r>
        <w:rPr/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(заявления) заявителя о предоставлении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Регистрация запроса (заявления), в том числе в электронном виде, через МФЦ осуществляется в  день поступления. Срок регистрации запроса  составляет 15 мин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2.Требования к помещениям, в которых предоставляется государственная услуга, к залу ожидания, местам заполнения заявлений (запросов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2. В помещениях МФЦ должно быть обеспечен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3. Приём заявителей, а также их и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нформирование по вопросам предоставления муниципальной услуги осуществляется в порядке общей очереди либо по предварительной записи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ение срока предоставления муниципальной услуг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 Показателями доступности и качества муниципальной услуги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формирования заявителей о порядке предоставления муниципальной услуг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риёма заявителей в Админист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рассмотрения документов, представленных заявителе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autoSpaceDE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е в очереди при обращении заявителя для получения муниципальной услуги не более 15 минут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ind w:firstLine="567"/>
        <w:jc w:val="both"/>
        <w:rPr/>
      </w:pPr>
      <w:bookmarkStart w:id="0" w:name="sub_82"/>
      <w:r>
        <w:rPr>
          <w:rFonts w:cs="Times New Roman" w:ascii="Times New Roman" w:hAnsi="Times New Roman"/>
          <w:sz w:val="24"/>
          <w:szCs w:val="24"/>
        </w:rPr>
        <w:t>2.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slugi.udmur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приём заявления и прилагаемых к нему документов; 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дача  заявителю порубочного билета или отказа в предоставлении муниципальной услуги заявителю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описания  административного  процесса предоставления муниципальной  услуги  приведена  в  приложении № 1 к  настоящему административному регламенту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contextualSpacing/>
        <w:jc w:val="center"/>
        <w:rPr>
          <w:rFonts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  <w:t>3.2.П</w:t>
      </w:r>
      <w:r>
        <w:rPr>
          <w:rFonts w:eastAsia="Times New Roman" w:cs="Times New Roman"/>
          <w:b/>
          <w:color w:val="000000"/>
          <w:sz w:val="24"/>
          <w:szCs w:val="24"/>
          <w:lang w:val="ru-RU"/>
        </w:rPr>
        <w:t>рием заявления и прилагаемых к нему документов</w:t>
      </w:r>
    </w:p>
    <w:p>
      <w:pPr>
        <w:pStyle w:val="31"/>
        <w:spacing w:before="0" w:after="0"/>
        <w:contextualSpacing/>
        <w:jc w:val="center"/>
        <w:rPr>
          <w:rFonts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2.1 Заявление может быть направлено в администрацию муниципального образования  следующими способам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посредством почтового отправления  с описью  вложения и уведомление о вруче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о заявителем лично в администрацию  муниципального образования «Чепецкое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с использованием информационно- телекоммуникационных сетей общего пользования, подписанного усиленной квалифицированной электронной подписью заявителя (представителя заявителя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ФЦ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2. Документы, прилагаемые к заявлению, представляемые в администрацию сельсовета в форме электронных документов (в том числе, надлежащим образом оформленная доверенность в форме электронного документа), удостоверяются усиленной квалифицированной подписью заявителя (представителя заявителя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3 Ответственным за выполнение административной процедуры приёма и регистрации заявления является специалист администрации муниципального образования «Мысовское»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заявление, либо отказывает в приеме документов (при личном обращении заявителя) по основаниям, указанным в пункте 2.7.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 и выдает (направляет) расписку (либо сообщение)  в получении заявления и документов  с отметкой о дате, количестве и наименовании документов, первый экземпляр расписки передается заявителю, второй – приобщается к поступившим документа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комплектность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 электронную подпись при поступлении заявления в форме электронного докумен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 заявление должностному лицу, уполномоченному на подготовку межведомственных запрос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4 Срок выполнения действий соста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 заявление подано лично заявителем: день получения заявления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если заявление поступило посредством почтового отправления, через МФЦ,  в форме электронного документа: в течение рабочего дня, следующего за днем поступления в администрацию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5 Максимальное время ожидания заявителем с момента подачи заявления до получения расписки- 15 мину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6. Результатом исполнения административной процедуры по приему документов является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дача заявителю расписки в получении документов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исьменный отказ в приеме документов, в соответствии с пунктом 2.7. настоящего регламента, который выдается заявителю в течение 15 минут с момента регистрации запроса (заявления)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Рассмотрение заявления и прилагаемых к нему документов органом, предоставляющим муниципальную услугу, принятие решения о предоставлении или отказе в предоставлении муниципальной услуги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bookmarkStart w:id="1" w:name="sub_1026"/>
      <w:bookmarkEnd w:id="1"/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является принятие специалистом администрации сельсовета заявления и прилагаемых к нему документов  от заявителя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bookmarkStart w:id="2" w:name="sub_1026"/>
      <w:bookmarkEnd w:id="2"/>
      <w:r>
        <w:rPr>
          <w:rFonts w:cs="Times New Roman" w:ascii="Times New Roman" w:hAnsi="Times New Roman"/>
          <w:sz w:val="24"/>
          <w:szCs w:val="24"/>
        </w:rPr>
        <w:t>Специалист администрации муниципального образования «Мысовское»  после получения документов осуществляет проверку полноты и достоверности документов, выявляет налич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bookmarkStart w:id="3" w:name="sub_10261"/>
      <w:bookmarkEnd w:id="3"/>
      <w:r>
        <w:rPr>
          <w:rFonts w:cs="Times New Roman" w:ascii="Times New Roman" w:hAnsi="Times New Roman"/>
          <w:sz w:val="24"/>
          <w:szCs w:val="24"/>
        </w:rPr>
        <w:t>3.3.2. При наличии оснований для отказа в предоставлении муниципальной услуги, решение об отказе в предоставлении муниципальной услуги принимается главой муниципального образования «Мысовское»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bookmarkStart w:id="4" w:name="sub_10261"/>
      <w:bookmarkEnd w:id="4"/>
      <w:r>
        <w:rPr>
          <w:rFonts w:cs="Times New Roman" w:ascii="Times New Roman" w:hAnsi="Times New Roman"/>
          <w:sz w:val="24"/>
          <w:szCs w:val="24"/>
        </w:rPr>
        <w:t xml:space="preserve"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, 1 экземпляр хранится  в администрации муниципального образования «Мысовское». 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Style15"/>
        <w:shd w:fill="FFFFFF" w:val="clear"/>
        <w:spacing w:before="0" w:after="0"/>
        <w:contextualSpacing/>
        <w:rPr/>
      </w:pPr>
      <w:r>
        <w:rPr/>
        <w:t xml:space="preserve">            </w:t>
      </w:r>
      <w:r>
        <w:rPr/>
        <w:t>3.3.3. При наличии оснований для предоставления муниципальной услуги должностное лицо администрации муниципального образования «Мысовское»  в течение 5 (пяти)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, кустарни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bookmarkStart w:id="5" w:name="sub_10262"/>
      <w:bookmarkEnd w:id="5"/>
      <w:r>
        <w:rPr>
          <w:rFonts w:cs="Times New Roman" w:ascii="Times New Roman" w:hAnsi="Times New Roman"/>
          <w:sz w:val="24"/>
          <w:szCs w:val="24"/>
        </w:rPr>
        <w:t>3.3.4.. Для устранения аварийных и других чрезвычайных ситуаций обрезка, вырубка (уничтожение) зеленых насаждений может, производит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262"/>
      <w:bookmarkEnd w:id="6"/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решения о предоставлении или отказе в предоставлении муниципальной услуги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Выдача  заявителю порубочного билета или отказа в предоставлении муниципальной услуги заявителю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формленный порубочный билет, составленный в  2-х экземплярах, один из которых вручается заявителю, второй – хранится в администрации муниципального образования «Мысовское». Заявитель лично ставит роспись в 2-х экземплярах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При выдаче порубочного билета  специалист администрации муниципального образования «Мысовское»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личность заявителя, проверяет наличие расписки, знакомит с содержанием порубочного билета и выдаёт его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, которая хранится в администрации муниципального образования «Мысовское»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рок действия порубочного билета указывается администрацией муниципального образования «Мысовское» в порубочном билете с учётом планируемых сроков производства вырубки, сложности и объёмов работ, но не более двух лет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bookmarkStart w:id="7" w:name="sub_10273"/>
      <w:bookmarkEnd w:id="7"/>
      <w:r>
        <w:rPr>
          <w:rFonts w:cs="Times New Roman" w:ascii="Times New Roman" w:hAnsi="Times New Roman"/>
          <w:sz w:val="24"/>
          <w:szCs w:val="24"/>
        </w:rPr>
        <w:t>3.4.4. Один экземпляр порубочного билета остается в администрации  муниципального образования «Мысовское» для архивного хранения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273"/>
      <w:bookmarkEnd w:id="8"/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порубочного билета на вырубку зелёных насаждений и получение порубочного билета на руки, либо получение заявителем отказа в предоставлении муниципальной услуги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hd w:fill="FFFFFF" w:val="clear"/>
        <w:spacing w:before="0" w:after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4. При проведении проверки осуществляется контроль з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м прав Заявителей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autoSpaceDE w:val="true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положений настоящего Административного регламен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сроков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4.4.1</w:t>
      </w:r>
      <w:r>
        <w:rPr>
          <w:rFonts w:cs="Times New Roman" w:ascii="Times New Roman" w:hAnsi="Times New Roman"/>
          <w:sz w:val="24"/>
          <w:szCs w:val="24"/>
        </w:rPr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2. Система контроля предоставления муниципальной услуги включает в себ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рку хода и качеств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екущий контрол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4. Информация о месте приёма Главой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5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8. Поступившие на имя Главы муниципального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5.11. Ответ на жалобу подписывается Главой муниципального образования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5.15. Не позднее дня, следующего за днем принятия решения, указанного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/>
        <w:t xml:space="preserve">4.5.16. Если юридическое или физическое лицо не удовлетворено результатами 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/>
        <w:t>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jc w:val="center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jc w:val="both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едоставление порубочного   билета и  (или)  разрешения на пересадку деревьев и  кустарников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– 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порубочного билета и (или)  разрешения на пересадку деревьев и  кустар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905760</wp:posOffset>
                </wp:positionH>
                <wp:positionV relativeFrom="paragraph">
                  <wp:posOffset>492760</wp:posOffset>
                </wp:positionV>
                <wp:extent cx="6350" cy="358775"/>
                <wp:effectExtent l="0" t="0" r="0" b="0"/>
                <wp:wrapNone/>
                <wp:docPr id="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28.8pt;margin-top:3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110</wp:posOffset>
                </wp:positionH>
                <wp:positionV relativeFrom="paragraph">
                  <wp:posOffset>1492250</wp:posOffset>
                </wp:positionV>
                <wp:extent cx="635" cy="295910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9.3pt;margin-top:1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5473065" cy="650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и консультирование о правилах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униципаль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2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и консультирование о правилах предоставле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муниципальной услуг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840105</wp:posOffset>
                </wp:positionV>
                <wp:extent cx="3116580" cy="64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ыдаче разрешения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50.7pt;mso-wrap-distance-left:9.05pt;mso-wrap-distance-right:9.05pt;mso-wrap-distance-top:0pt;mso-wrap-distance-bottom:0pt;margin-top:66.1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 выдаче разрешения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1595</wp:posOffset>
                </wp:positionH>
                <wp:positionV relativeFrom="paragraph">
                  <wp:posOffset>-10160</wp:posOffset>
                </wp:positionV>
                <wp:extent cx="3116580" cy="90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1pt;mso-wrap-distance-left:9.05pt;mso-wrap-distance-right:9.05pt;mso-wrap-distance-top:0pt;mso-wrap-distance-bottom:0pt;margin-top:-0.8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46355</wp:posOffset>
                </wp:positionV>
                <wp:extent cx="635" cy="322580"/>
                <wp:effectExtent l="0" t="0" r="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24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5590</wp:posOffset>
                </wp:positionH>
                <wp:positionV relativeFrom="paragraph">
                  <wp:posOffset>1415415</wp:posOffset>
                </wp:positionV>
                <wp:extent cx="635" cy="399415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1.7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389255</wp:posOffset>
                </wp:positionV>
                <wp:extent cx="3116580" cy="1163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ход на место вырубки, пересадки для обследования местности деревьев и кустарников 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91.6pt;mso-wrap-distance-left:9.05pt;mso-wrap-distance-right:9.05pt;mso-wrap-distance-top:0pt;mso-wrap-distance-bottom:0pt;margin-top:30.6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ход на место вырубки, пересадки для обследования местности деревьев и кустарников (в течение 1 рабочего дн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227965</wp:posOffset>
                </wp:positionV>
                <wp:extent cx="3116580" cy="934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решения о выдаче порубочного билета (или) разрешения на пересад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2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3.6pt;mso-wrap-distance-left:9.05pt;mso-wrap-distance-right:9.05pt;mso-wrap-distance-top:0pt;mso-wrap-distance-bottom:0pt;margin-top:17.9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ие решения о выдаче порубочного билета (или) разрешения на пересадк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2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65555</wp:posOffset>
                </wp:positionH>
                <wp:positionV relativeFrom="paragraph">
                  <wp:posOffset>167005</wp:posOffset>
                </wp:positionV>
                <wp:extent cx="544195" cy="173355"/>
                <wp:effectExtent l="0" t="0" r="0" b="0"/>
                <wp:wrapNone/>
                <wp:docPr id="1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99.6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1005</wp:posOffset>
                </wp:positionH>
                <wp:positionV relativeFrom="paragraph">
                  <wp:posOffset>167005</wp:posOffset>
                </wp:positionV>
                <wp:extent cx="412750" cy="173355"/>
                <wp:effectExtent l="0" t="0" r="0" b="0"/>
                <wp:wrapNone/>
                <wp:docPr id="1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33.1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3495</wp:posOffset>
                </wp:positionV>
                <wp:extent cx="1809750" cy="911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формление и выдач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71.8pt;mso-wrap-distance-left:9.05pt;mso-wrap-distance-right:9.05pt;mso-wrap-distance-top:0pt;mso-wrap-distance-bottom:0pt;margin-top:1.8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формление и выдач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915</wp:posOffset>
                </wp:positionH>
                <wp:positionV relativeFrom="paragraph">
                  <wp:posOffset>23495</wp:posOffset>
                </wp:positionV>
                <wp:extent cx="2295525" cy="9118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мотивированного отказа в выдач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71.8pt;mso-wrap-distance-left:9.05pt;mso-wrap-distance-right:9.05pt;mso-wrap-distance-top:0pt;mso-wrap-distance-bottom:0pt;margin-top:1.8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мотивированного отказа в выдаче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ind w:left="52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едоставление порубочного   билета и  (или)  разрешения на пересадку деревьев и  кустарников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382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6"/>
              <w:spacing w:before="225" w:after="225"/>
              <w:contextualSpacing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униципального образования «Мысовское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>от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Style15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  <w:tr>
        <w:trPr>
          <w:trHeight w:val="54" w:hRule="atLeast"/>
          <w:cantSplit w:val="true"/>
        </w:trPr>
        <w:tc>
          <w:tcPr>
            <w:tcW w:w="496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 </w:t>
            </w:r>
          </w:p>
        </w:tc>
      </w:tr>
    </w:tbl>
    <w:p>
      <w:pPr>
        <w:pStyle w:val="11"/>
        <w:shd w:fill="FFFFFF" w:val="clear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  <w:t>Прошу п</w:t>
      </w:r>
      <w:r>
        <w:rPr>
          <w:bCs/>
        </w:rPr>
        <w:t xml:space="preserve">редоставить порубочный билет и  (или)  разрешение на пересадку деревьев и  кустарников на территории  </w:t>
      </w:r>
      <w:r>
        <w:rPr/>
        <w:t>муниципального образования «Мысовское»</w:t>
      </w:r>
      <w:r>
        <w:rPr/>
        <w:t xml:space="preserve"> по адресу:_____________________________________________ 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: ________  шт. деревьев _______  шт. кустарников 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обые отметки: деревья и кустарники аварийные, сухостойкие и т.д.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ырубки (пересадки)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ырубки  (пересадки) 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работ с ___________20 __ года по __________ 20 ___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 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рубку деревьев, кустарников производить в соответствии с техникой безопасн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Дата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                                                          Ф.И.О.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ind w:left="52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едоставление порубочного   билета и  (или)  разрешения на пересадку деревьев и  кустарников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ЗАЯВЛЕНИЯ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администрацией муниципального образования «Мысовское»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порубочного билета и  (или)  разрешения на пересадку деревьев и  кустарников »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                         « ___»  _______  20 ____ г.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Чепецкое» в лице Главы   _____________________ на основании п.2.7. Административного регламента по предоставлению муниципальной 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порубочного билета  и (или)  разрешения на пересадку деревьев и  кустарник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совское»                                                          __________     /_______________/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                 Ф.И.О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</w:t>
      </w:r>
    </w:p>
    <w:p>
      <w:pPr>
        <w:pStyle w:val="Normal"/>
        <w:spacing w:before="0" w:after="0"/>
        <w:ind w:left="4956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ind w:left="4956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ind w:left="52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едоставление порубочного   билета и  (или)  разрешения на пересадку деревьев и  кустарников»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 муниципального образования «Мысовское»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едоставление порубочного билета и  (или)  разрешения на пересадку деревьев и  кустарников»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Мысовское» в лице главы  _____________________ на основании п.2.8. Административного регламента по предоставлению муниципальной 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порубочного билета и (или)  разрешения на пересадку деревьев и  кустарник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рушения, допущенных  заявите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Мысовское»                                       __________     /_______________/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                   Ф.И.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ind w:left="52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едоставление порубочного   билета и  (или)  разрешения на пересадку деревьев и  кустарников»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Порубочный билет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__                                                                                 "___" ________ 20__ г.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spacing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: заявления № ___от "__" _____ 20__ г., акта обследования №___ от "__" ______ 20__ г.  разрешить вырубить  на  территории  муниципального образования «Мысовское»,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место расположение, адрес произведения порубочных работ )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ев _____, 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аварийных  ______;  усыхающих  _____; сухостойных _____; 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ивших декоративность  ____;  кустарников ______,  в том числе: полностью усохших   _____;  усыхающих ______; самосев древесных пород с диаметром ствола до 4 см ____ шт.</w:t>
      </w:r>
    </w:p>
    <w:p>
      <w:pPr>
        <w:pStyle w:val="HTM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нарушить ______ кв. м напочвенного покрова (в т.ч. газонов), ____ кв. м плодородного слоя земли.</w:t>
      </w:r>
    </w:p>
    <w:p>
      <w:pPr>
        <w:pStyle w:val="HTM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 завершения  работ  провести  освидетельствование  места рубки на предмет   соответствия   количества   вырубленных  деревьев  и  кустарников,   указанных  в порубочном  билете, вывезти срубленную древесину и 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HTM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емые зеленые насаждения огородить деревянными щитами  до  начала производства работ.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окончания действия порубочного билета "__" ____ 20__ г.</w:t>
      </w:r>
    </w:p>
    <w:p>
      <w:pPr>
        <w:pStyle w:val="HTM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HTML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 случае невыполнения работ по вырубке в указанные  сроки  документы подлежат переоформ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Мысовское»                                                   __________     /_______________/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  <w:tab/>
      </w:r>
      <w:r>
        <w:rPr>
          <w:rFonts w:cs="Times New Roman" w:ascii="Times New Roman" w:hAnsi="Times New Roman"/>
          <w:sz w:val="20"/>
          <w:szCs w:val="20"/>
        </w:rPr>
        <w:t>Подпись                      Ф.И.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бочный билет получил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Ф.И.О.  подпись,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выполнении работ сообщить по телефону 8 (34158) 6-71-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бочный билет закр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 «Мысовское»                                  __________     /_______________/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Подпись                        Ф.И.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95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956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ind w:left="522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«Предоставление порубочного   билета и  (или)  разрешения на пересадку деревьев и  кустарников»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предприятию, организации, физическому лицу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 наименование, должность, 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проведения  работ по пересадке деревьев и кустар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пересадка 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ревьев кустарников растущей, сухостойной, ветровальной древесины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насаждений, подлежащих пересадке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Мысовское»                                   __________     /_______________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  <w:tab/>
        <w:tab/>
        <w:tab/>
        <w:tab/>
        <w:t xml:space="preserve">           </w:t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                    Ф.И.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qFormat/>
    <w:rPr>
      <w:rFonts w:ascii="Arial" w:hAnsi="Arial" w:eastAsia="Times New Roman" w:cs="Arial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6">
    <w:name w:val="Знак Знак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spacing w:before="0" w:after="120"/>
      <w:ind w:left="283" w:hanging="0"/>
    </w:pPr>
    <w:rPr>
      <w:rFonts w:ascii="Times New Roman" w:hAnsi="Times New Roman" w:eastAsia="Lucida Sans Unicode" w:cs="Tahoma"/>
      <w:color w:val="000000"/>
      <w:sz w:val="16"/>
      <w:szCs w:val="16"/>
      <w:lang w:val="en-US" w:bidi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Текст1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kern w:val="2"/>
      <w:sz w:val="20"/>
      <w:szCs w:val="20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widowControl/>
      <w:suppressAutoHyphens w:val="true"/>
      <w:autoSpaceDE w:val="true"/>
      <w:spacing w:before="187" w:after="187"/>
    </w:pPr>
    <w:rPr>
      <w:rFonts w:ascii="Pragmatica;Arial" w:hAnsi="Pragmatica;Arial" w:cs="Times New Roman"/>
      <w:sz w:val="22"/>
      <w:szCs w:val="22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http://www._____________/" TargetMode="External"/><Relationship Id="rId5" Type="http://schemas.openxmlformats.org/officeDocument/2006/relationships/hyperlink" Target="http://gosuslugi.ru/pgu/" TargetMode="External"/><Relationship Id="rId6" Type="http://schemas.openxmlformats.org/officeDocument/2006/relationships/hyperlink" Target="http://www.mfc18.ru/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://uslugi.udmurt.ru/" TargetMode="External"/><Relationship Id="rId9" Type="http://schemas.openxmlformats.org/officeDocument/2006/relationships/hyperlink" Target="consultantplus://offline/ref=B7DE6BA495C1D58DF9599EB6A5C07C839E0F4D540201B8FEC6CD25E22AE841DC1841201F35QFE1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1:00Z</dcterms:created>
  <dc:creator>User</dc:creator>
  <dc:description/>
  <cp:keywords/>
  <dc:language>en-US</dc:language>
  <cp:lastModifiedBy>USER</cp:lastModifiedBy>
  <dcterms:modified xsi:type="dcterms:W3CDTF">2016-06-30T05:01:00Z</dcterms:modified>
  <cp:revision>22</cp:revision>
  <dc:subject/>
  <dc:title/>
</cp:coreProperties>
</file>