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Пояснительная записка к решению Совета депутатов муниципального образования «Мысовское» № 47 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>от 29 сентября 2017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Cs/>
          <w:color w:val="000000"/>
          <w:spacing w:val="3"/>
          <w:sz w:val="28"/>
          <w:szCs w:val="28"/>
        </w:rPr>
        <w:t xml:space="preserve">         </w:t>
      </w:r>
      <w:r>
        <w:rPr>
          <w:bCs/>
          <w:color w:val="000000"/>
          <w:spacing w:val="3"/>
          <w:sz w:val="28"/>
          <w:szCs w:val="28"/>
        </w:rPr>
        <w:t>Р</w:t>
      </w:r>
      <w:r>
        <w:rPr>
          <w:sz w:val="28"/>
          <w:szCs w:val="28"/>
        </w:rPr>
        <w:t>ешение предусматривает передвижку ассигнований в связи с недостатком заложенных средств на обязательное  страхование  гражданской ответственности владельцев транспортных средств (служебных автомобилей), обслуживание сайта Администрации и необходимостью оформления отказных земель.  Решено перевести ассигнования с фонда заработной платы специалистов, в связи со сложившейся экономией.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Мысы</cp:lastModifiedBy>
  <cp:lastPrinted>2017-10-10T15:36:00Z</cp:lastPrinted>
  <dcterms:modified xsi:type="dcterms:W3CDTF">2017-10-10T11:36:00Z</dcterms:modified>
  <cp:revision>36</cp:revision>
  <dc:subject/>
  <dc:title> </dc:title>
</cp:coreProperties>
</file>