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20665996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/>
      </w:pPr>
      <w:r>
        <w:rPr>
          <w:b/>
        </w:rPr>
        <w:t>«МЫСЫ» МУНИЦИПАЛ КЫЛДЫТЭТЛЭН АДМИНИСТРАЦИЕЗ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sz w:val="28"/>
          <w:szCs w:val="28"/>
        </w:rPr>
        <w:t>П О С 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7 марта 2016 года                                                                                                         №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отмене Постановления Администрации МО</w:t>
      </w:r>
    </w:p>
    <w:p>
      <w:pPr>
        <w:pStyle w:val="Normal"/>
        <w:jc w:val="both"/>
        <w:rPr/>
      </w:pPr>
      <w:r>
        <w:rPr/>
        <w:t xml:space="preserve">«Мысовское» от 01.04.2015 г. № 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ссмотрев протест прокуратуры Кезского района от 21.03.2016 года № 37-2016,  руководствуясь Уставом муниципального образования «Мысовское»</w:t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Отменить Постановление Администрации муниципального образования «Мысовское» от 01.04.2015 г. № 9 «Об утверждении административного регламента по предоставлению муниципальной услуги « Рассмотрение обращений граждан Российской Федерации».</w:t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муниципаль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/>
        <w:t>образования «Мысовское»</w:t>
        <w:tab/>
        <w:t xml:space="preserve">              Л.Г.Сабуров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05:00Z</dcterms:created>
  <dc:creator>User8</dc:creator>
  <dc:description/>
  <cp:keywords/>
  <dc:language>en-US</dc:language>
  <cp:lastModifiedBy>User</cp:lastModifiedBy>
  <cp:lastPrinted>2015-11-12T10:34:00Z</cp:lastPrinted>
  <dcterms:modified xsi:type="dcterms:W3CDTF">2016-06-03T06:10:00Z</dcterms:modified>
  <cp:revision>46</cp:revision>
  <dc:subject/>
  <dc:title>МИНИСТЕРСТЕРСТВО ФИНАНСОВ УДМУРТСКОЙ РЕСПУБЛИКИ</dc:title>
</cp:coreProperties>
</file>