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4322922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06 июня  2016 года                                                                                                              № 20 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  <w:szCs w:val="20"/>
        </w:rPr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д. Мы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541395" cy="1057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комплексного плана противоэпидемических и противоэпизоотических мероприятий по бешенству в муниципальном образовании «Мысовское» на 2016-2020 г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83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комплексного плана противоэпидемических и противоэпизоотических мероприятий по бешенству в муниципальном образовании «Мысовское» на 2016-2020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о сложной эпизоотической ситуацией в Удмуртской Республике по бешенству животных, на основании Закона РФ «О ветеринарии» от 14.05.1993 г. № 4979-1, требований «Санитарных правил СП 3.1.7.2627-10,Ветеринарных правил ВП 13.3 1103-96 «Бешенство» от 18.06.1996 г.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комплексный план противоэпизоотических и противоэпидемических мероприятий по бешенству в муниципальном образовании «Мысовское» на 2016 – 2020 гг. (прилагается).</w:t>
      </w:r>
    </w:p>
    <w:p>
      <w:pPr>
        <w:pStyle w:val="Normal"/>
        <w:ind w:firstLine="708"/>
        <w:jc w:val="both"/>
        <w:rPr/>
      </w:pPr>
      <w:r>
        <w:rPr/>
        <w:t>2. Утвердить состав специальной комиссии по недопущению распространения и ликвидации бешенства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 «Мысовское»</w:t>
        <w:tab/>
        <w:tab/>
        <w:tab/>
        <w:tab/>
        <w:t>Л.Г. Сабур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МО «Мысов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06 июня 2016 года № 20</w:t>
      </w:r>
    </w:p>
    <w:p>
      <w:pPr>
        <w:pStyle w:val="Heading4"/>
        <w:tabs>
          <w:tab w:val="clear" w:pos="708"/>
          <w:tab w:val="left" w:pos="4120" w:leader="none"/>
        </w:tabs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тивоэпидемических и противоэпизоотических мероприятий по бешенству</w:t>
      </w:r>
    </w:p>
    <w:p>
      <w:pPr>
        <w:pStyle w:val="Normal"/>
        <w:tabs>
          <w:tab w:val="clear" w:pos="708"/>
          <w:tab w:val="left" w:pos="41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территории МО «Мысовское» на 2016-2020 гг 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4"/>
        <w:gridCol w:w="4718"/>
        <w:gridCol w:w="28"/>
        <w:gridCol w:w="1663"/>
        <w:gridCol w:w="80"/>
        <w:gridCol w:w="2447"/>
      </w:tblGrid>
      <w:tr>
        <w:trPr>
          <w:trHeight w:val="721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исполнени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rHeight w:val="721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мероприятия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заслушивание вет. работников, руководителей о работе по выполнению планов мероприятий по профилактике бешенств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ить постоянный обмен информацией о случаях бешенства среди людей и животных для принятия срочных противоэпидемических и противоэпизоотических ме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о мере выявлени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вет. специалисты СПК «Мысы» (по согласованию) рай СББЖ (по согласованию)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ть покупку, продажу, перевозку собак в другие города, районы любым транспортом только при наличии ветеринарного свидетельства с отметкой о вакцинации против бешенства не более чем за 12 месяцев и не менее чем за 30 дней до вызов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ай СББЖ (по согласованию), вет. специалисты СПК «Мысы» (по согласованию)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поголовную регистрацию, паспортизацию всех служебных, сторожевых, охотничьих и домашних соба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ай СББЖ (по согласованию)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меры по сокращению численности диких животных, бродячих собак, кошек в предэпизоотический период с учетом зоологического прогноза. Профилактические прививки против бешенства среди сельскохозяйственных животных проводить по эпизоотическим показателям в районах и населенных пунктах согласно установке государственной ветеринарной службы на местах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охотников (по согласованию)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>
                <w:sz w:val="20"/>
                <w:szCs w:val="20"/>
              </w:rPr>
              <w:t>Заключать договора с постоянной бригадой  по отлову безнадзорных животных в  населенных пунктах МО и проводить систематическую работу по их ликвидаци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ть бродяжничества безнадзорных собак, кошек в населенных пунктах, фермах, стадах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председатель СПК «Мысы», веет. специалисты СПК «Мысы»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улярно проводить заседания Совета руководителей при Главе МО «Мысовское» по вопросу профилактики бешенства и выполнению комплексного плана мероприятий по профилактике бешенства на территории Кезского района на 2016-2020 гг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осить изменения в «Правила содержания собак и кошек в населенных пунктах муниципального образования» и публиковать их в «Вестнике МО «Мысовское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ивать контроль за соблюдением Правил содержания собак и кошек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>
          <w:trHeight w:val="134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стоянный обмен информацией об эпизоотической и эпидемической обстановке по бешенству на сопредельной территории между населенными пунктами района и районами У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по мере выявлени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 ветеринарии УР «Кезская райСББЖ»; МУЗ «Кезская ЦРБ»; Администрация МО «Кезский район»; Глава МО, ТОТУ Роспотребнадзора по УР г. Глазов, (по согласованию)</w:t>
            </w:r>
          </w:p>
        </w:tc>
      </w:tr>
      <w:tr>
        <w:trPr>
          <w:trHeight w:val="265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борьбе с источниками инфекции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своевременную изоляцию собак, кошек и других животных, нанесших укусы и другие повреждения людям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ай СББЖ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 в ветеринарные учреждения о каждом случае покуса сельскохозяйственных животных и собак дикими хищниками, собаками, кошками и другими животными или о подозрении на заболевание бешенством. Изолировать сельскохозяйственных животных с подозрением на заболевание бешенством или покусанных бродячими собаками (кошками) и дикими хищниками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председатель СПК, ветслужба, владельцы животных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зъяснительную работу среди населения по профилактике и ликвидации бешенств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ай СББЖ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 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лабораторные исследования всех погибших животных при подозрении на бешенство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ай СББЖ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 районная ветеринарная лаборатория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ь органы ветеринарного и государственного санитарно-эпидемиологического надзора о случаях необычного поведения диких животных или падежа, направлять в ветеринарные лаборатории для исследования на заболевание бешенством трупный материал от диких хищных животных, обнаруженных в лесах, полях и т. д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бнаружения 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общество охотников и рыболовов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строгий контроль за соблюдением «Правил содержания собак и кошек в населенных пунктах МО «Мысовское», принятые решением Совета депутатов МО «Мысовское» 16 ноября 2006 года № 1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органы ветеринарного надзора, органы внутренних дел (по согласованию)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расследование каждого случая заболевания бешенством среди людей или животных с установлением причин и принятием срочных мер по ликвидации очага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 СББЖ (по согласованию), вет. специалисты СПК «Мысы»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едение учета поголовья собак и кошек на территории поселения с представлением списков в ГУ ветеринарии УР «Кезская райСББЖ»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офилактическую иммунизацию против бешенства собак и кошек. 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вет.фельдшер СПК «Мысы»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гистрационных удостоверениях собак делать отметки о проведенной вакцинации. 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оведение мероприятий по сокращению численности бродячих животных (отлову)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имать меры по охране территорий предприятий и учреждений МО от бродячих собак и диких животных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предприятий и учреждений МО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ть собак, не прошедших вакцинацию против бешенства, для охраны объектов, учреждений и предприятий МО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предприятий и учреждений МО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наличие у охотников документа о прививке принадлежащих им собак против бешенства. Не привитых собак к охоте не допускать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охотников и рыболо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храны фауны УР по Кезскому району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роведение профилактической иммунизации контингентов повышенного риска заражения бешенством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Кезская ЦРБ»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тилизацию павших от бешенства  животных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гистрации случае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, вет. фельдшер СПК «Мысы»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, покупка и вывоз собак за пределы района разрешаются при наличии ветеринарного свидетельства с отметкой о вакцинации собаки против бешенства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; руководители предприятий, учреждений и организаций; владельцы животных; ГУ ветеринарии УР «Кезская райСББЖ»,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дить карантинные мероприятия в населенных пунктах при установлении диагноза бешенства животных в соответствии с данным Планом по профилактике бешенства и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Санитарных правил СП 3.1.7.2627-10. Ветеринарных правил ВП 13.3 1103-96 «Бешенство» от 18.06.1996 г.»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гистрации случаев заболе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ТО ТУ Роспотребнадзора по УР г. Глазов, (по согласованию), Глава МО, вет. фельдшер СПК «Мысы»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проводить эпизоотологическое и эпидемическое расследование покусов и обследование очагов заражения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ТО ТУ Роспотребнадзора по УР г. Глазов,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е прививки против бешенства среди сельскохозяйственных животных проводить по эпизоотическим показателям в районе и населенных пунктах согласно установке государственной ветеринарной службы на местах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по показаниям согласно настав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лабораторные исследования всех погибших животных при подозрении на бешенство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ГУ ветеринарии УР «Кезская межрайонная ветеринарная лаборатория»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ак, кошек и других животных (кроме явно больных бешенстовм), покусавших людей (животных) или покусанных др. животными, немедленно доставлять в ближайшее ветеринарное лечебное учреждение владельцем для осмотра и карантинирования под наблюдением специалистов в течение 10 дней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гистрации случаев заболе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– владельцы; ГУ ветеринарии УР «Кезская райСББЖ», (по согласованию)</w:t>
            </w:r>
          </w:p>
        </w:tc>
      </w:tr>
      <w:tr>
        <w:trPr>
          <w:trHeight w:val="298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бесплатное ветеринарное освидетельствование животных, покусавших людей, с выдачей справки о состоянии их здоровья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ращении гражда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 СББЖ»,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ь в надлежащем санитарном состоянии территории предприятий, рынков, столовых, свалок, площадок для мусора и других отходов, не допускать скопление безнадзорных собак и кошек в таких местах, принимать меры, исключающие возможность проникновения собак и кошек в подвалы, на чердаки и в другие нежилые помещения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О; руководители предприятий, учреждений и организаций; владельцы животных; ГУ ветеринарии УР «Кезская райСББЖ»,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неснижаемый запас дезинфицирующих средств, спецодежды, индивидуальных средств защиты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  <w:tr>
        <w:trPr>
          <w:trHeight w:val="410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одготовка кадров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совещание с руководителями, старостами деревень и улиц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пизоотическом благополуч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ай СББЖ (по согласованию)</w:t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подготовку работников ФАП по оказанию медицинской помощи пострадавшим от укуса животных.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езская ЦРБ»,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                                       </w:t>
            </w:r>
          </w:p>
        </w:tc>
      </w:tr>
      <w:tr>
        <w:trPr/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sz w:val="20"/>
                <w:szCs w:val="20"/>
              </w:rPr>
              <w:t>Санитарно-просветительная работа</w:t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проводить просветительскую работу для населения о мерах по профилактике заболевания бешенством и правилах содержания собак и кошек в населенных пунктах МО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spacing w:before="240" w:after="60"/>
              <w:ind w:left="2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вет. работники СПК «Мысы» (по согласованию)</w:t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сти до сведения населения порядок взаимодействия с органами местной власти, органами ветеринарного надзора, ТО ТУ Роспотребнадзора по УР г.Глазов в случаях покусов, заболевания или гибели животных от бешенства.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 2011 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О, вет.фельдшер СПК «Мысы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 xml:space="preserve">                       </w:t>
      </w:r>
      <w:r>
        <w:rPr>
          <w:b/>
        </w:rPr>
        <w:t xml:space="preserve">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к постановлению Администрации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МО «Мысовское»</w:t>
      </w:r>
    </w:p>
    <w:p>
      <w:pPr>
        <w:pStyle w:val="Normal"/>
        <w:tabs>
          <w:tab w:val="clear" w:pos="708"/>
          <w:tab w:val="left" w:pos="4120" w:leader="none"/>
        </w:tabs>
        <w:rPr>
          <w:bCs/>
        </w:rPr>
      </w:pPr>
      <w:r>
        <w:rPr>
          <w:bCs/>
        </w:rPr>
        <w:tab/>
        <w:t xml:space="preserve">                             от 06 июня 2016 года № 20</w:t>
      </w:r>
    </w:p>
    <w:p>
      <w:pPr>
        <w:pStyle w:val="Normal"/>
        <w:ind w:left="510" w:hanging="0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ind w:left="510" w:hanging="0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                              </w:t>
      </w:r>
      <w:r>
        <w:rPr>
          <w:bCs w:val="false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недопущению распространения и ликвидации бешен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лава МО                                                                                   Л.Г.Сабурова     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(председатель)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175" w:leader="none"/>
        </w:tabs>
        <w:rPr>
          <w:sz w:val="24"/>
        </w:rPr>
      </w:pPr>
      <w:r>
        <w:rPr>
          <w:sz w:val="24"/>
        </w:rPr>
        <w:t xml:space="preserve">Члены комиссии: </w:t>
      </w:r>
    </w:p>
    <w:p>
      <w:pPr>
        <w:pStyle w:val="TextBody"/>
        <w:tabs>
          <w:tab w:val="clear" w:pos="708"/>
          <w:tab w:val="left" w:pos="2175" w:leader="none"/>
        </w:tabs>
        <w:rPr/>
      </w:pPr>
      <w:r>
        <w:rPr>
          <w:sz w:val="24"/>
        </w:rPr>
        <w:t>Председатель СПК «Мысы»                                                   П.С.Сабуров</w:t>
      </w:r>
    </w:p>
    <w:p>
      <w:pPr>
        <w:pStyle w:val="TextBody"/>
        <w:tabs>
          <w:tab w:val="clear" w:pos="708"/>
          <w:tab w:val="left" w:pos="2175" w:leader="none"/>
        </w:tabs>
        <w:spacing w:lineRule="auto" w:line="360"/>
        <w:rPr/>
      </w:pPr>
      <w:r>
        <w:rPr>
          <w:sz w:val="24"/>
        </w:rPr>
        <w:t xml:space="preserve">Ветеринарный фельдшер СПК «Мысы»                                М.Д.Сабурова               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/>
        <w:t>Бригадир Ворошиловской бригады                                       У.С.Данилов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rPr/>
      </w:pPr>
      <w:r>
        <w:rPr/>
        <w:t>Бригадир Мысовской бригады                                               О.Е.Варанки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rPr/>
      </w:pPr>
      <w:r>
        <w:rPr/>
        <w:t xml:space="preserve">Старший специалист МО «Мысовское»                                А.К.Сабурова  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rPr/>
      </w:pPr>
      <w:r>
        <w:rPr/>
        <w:t xml:space="preserve">Участковый инспектор РОВД Кезского района                    К.А.Дмитриев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8:00Z</dcterms:created>
  <dc:creator>Машинистка</dc:creator>
  <dc:description/>
  <cp:keywords/>
  <dc:language>en-US</dc:language>
  <cp:lastModifiedBy>User</cp:lastModifiedBy>
  <cp:lastPrinted>2010-12-03T10:25:00Z</cp:lastPrinted>
  <dcterms:modified xsi:type="dcterms:W3CDTF">2016-06-06T06:59:00Z</dcterms:modified>
  <cp:revision>15</cp:revision>
  <dc:subject/>
  <dc:title/>
</cp:coreProperties>
</file>