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9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ConsPlus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5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 об организации и проведен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енных обсуждений, публичных слушан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вопросам градостроительной деятельност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бразовании «Мысовское»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" w:name="P160"/>
      <w:bookmarkStart w:id="2" w:name="P160"/>
      <w:bookmarkEnd w:id="2"/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результатах публичных слушаний (общественных обсуждений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«___»________20___года               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(дата оформления заключения)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>Организатор публичных слушаний (общественных обсуждений) − Администрация муниципального образования «Мысовское» (или уполномоченный орган Администрации муниципального образования «Мысовское» или Комиссия по землепользованию и застройке муниципального образования «Мысовское»), действующая (действующий) в соответствии</w:t>
      </w:r>
      <w:r>
        <w:rPr>
          <w:rFonts w:eastAsia="Calibri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(указать   вид  муниципального  правового  акта, определяющий организатора публичных слушаний (общественных обсуждений), реквизиты и наименование),  п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 результатам  проведения публичных слушаний (общественных обсуждений) по проекту 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Количество  участников,  которые  приняли  участие  в  публичных  слушаниях (общественных обсуждениях)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 основании  протокола  публичных  слушаний  (общественных обсуждений) от «____» _____________20____ г. № 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40"/>
        <w:jc w:val="both"/>
        <w:outlineLvl w:val="0"/>
        <w:rPr/>
      </w:pPr>
      <w:r>
        <w:rPr/>
        <w:t>(реквизиты протокола публичных слушаний (общественных обсуждений)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678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едложения и замечания граждан, являющихся участниками публичных слушаний (общественных обсуждений)*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ник публичных слушаний (общественных обсуждений), внесший предложение и (или) замеч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Рассмотрев предложения и замечания по проекту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аргументированные рекомендации организатора публичных слушаний                                (общественных обсуждений) о целесообразности (нецелесообразности) внесенных  участниками    публичных слушаний (общественных обсуждений) предложений и замечаний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ab/>
        <w:tab/>
        <w:tab/>
        <w:tab/>
        <w:t xml:space="preserve">Глава муниципального образования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«Мысовское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</w:rPr>
        <w:tab/>
        <w:tab/>
        <w:tab/>
        <w:tab/>
        <w:tab/>
        <w:t>(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Руководитель уполномоченного органа </w:t>
        <w:tab/>
        <w:tab/>
        <w:tab/>
        <w:tab/>
        <w:tab/>
        <w:tab/>
        <w:tab/>
        <w:t xml:space="preserve">Администрации муниципального образования                                 </w:t>
        <w:tab/>
        <w:tab/>
        <w:tab/>
        <w:tab/>
        <w:tab/>
        <w:t>«Мысовское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ab/>
        <w:tab/>
        <w:tab/>
        <w:tab/>
        <w:t>ил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ab/>
        <w:tab/>
        <w:tab/>
        <w:tab/>
        <w:tab/>
        <w:t xml:space="preserve">Председатель Комиссии по землепользованию </w:t>
        <w:tab/>
        <w:tab/>
        <w:tab/>
        <w:tab/>
        <w:tab/>
        <w:tab/>
        <w:t xml:space="preserve">и застройке муниципального образования                                 </w:t>
        <w:tab/>
        <w:tab/>
        <w:tab/>
        <w:tab/>
        <w:tab/>
        <w:t>«Мысовское»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________________________________________________________________  &lt;*&gt;  Указываются все предложения и замечания участников публичных слушаний (общественных  обсуждений)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). В случае внесения несколькими участниками одинаковых предложений и замечаний допускается обобщение таких предложений и замечаний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32:00Z</dcterms:created>
  <dc:creator>Филиппов Евгений Борисович 1212</dc:creator>
  <dc:description/>
  <cp:keywords/>
  <dc:language>en-US</dc:language>
  <cp:lastModifiedBy>Мысы</cp:lastModifiedBy>
  <dcterms:modified xsi:type="dcterms:W3CDTF">2018-07-12T10:13:00Z</dcterms:modified>
  <cp:revision>11</cp:revision>
  <dc:subject/>
  <dc:title/>
</cp:coreProperties>
</file>