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1800031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5 февраля 2019 года                                                                                                      №2/25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>Об утверждении отчета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о проведенных мероприятиях по реализации 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программы противодействия коррупции в </w:t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муниципальном образовании «Мысовское»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Утвердить отчет о проведенных мероприятиях по реализации программы противодействия коррупции в муниципальном образовании «Мысовское» за 2018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19-09-26T14:31:00Z</cp:lastPrinted>
  <dcterms:modified xsi:type="dcterms:W3CDTF">2019-09-26T10:33:00Z</dcterms:modified>
  <cp:revision>16</cp:revision>
  <dc:subject/>
  <dc:title>МУНИЦИПАЛЬНОЕ ОБРАЗОВАНИЕ «НОВОУНТЕМСКОЕ»</dc:title>
</cp:coreProperties>
</file>