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ТОГИ</w:t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/>
      </w:pPr>
      <w:r>
        <w:rPr>
          <w:b/>
          <w:sz w:val="56"/>
          <w:szCs w:val="56"/>
        </w:rPr>
        <w:t xml:space="preserve">социально-экономического развития  МО  «Мысовское» </w:t>
      </w:r>
    </w:p>
    <w:p>
      <w:pPr>
        <w:pStyle w:val="Normal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1 квартал 2017 года</w:t>
      </w:r>
    </w:p>
    <w:p>
      <w:pPr>
        <w:pStyle w:val="Normal"/>
        <w:ind w:firstLine="72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2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оциально-экономического развития МО «Мыс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за 1 квартал 2017 год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№ 1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6"/>
        <w:gridCol w:w="1174"/>
        <w:gridCol w:w="1055"/>
        <w:gridCol w:w="1033"/>
        <w:gridCol w:w="972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вартал 2016г.  фа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2017г.  факт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 2017г к 1кв 2016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кв 2017 г 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у 2017 г %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валовой продукции сельского хозяйства в действующих цен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 в натуральном выражении ( СПК и КФХ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(в бункерном вес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 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о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в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й на одну коров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уточные привес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Р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 платных услуг населению (по полному кругу с досчёто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ёт всех источников финансир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жилых до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имущества для целей налогооб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ру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предпри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трудоспособного населения в трудоспособном возраст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 всего, в том числе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кольные образовательные учрежд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школ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льтурных учреждений всего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 итогам социально-экономического развит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 «Мысовское» за 1 квартал 2017 года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МО «Мысовское» составлены с учетом Прогноза социально-экономического развития МО «Мысовское» на 2017-2019 годы, итогов социально-экономического развития МО «Мысовское» за 2016 год, отчетов за 1 квартал 2017 года и прогнозов производственно-финансовой деятельности предприятий МО на 2017-2019 годы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квартале 2017 года в МО «Мысовское» производством и реализацией сельскохозяйственной продукции занималось  одно  крестьянское фермерское хозяйство. На территории МО работает один</w:t>
      </w:r>
      <w:r>
        <w:rPr>
          <w:color w:val="000000"/>
          <w:sz w:val="28"/>
          <w:szCs w:val="28"/>
        </w:rPr>
        <w:t xml:space="preserve"> сельскохозяйственный производственный кооператив - СПК (колхоз) Мыс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1 квартал 2017 года объем валовой продукции произведенной сельхозтоваропроизводителями МО оценивается в сумме 8088 тыс. руб., темп роста 133,5 %  к 2016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1 квартал 2017  года поголовье крупного рогатого скота  в СПК «Мысы» составило 722 голов, в том числе коров 246 голов. Производство молока  составило 261 тонн, что составляет 104% к уровню  2016 года,  надой на одну корову составил   1060 кг.</w:t>
      </w:r>
      <w:r>
        <w:rPr/>
        <w:t xml:space="preserve"> </w:t>
      </w:r>
      <w:r>
        <w:rPr>
          <w:sz w:val="28"/>
          <w:szCs w:val="28"/>
        </w:rPr>
        <w:t xml:space="preserve">На территории муниципального образования уделяется большое внимание мероприятиям по охране труда. За 1 квартал 2017 года потрачено на охрану труда 33 тыс.руб..  Руководители и специалисты организаций и учреждений обучаются охране труда с последующей выдачей удостоверений. Регулярно проводятся инструктажи. На определенных работах выдается спецодежда и другие средства защиты, молок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ЛПХ привед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16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>1кв 2017г к 1кв 2016г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kern w:val="0"/>
                <w:sz w:val="24"/>
                <w:szCs w:val="24"/>
              </w:rPr>
              <w:t xml:space="preserve">Поголовье КРС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 поголовь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головье сви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о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оголовье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я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лощади под сельскохозяйственными культурам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ер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в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корм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роизводство зернов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роизводство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зерн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еализация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- крупный сектор экономики, выполняющий роль экономического регулятора между производителем и потребителем, обеспечивающий население товарами и услугами, производителя - рынками сбы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изменился потребительский спрос, повысились требования к культуре обслуживания, качеству товаров и, соответственно, увеличился приток покупателей в организованную торговую сеть, К настоящему времени на территории МО 3 торговые точки: магазин РАЙПО в д. Мысы, магазин ЧП Федосеевой «Семёныч» и поч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1 квартал 2017 года  оборот розничной торговли по РАЙПО  составил  1775 тыс. рублей, что составляет 128,6 % к уровню прошлого года (1380 тыс.руб.). В магазине ЧП Федосеевой «Семёныч» товарооборот в 1 квартале 2017 года составил 1190 тыс. рублей, 73% к уровню прошлого года (1634 тыс.руб.). Почта - товарооборот за 1 квартал 2017 года составил 66,6 тыс. рублей, что составляет 63% к уровню прошлого года (106 тыс.руб.). Общая сумма товарооборота за 1 квартал 2017 года составила 3032 тыс. рублей, 97 % к 1 кварталу 2016 года (3120 тыс.руб.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, газификация и жилищно-коммунальное хозяйство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 квартале 2017 года объем инвестиций в основной капитал за счет всех источников финансирования составил 1415,9 тыс.руб. Из них собственные средства 1415,9 тыс.руб., привлеченные средства (кредит) нет. Переведен молодняк в основное стадо. Установка охлаждения молока открытого типа «Арктика – 500» - 195,9 тыс.руб.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а жилья в 1 квартале не было, также не было газифик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1 квартале проводилась очистка дорог от снега, проводились работы по уличному освещению. Регулярно работниками администрации проводится работа по оформлению субсидий на возврат коммунальных платежей гражданам, регистрация в гос. услугах. Проведены зимние лыжные соревнования (северного куста) среди школ. Благодаря учителю физкультуры Ильина А.И. дети регулярно участвуют в районных соревнованиях и тренируются в школе внеурочное время. Результаты ежегодно улучшаются. Дети Мысовской школы занимают призовые места в районных соревнования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, труд и занятость на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1 апреля 2017 года численность населения МО составила  414 человек. По демографическим показателям улучшения в 2017 году по сравнению с 2016 годом нет. В 1 квартале  2016 года новорожденных детей было 1 ребенок. Умерло за этот же период 0 человек. В 1 квартале 2017 года умерших составило 0 человек, родился 1 ребено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квартале 2016 года на учёте в службе занятости безработных было 1 человека. Официально-зарегистрированных безработных по состоянию на 1 апреля 2017 года также 1 человека. Уровень безработицы к численности трудоспособного населения в трудоспособном возрасте при этом составил 0,3 %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етей до 18 лет в 1 квартале 2017 года- 95, пенсионеров- 80, работающих за пределами территории- 106, временно отсутствующие- 2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щих в организациях составило на отчетный период 67 человек, работающих в бюджетной сфере 34 человека. Частных предпринимателей на территории МО - 2, работающих у частных предпринимателей 2 человека.</w:t>
      </w:r>
      <w:r>
        <w:rPr/>
        <w:t xml:space="preserve"> </w:t>
      </w:r>
      <w:r>
        <w:rPr>
          <w:color w:val="000000"/>
          <w:sz w:val="28"/>
          <w:szCs w:val="28"/>
        </w:rPr>
        <w:t>В СПК  требуются: электрик, трактористы, водители, доярки, рабочие, агроном, механик МЖФ, зоотехник. В школе нехватка учителей. Администрация МО совместно с руководителем сельхозпредприятия по мере возможности содействуют в трудоустройстве не работающего населения на сезонные работ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е доходы на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ов населения являются заработная плата, а также пенсии и пособия. Часть населения доходы получает от личного подсобного хозяйства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периоде сохранилась позитивная тенденция повышения уровня жизни насел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1 квартале 2017 года по сравнению с 2016 годом среднемесячная заработная плата в МО  выросла на 11 %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 оплаты труда составил 3643 тыс.руб. или 113 %  к 1 кварталу 2016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Мысовское»                       С. И. Селук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3:00Z</dcterms:created>
  <dc:creator>adm</dc:creator>
  <dc:description/>
  <dc:language>en-US</dc:language>
  <cp:lastModifiedBy>Мысы</cp:lastModifiedBy>
  <cp:lastPrinted>2017-08-01T09:39:00Z</cp:lastPrinted>
  <dcterms:modified xsi:type="dcterms:W3CDTF">2017-08-01T05:40:00Z</dcterms:modified>
  <cp:revision>206</cp:revision>
  <dc:subject/>
  <dc:title/>
</cp:coreProperties>
</file>