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5381528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16 июля 2019 года                                                                                                  № 25                                                                           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 xml:space="preserve">О присвоении адреса и разрешенного вида использования вновь образуемому земельному участку под размещение ФАП площадью 400 кв. метров, расположенному на кадастровом квартале 18:12:081001:473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45"/>
        <w:jc w:val="both"/>
        <w:rPr/>
      </w:pPr>
      <w:r>
        <w:rPr/>
        <w:t xml:space="preserve">     </w:t>
      </w:r>
      <w:r>
        <w:rPr/>
        <w:t>Рассмотрев заявление МАУ «МФЦ в Кезском районе» с просьбой о присвоении адреса и вида разрешенного использования вновь образуемому земельному участку под размещение ФАП площадью 400 кв. метров, расположенному на кадастровом квартале 18:12:081001:473, Руководствуясь Уставом муниципального образования «Мысовское»</w:t>
      </w:r>
    </w:p>
    <w:p>
      <w:pPr>
        <w:pStyle w:val="Normal"/>
        <w:shd w:fill="FFFFFF" w:val="clear"/>
        <w:spacing w:lineRule="atLeast" w:line="345"/>
        <w:jc w:val="both"/>
        <w:rPr/>
      </w:pPr>
      <w:r>
        <w:rPr/>
        <w:t xml:space="preserve">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адрес вновь образуемому земельному участку под размещение ФАП расположенному на кадастровом квартале 18:12:081001:473 площадью 400 кв. метров, Удмуртская Республика, Кезский район, д. Мысы, ул. Школьная, д. 1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вид разрешенного использования в соответствии с Правилами землепользования и застройки муниципального образования «Мысовское» для размещения общеобразовательных учреждений, учреждений дошкольного образования, учреждений дополнительного образования детей, а также обслуживающих объектов, вспомогательных по отношению к основному назначению зоны: пункты оказания первой медицинской помощи, фельдшерские здравпункты, что соответствует виду разрешенного использования по классификатору: здравоохранение (код 3.4) – 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 3.4.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 Постановление Администрации муниципального образования «Мысовское» от 04 августа 2016 г.  № 3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Мысовское»</w:t>
        <w:tab/>
        <w:tab/>
        <w:tab/>
        <w:tab/>
        <w:tab/>
        <w:t xml:space="preserve">          С. И. Селу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53:00Z</dcterms:created>
  <dc:creator>USER</dc:creator>
  <dc:description/>
  <cp:keywords/>
  <dc:language>en-US</dc:language>
  <cp:lastModifiedBy>Мысы</cp:lastModifiedBy>
  <cp:lastPrinted>2019-07-23T11:12:00Z</cp:lastPrinted>
  <dcterms:modified xsi:type="dcterms:W3CDTF">2019-07-23T07:12:00Z</dcterms:modified>
  <cp:revision>27</cp:revision>
  <dc:subject/>
  <dc:title/>
</cp:coreProperties>
</file>