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5 апреля 2019 года                                                                                                    №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  приеме в состав имущества казны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образования «</w:t>
      </w:r>
      <w:r>
        <w:rPr/>
        <w:t>Мысовское</w:t>
      </w:r>
      <w:r>
        <w:rPr>
          <w:szCs w:val="20"/>
        </w:rPr>
        <w:t>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бъекта   недвижимого имущества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Решения Кезского районного суда  Удмуртской Республики от 26.01.2016 г. о признании права собственности на бесхозяйную недвижимую вещь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0"/>
        </w:rPr>
        <w:t>1. Принять в состав имущества казны муниципального образования «</w:t>
      </w:r>
      <w:r>
        <w:rPr/>
        <w:t>Мысовское</w:t>
      </w:r>
      <w:r>
        <w:rPr>
          <w:szCs w:val="20"/>
        </w:rPr>
        <w:t>»,  объект  недвижимого имущества, согласно приложению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 xml:space="preserve">2. Отделу  учета и отчетности Администрации муниципального образования  «Кезский район»  </w:t>
      </w:r>
      <w:r>
        <w:rPr/>
        <w:t xml:space="preserve">в сроки, установленные законодательством Российской Федерации, отразить на счетах бухгалтерского учета соответствующие изменения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3. Отделу имущественных отношений Администрации муниципального образования  «Кезский район» внести соответствующие изменения в реестр муниципального имущества муниципального образования «Мысовское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400" w:hanging="0"/>
        <w:jc w:val="both"/>
        <w:rPr>
          <w:szCs w:val="20"/>
        </w:rPr>
      </w:pPr>
      <w:r>
        <w:rPr>
          <w:szCs w:val="20"/>
        </w:rPr>
        <w:t>Приложение к Постановлению  Администрации муниципального образования  «</w:t>
      </w:r>
      <w:r>
        <w:rPr/>
        <w:t>Мысовское</w:t>
      </w:r>
      <w:r>
        <w:rPr>
          <w:szCs w:val="20"/>
        </w:rPr>
        <w:t>» от «15» апреля 2019 г. № 10</w:t>
      </w:r>
    </w:p>
    <w:p>
      <w:pPr>
        <w:pStyle w:val="Normal"/>
        <w:ind w:left="54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305"/>
        <w:gridCol w:w="1956"/>
        <w:gridCol w:w="1984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аименование объе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вода в эксплуатаци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дре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(кв. 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ооруж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szCs w:val="20"/>
              </w:rPr>
            </w:pPr>
            <w:r>
              <w:rPr>
                <w:szCs w:val="20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ind w:right="275" w:hanging="0"/>
              <w:rPr>
                <w:szCs w:val="20"/>
              </w:rPr>
            </w:pPr>
            <w:r>
              <w:rPr>
                <w:szCs w:val="20"/>
              </w:rPr>
              <w:t>Удмуртская Республика, Кезский район, д. Мысы, ул. Центральная, д. 16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jc w:val="center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jc w:val="center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ЗАКЛЮЧЕНИЕ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О РЕЗУЛЬТАТАМ ПРОВЕДЕНИЯ  АНТИКОРРУПЦИОННОЙ  ЭКСПЕРТИЗЫ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ПРОЕКТЫ НОРМАТИВНО-ПРАВОВЫХ АКТ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80"/>
        <w:gridCol w:w="55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квизиты правового акта, представленного на эксперти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  приеме в состав имущества казны     муниципального образования «Мысовское» объекта   недвижимого имущества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ата поступления проекта на экспертиз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ата проведения 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сто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правовой работы Администрации муниципального образования «Кезский район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ФИО и должность экспер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Селиверсто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для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.5 Порядка проведения антикоррупционной экспертизы  правовых актов органов местного самоуправления муниципального образования «Кезский район» и их проектов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чень выявленных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ложения о способах ликвидации 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                   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</w:t>
      </w:r>
      <w:r>
        <w:rPr>
          <w:szCs w:val="20"/>
        </w:rPr>
        <w:t>(подпись эксперта)                                 (дата подписания заключения)</w:t>
      </w:r>
    </w:p>
    <w:p>
      <w:pPr>
        <w:pStyle w:val="Normal"/>
        <w:ind w:left="120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9-04-16T10:24:00Z</cp:lastPrinted>
  <dcterms:modified xsi:type="dcterms:W3CDTF">2019-04-16T06:25:00Z</dcterms:modified>
  <cp:revision>41</cp:revision>
  <dc:subject/>
  <dc:title>                           МУНИЦИПАЛЬНОЕ ОБРАЗОВАНИЕ «НОВОУНТЕМСКОЕ»</dc:title>
</cp:coreProperties>
</file>