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НОЗ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О  «Мысовское» </w:t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>на 2017-2019 годы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на 2017-2019 годы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  оценк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блем, решение которых предполагается осуществить посредством 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, разрабатываемых в 2015-2017 годах</w:t>
      </w:r>
    </w:p>
    <w:p>
      <w:pPr>
        <w:pStyle w:val="Normal"/>
        <w:jc w:val="center"/>
        <w:rPr/>
      </w:pPr>
      <w:r>
        <w:rPr>
          <w:b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450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лема  для решения  посредством  реализации  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программы, в рамках которой решается пробл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 цели и задачи  целев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 решения проблемы   посредством реализации  целевой программы (предполагаемые целевые индикаторы и показатели эффективности  реализации  целевой программ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Особенность коррупции состоит в том, что она возникает в сфере управления, замещает собой функциональные отношения должностных лиц, представляет собой альтернативу разрешенным законодательством действиям этих лиц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В Концепции административной реформы в Российской Федерации в 2006-2010 годах отмечено, что «…коррупция в федеральных органах исполнительной власти и органах исполнительной власти субъектов Российской Федерации  стала важнейшей проблемой, препятствующей повышению эффективности государственного управления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Международные рейтинги показывают, что уровень коррупции в России недопустимо высок, коррупционность государственных структур и должностных лиц препятствует развитию государственного управления, влечет за собой огромные дополнительные затраты со стороны бизнеса и населения»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Недостаточная работа по выявлению и устранению причин и условий, порождающих коррупцию, приводит к ее распространению, как по горизонтали, так и по вертикали, вовлечению новых учреждений и расширению сфер влияния, способствует образованию коррупционных разветвленных сетей и устойчивых сообществ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Коррупция в органах муниципальной власти ведет к неэффективной экономике и неоправданным расходам из-за своего влияния на распределение бюджетных средств, фондов, продукции в сфере потребления. В результате стране и обществу наносится гигантский невосполнимый ущерб, при этом эффективность рыночной экономики резко снижается, а существующие демократические институты разрушаются. Усугубляется экономическое и политическое неравенство населения, увеличивается бедность, растет социальная напряженность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В группу с повышенным коррупционным риском входят те структуры органов местного самоуправления, для которых характерно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наличие полномочий, связанных с распределением значительных финансовых средств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высокая степень свободы действия, вызванная спецификой их работы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высокая интенсивность контактов с гражданами и организациям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Для них  наиболее  характерны следующие виды коррупц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участие высших должностных лиц в бизнесе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лоббирование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торговля информацие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взятки при реализации контрольных и надзорных функци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взятки за назначение на коррупционно опасные должност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- взятки за неисполнение должностных обязанностей, непринятие за вознаграждение мер к коррупционерам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тиводей-ствия коррупции в муниципальном образова-</w:t>
            </w:r>
          </w:p>
          <w:p>
            <w:pPr>
              <w:pStyle w:val="Normal"/>
              <w:jc w:val="both"/>
              <w:rPr/>
            </w:pPr>
            <w:r>
              <w:rPr/>
              <w:t>нии «Мысовское» на 2014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 год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 Целью Программы является профилактика коррупции в  исполнительных органах местного самоуправления муниципального образования «Мысовское», снижение влияния коррупции на активность и эффективность бизнеса, деятельности органов исполнительной власти, на повседневную жизнь граждан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ми Программы явля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устранение причин, создающих условия для коррупционных проявлен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повышение риска коррупционных действий и потерь от них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увеличение выгод от действий, совершенных в рамках закона и во благо общественных интерес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вовлечение гражданского общества в реализацию антикоррупционной политик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5) формирование нетерпимости по отношению к коррупционным проявлениям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содействие принятию и укреплению мер, направленных на более эффективное и действенное предупреждение коррупционных проявлений и борьбу с коррупци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7) разработка и осуществление эффективной и скоординированной деятельности органов местного самоуправления муниципального образования «Мысовское» в области противодействия коррупционным проявлениям, способствующей участию общества в борьбе с коррупцией и отражающей принципы правопорядка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8) систематическая оценка правовых актов органов местного самоуправления муниципального образования «Мысовское», их проектов и административных мер, осуществляемых органами местного самоуправления, с целью определения их адекватности с точки зрения предупреждения коррупционных проявлений и борьбы с корруп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механизма, препятствующего расширению коррупции в исполнительных органах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нормативной правовой базы для эффективного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числа коррупционных правонарушений со стороны должностных лиц органов местного самоуправления, муниципальных  служащих, иных  лиц и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эффективного механизма влияния гражданского общества на эффективность реализации Программы противодействия корруп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В 2015 году из-за удара молнии сгорела мельница СПК «Мысы», в 2016 сгорел жилой дом  д.Митенк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сновными объектами пожаров является жилой сектор. Наибольшее количество пожаров происходит по причине: неосторожного обращения с огнем и детская шалость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Проблема противопожарной защиты объектов с массовым пребыванием людей (детских дошкольных, учебных заведений, учреждений культуры) в основном решена, установлены системы АПС, оснащены средствами пожаротушения, около СДК имеется пожарный водо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.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Согласно Федеральному закону от 22 августа 2004 г. № 122-ФЗ функции по организации тушения пожаров в населенных пунктах, созданию, реорганизации и ликвидации органов управления и подразделений пожарной охраны переданы органам государственной власти субъектов и являются их расходным обязательством. К полномочиям федеральных органов государственной власти отнесено создание, реорганизация и ликвидация органов управления, подразделений федеральной противопожарной службы, организация тушения пожаров на объектах критически важных для национальной безопасности </w:t>
            </w:r>
            <w:r>
              <w:rPr>
                <w:color w:val="000000"/>
              </w:rPr>
              <w:t xml:space="preserve">страны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На сегодняшний день на территории муниципального образования «Мысовское» есть приспособленная техника для тушения пожаров (РЖ- 3,5), пожарный автомобиль, три мотопомпы. Но техника изношена, требуется ремонт, ГСМ.  Все это неблагоприятно влияет на время тушения и исход пожаров, приводит к увеличению ущерба от огня, повышает риск человеческих жертв. На сегодняшний день пожарные команды в сельской местности существуют благодаря патриотизму руководителей и населения, а не благодаря наличию отличающихся от других финансовых возможностей, особых условий или предпосылок. Добровольные пожарные дружины созданы на собраниях (сходах) граждан, а в СПК издается приказ о создании добровольной пожарной дружины и назначении ответственных лиц за противопожарное состояние по объекта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дним из вариантов укрепления защищенности населенных пунктов республики предлагается содействие в создании подразделений муниципальной пожарной охраны. Статьей 11</w:t>
            </w:r>
            <w:r>
              <w:rPr>
                <w:vertAlign w:val="superscript"/>
              </w:rPr>
              <w:t>1</w:t>
            </w:r>
            <w:r>
              <w:rPr/>
              <w:t xml:space="preserve"> Федерального закона от 21 декабря 1994 г. №69 – ФЗ «О пожарной безопасности» к полномочиям органов местного самоуправления отнесено создание муниципальной пожарной охраны на территории муниципальных образований. На сегодняшний день на территории поселения такая охрана создана. В условиях, когда 90% бюджетов муниципальных образований являются дотационными, первый этап по созданию и организации работы муниципальной пожарной охраны может быть осуществлен с помощью республиканского и районного бюджета. В последние годы выделяются деньги из республиканского бюджета на поощрение ДПО, на противопожарные мероприятия, но этого не достаточн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сновными причинами проблемы обеспечения пожарной безопасности в сельском поселении являют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тсутствие целевых средств в бюджете поселения на обеспечение пожарной безопасност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изменения федерального законодательства, обусловившие передачу ряда функций в области обеспечения пожарной безопасности с федерального на региональный уровень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изкая техническая оснащенность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Для преодоления сложившихся негативных тенденций необходимы целенаправленные, скоординированные, планомерные  действия органов исполнительной власти и местного самоуправления района, организаций, общественных объединений и граждан, направленные на снижение количества пожаров, недопущение человеческой гибел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омплексное решение вышеперечисленных задач, возможно путем разработки и реализации   программы по обеспечению первичных мер пожарной безопасности на территории МО «Мысовское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Принятие и реализация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по обеспечению первичных мер пожарной безопасности на терри-тории муниципального образования «Мысовское» на 2016-2017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необходимых условий для предотвращения гибели и травматизма людей при чрезвычайных ситуациях, обусловленных пожарами, сокращение материального ущерба, создание эффективной системы пожарной безопасности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 правовой, методической и технической базы по обеспечению республиканской политики в области предупреждения пожаров в жилом секторе, на объектах с массовым пребыванием лю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репление пожарной безопасности населенных пунктов, в том числе в содействии созданию      подразделения  муниципальной  пожарной охраны.          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ервоочередных мер по противопожарной защите жиль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широких слоев населения сельского поселения  к реализации мер по обеспечению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обучение населения мера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оздание необходимых условий для повышения защищенности личности, имущества граждан населенных пунктов муниципального образования в целом от пожаров, в том числе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создание современной нормативной правовой и методической базы обеспечения пожарной безопасности населенных пунктов, учитывающей изменения федерального законодательств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сокращение количества, масштабов и последствий пожаров в населенных пунктах в том числе, обусловленных бытовыми причинами, за счет развертывания системы профилактики пожаров и повышения активност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оперативности прибытия подразделений пожарной охраны к очагам возгорания и сокращение среднего времени тушения пожаров за счет внедрения систем противопожарной автоматик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62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О «Мысовское» на 2017-2019 годы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О «Мысовское» на 2017-2019 годы (далее -  прогноз) разработан на основе сценарных условий функционирования экономики Российской Федерации, основных параметров  прогноза  социально-экономического развития Российской Федерации на 2017 год и плановый период 2018 и 2019 годы, итогов социально-экономического развития МО «Мысовское» за 2015 год, оценке сложившихся фактических тенденций отраслей экономики в 2016 году, прогноза социально-экономического развития МО «Мысовское на 2016-2018 годы» и прогнозов производственно-финансовой деятельности предприятий МО на 2017-2019 годы. Расчёт показателей произведён с учётом индексов-дефляторов  по видам экономической деятельности, индексов цен производителей на 2017-2019 годы разработанных Минэкономразвития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6 году в МО «Мысовское» производством и реализацией сельскохозяйственной продукции занималось  одно  крестьянское фермерское хозяйство. На территории МО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- СПК (колхоз) Мысы.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 2016 год объем валовой продукции произведенной сельхозтоваропроизводителями МО (включая ЛПХ) оценивается в сумме 27500 тыс. руб., темп роста 96,9 %  к 2015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конец 2016  года поголовье крупного рогатого скота  в СПК и крестьянских фермерских хозяйствах ожидается в количестве 718 голов, в том числе коров 246 голов. Ожидаемое исполнение валового производства молока  планируется  в количестве 1135 тонн, что составляет 104,9 % к уровню  2015 года,  надой на одну корову составит   4613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2017 году прогнозируется рост производства  продукции животново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изводство молока довести  до 1305 тонн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дой на  корову при этом планируется на уровне 4408 кг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евные площади должны сохраниться и составлять 2157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вые культуры в 2016 году  возделывались в муниципальном образовании на площади 742 га. Средняя урожайность зерновых культур в бункерном весе по итогам текущего года  составила 9,6  ц/га, при показателе 11,4 ц/га в прошлом году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2017 год по муниципальному образованию  планируются посевные площади по зерновым культурам  1000  га. Валовое производство зерна (в весе после доработки) планируется получить в количестве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52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нн при  урожайности 10,56 ц/га. Рост производственных показателей в растениеводстве планируется за счет повышения почвенного плодородия, внедрения ресурсосберегающих технологий возделывания продукции, применение  более продуктивных видов и сортов сельскохозяйственных культур. В 2017 году планируется внесение минеральных удобрений в количестве 8,5 кг и органики до 2 тонн на 1 га пашн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ельскохозяйственные показатели приведены в таблице № 1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О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 2016 год  оборот розничной торговли по РАЙПО  оценивается в сумме 6332 тыс. рублей, что составляет 99,6 % к уровню прошлого года. В магазине ЧП Федосеевой «Семёныч» товарооборот в 2016 году составит 6722 тыс. рублей, почта 353 тыс. рублей. Общая сумма товарооборота составит 13407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читывая динамику роста товарооборота за 2014-2015 годы и сложившиеся тенденции в 2016 году, а также ожидаемую умеренную инфляцию, повышение уровня жизни населения, темпы роста товарооборота прогнозируются на период 2017-2019 годы на уровне 104,8%, 105,3%, 105,8% в сопоставимых ценах соответствен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ём платных услуг населению (по полному кругу с досчетом) на 2017 год планируется в сумме 20 тыс. рублей при  темпе роста 9,7% в сопоставимых ценах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2016 году объем инвестиций в основной капитал за счет всех источников финансирования составит 29116 тыс.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объемы инвестиций прогнозируются  105,8% по сравнению с 2016 годом. Планируется приобретение с/х техники, ремонт МТФ, газификация жилых дом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ся строительст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риведение в нормативное состояние улично-дорожной сети (564,6 тыс. руб. за счет дорожного фонда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вод жилья прогнозируется на уровне 100 кв.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жилищно-коммунального хозяйства на территории МО нет предприятий ЖКХ. Вопросами ЖКХ  занимается администрация МО «Мысовское». Большую помощь оказывает СПК «Мысы». Целью социально – экономического развития МО на прогнозируемый период является обеспечение населения качественными жилищно-коммунальными услугами при рациональном  использовании финансовых, материальных и трудовых ресурсов и производственных мощностей. Для достижения данных целей необходимы большие капитальные вложения – инвестиции, как со стороны районного, республиканского, так и федерального бюджетов. </w:t>
      </w:r>
      <w:r>
        <w:rPr>
          <w:sz w:val="28"/>
          <w:szCs w:val="28"/>
        </w:rPr>
        <w:t>В 2015 году в летнее время проводилось грейдирование дорог, в зимнее время очистка дорог от снега. В целом на дорожное хозяйство расходы составили 195 тыс. рублей. Проводились работы по уличному освещению. Установлены дополнительно таймеры, установлен щит по улице Прудовая. Ежегодно вывозится мусор. В 2015 году был заключен договор на вывоз ТБО с коммунальным хозяйством «Кезкоммунсервис». Вывезено 24 куб м. ТБО. Ремонтируются заборы в организациях и в частном секторе. Проводится при необходимости ремонт колодцев и ключей. В 2015 году были отремонтированы в д. Мысы: ключ по улице Ключевая, колодцы по улице Логовая и Прудовая, в д. Левиногарь: ключ по улице Ключевая. В 2015 году проложены тротуары 150 метров в д. Мысы по улице Центральная и частично по улице Прудовая. Регулярно работниками администрации проводится работа по оформлению субсидий на возврат коммунальных платежей гражданам. Предоставлением субсидий занимается отдел субсидий при администрации МО «Кезский район»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начало текущего года численность населения МО составляла  456 человек. По демографическим показателям улучшения в 2015 году по сравнению с 2014 годом нет. В МО естественного прироста населения не наблюдается. По состоянию на 1 октября 2015 года число родившихся детей составило 1 , за 9 месяцев  2014 года было 1 ребенок. Умерло 3 человека, в прошлом году также 3 человека. Естественного прироста в 2015 году нет, убыль на 2 человека. На конец 2015 года умерших составит 5 человек, родившихся  составит 2 ребен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прогнозируемый период численность населения МО планируется уменьшение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начало 2015 года на учёте в службе занятости безработных было 2 человека. Официально-зарегистрированных безработных по состоянию на 1 октября 2015 года 1 человек. Уровень безработицы к численности трудоспособного населения в трудоспособном возрасте при этом составил 0,4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года данный показатель оценивается на уровне 0,6%. При этом численность официально-зарегистрированных безработных составит 2 челове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рогнозируемый 2016 год численность официально-зарегистрированных безработных планируется предположительно  2 человек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источниками доходов населения являются заработная плата, а также пенсии и пособия.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2016 году по сравнению с 2015 годом среднемесячная заработная плата в МО  вырастет на 11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ПК за 9 месяцев  2016 года она составила 12022 рублей, или 120,1 % к аналогичному периоду прошлого года</w:t>
      </w:r>
      <w:r>
        <w:rPr>
          <w:color w:val="0000FF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онд оплаты труда составил 7141 тыс.руб. или 116,6%  к 9 месяцам 2015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концу 2016 года общий объём фонда оплаты труда по полному кругу  организаций оценивается в сумме 15704  тыс. рублей, при этом доход оплачиваемой работы в расчёте на одного работника в месяц предположительно достигнет 1283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уровень среднемесячной оплаты труда прогнозируется с ростом на 106.2%, при этом она предположительно составит 13626 рублей, а фонд оплаты труда в целом  - 16678 тыс. рублей. 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7 году предполагается реализация  муниципальных программ на общую сумму 100  тыс. рубл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униципальных программ, принимаемых к финансированию в 2017 году приведён в таблице №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2-11-30T07:56:00Z</cp:lastPrinted>
  <dcterms:modified xsi:type="dcterms:W3CDTF">2016-11-14T06:40:00Z</dcterms:modified>
  <cp:revision>190</cp:revision>
  <dc:subject/>
  <dc:title> </dc:title>
</cp:coreProperties>
</file>