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ысовское» за 9 месяцев 2017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  9 месяцев 2017 года доходы бюджета муниципального образования «Мысовское» составили 1221,9тыс. руб. или 67,5% объема, утвержденного на 2017 год (план  1811,3 тыс. руб.). В прошлом году за аналогичный период поступление доходов составило 1382,5 тыс. руб.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обственных доходов поступило 48,5тыс. руб. при плане 118тыс. руб. или 41,1% от годовых назначений. В прошлом году за аналогичный период поступление собственных  доходов составило 33,4 тыс.руб.   Доля поступлений собственных доходов в бюджете муниципального образования «Мысовское» составила  4%. Доля собственных доходов за 9 месяцев 2016 года составляла 2,4 %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ресурсной базы бюджета, как и в предыдущие годы,  осуществлялось в основном за счет налога на доходы физических лиц, доля которых в общей сумме поступлений собственных доходов  составила 65,6% (в 2016 году- 72,5%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отчетный период в бюджет муниципального образования «Мысовское» поступило безвозмездных трансфертов  от других бюджетов бюджетной системы Российской Федерации в общей сумме 1173,4 тыс. руб. (при плане 1693,3 тыс. руб.), что составляет 96% от общих доходов, в том числе за счет средств федерального бюджета поступило 47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рх сумм утвержденных первоначально бюджетом поступило:</w:t>
      </w:r>
    </w:p>
    <w:p>
      <w:pPr>
        <w:pStyle w:val="Normal"/>
        <w:jc w:val="both"/>
        <w:rPr/>
      </w:pPr>
      <w:r>
        <w:rPr>
          <w:sz w:val="26"/>
          <w:szCs w:val="26"/>
        </w:rPr>
        <w:t>из остатков средств района  муниципального образования «Кезский район»   на начало 2017 года на дорожную деятельность поступило дополнительно 69,3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 остатков средств муниципального образования «Мысовское» на начало 2017 года направлено дополнительно 40,8тыс.руб. , из бюджета Удмуртской Республики на обеспечение первичных мер пожарной безопасности 65,8 тыс.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TextBodyIndent"/>
        <w:ind w:hanging="0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Бюджет муниципального образования «Мысовское» по расходам исполнен в сумме 1016тыс. руб., что составляет 54,9% от плана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Одно из основных направлений расходов бюджета – оплата труда работников Администрации муниципального образования «Мысовское» и выплаты по обязательному социальному страхованию, что составляет 638,1тыс.руб. (62,8% от суммы общих расходов).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На обеспечение дорожной деятельности направлено 291,1тыс.руб., что составляет 28,7% от общей суммы расходов. Наименьшую часть расходов 8,5% составили расходы по оплате коммунальных расходов, услуг связи и уплата налогов, расходы на организацию воинского учета.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официт бюджета муниципального образования «Мысовское» на 1.10.2017 года составил 205,9тыс. руб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03:00Z</dcterms:created>
  <dc:creator>User8</dc:creator>
  <dc:description/>
  <cp:keywords/>
  <dc:language>en-US</dc:language>
  <cp:lastModifiedBy>Мысы</cp:lastModifiedBy>
  <cp:lastPrinted>2017-11-30T09:16:00Z</cp:lastPrinted>
  <dcterms:modified xsi:type="dcterms:W3CDTF">2017-11-30T05:17:00Z</dcterms:modified>
  <cp:revision>41</cp:revision>
  <dc:subject/>
  <dc:title>Справка по исполнению бюджета района по доходам за</dc:title>
</cp:coreProperties>
</file>