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«Мысовское»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16 июня 2016 года № 19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 xml:space="preserve">по обеспечению безопасности людей  муниципального образования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«Мысовское» на водных объектах на 2016 год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ыми задачами счит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должить работу по совершенствованию и использованию современных технических средств в целях подготовки и информирования населения по вопросам пожарной безопасности и безопасности людей на водных объектах в местах массового купания;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области защиты населения и территорий от чрезвычайных ситуаци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здание и развитие нормативно-правовой базы муниципальных образований по вопросам предупреждения и ликвидации чрезвычайных ситуаций природного и техногенного характера, создания и развития аварийно-спасательных формировани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едение через средства массовой информации разъяснительной работы по вопросам культуры безопасности жизнедеятельности среди населения с учетом особенностей различных социальных и возрастных гру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области обеспечения безопасности людей на водных объектах-</w:t>
      </w:r>
      <w:r>
        <w:rPr>
          <w:sz w:val="20"/>
          <w:szCs w:val="20"/>
        </w:rPr>
        <w:t xml:space="preserve"> повышение эффективности контроля за обеспечением безопасности людей на водных объекта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профилактических мероприятий по предупреждению несчастных случаев с людьми на водных объектах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jc w:val="center"/>
        <w:rPr/>
      </w:pPr>
      <w:r>
        <w:rPr/>
        <w:t>1</w:t>
      </w:r>
      <w:r>
        <w:rPr>
          <w:b/>
        </w:rPr>
        <w:t>. Основные мероприятия в области предупреждения и безопасности людей на водных объект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63"/>
        <w:gridCol w:w="2395"/>
        <w:gridCol w:w="242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КЧС и ОПБ Администрации МО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на заседании КЧС  Администрации МО «Мысовское» вопросов защиты населения и территории от чрезвычайных ситуаций природного и техногенного характера, предупреждения пожаров и спасения людей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инять участие в районном месячнике безопасности на водных объектах МО «Кезский райо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 по 31.08.20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дготовить информацию в информационный бюллетень «ВЕСТНИК МО «МЫСОВСКОЕ» на тему «Обеспечение безопасности людей на водных объекта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 16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тработку неорганизованных мест массового отдыха граждан на вод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ГОЧС, ОВД, Глава МО, старосты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филактическую работу  направленную на предупреждение несчастных случаев с людьми на водных объекта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 необорудованных местах массового отдыха людей  аншлаги с информацией о запрете купания и выявленных опасных местах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 июня 2016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информирование населения о ходе выполнения мероприятий МЧС России, проводимых в рамках надзорно-профилактической операции «Пляж-2016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48:00Z</dcterms:created>
  <dc:creator>useruf</dc:creator>
  <dc:description/>
  <cp:keywords/>
  <dc:language>en-US</dc:language>
  <cp:lastModifiedBy>User</cp:lastModifiedBy>
  <cp:lastPrinted>2013-06-19T11:16:00Z</cp:lastPrinted>
  <dcterms:modified xsi:type="dcterms:W3CDTF">2016-06-06T05:47:00Z</dcterms:modified>
  <cp:revision>16</cp:revision>
  <dc:subject/>
  <dc:title/>
</cp:coreProperties>
</file>