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выполнения Прогноза социально-экономического развития  муниципального образования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9 месяцев 2019 года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9 месяцев 2019 г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1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51"/>
        <w:gridCol w:w="961"/>
        <w:gridCol w:w="1127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.2018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. 2019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. 2019г к 9 месяц 2018г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 2019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19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ость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9,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Мысовское» за 9 месяцев 2018 года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социально-экономического развития муниципального образования «Мысовское» составлены с учетом Прогноза социально-экономического развития муниципального образования «Мысовское» на 2019-2021 годы, итогов социально-экономического развития муниципального образования «Мысовское» за 2018 год, отчетов за 9 месяцев 2019 года и прогнозов производственно-финансовой деятельности предприятий муниципального образования на 2019-2021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9 месяцев 2019 года в муниципального образования «Мысовское» производством и реализацией сельскохозяйственной продукции занималось  одно  крестьянское фермерское хозяйство. На территории муниципального образования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9 месяцев 2019 года объем валовой продукции произведенной сельхозтоваропроизводителями муниципального образования оценивается в сумме 34834 тыс. руб., темп роста 125 %  к 2018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9 месяцев 2019  года поголовье крупного рогатого скота  в СПК «Мысы» составило 754 голов, в том числе коров 300 голов. Производство молока  составило 1259 тонн, что составляет 120% к уровню  2018 года,  надой на одну корову составил   4225 кг.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уделяется большое внимание мероприятиям по охране труда. За 9 месяцев 2019 года потрачено на охрану труда 294 тыс.руб..  Руководители и специалисты организаций и учреждений обучаются охране труда с последующей выдачей удостоверений. Регулярно проводятся инструктажи. На определенных работах выдается спецодежда и другие средства защиты, молоко. Количество производственных травм 0. Вакансии рабочих мест: аграном-1, механик МЖФ-1, главный зоотехник-1, инженер по охране труда, электрогазосварщик. 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>
          <w:trHeight w:val="9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9 месяц 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9 месяц 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9 мес 2019г к 9 мес 2018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 соответственно, увеличился приток покупателей в организованную торговую сеть, К настоящему времени на территории муниципального образования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9 месяцев 2019 года  оборот розничной торговли по РАЙПО  составил 4762 тыс. рублей, что составляет 96 % к уровню прошлого года (4924 тыс.руб.). В магазине ЧП Федосеевой «Семёныч» товарооборот за 9 месяцев 2019 года составил 4879 тыс. рублей, 104 % к уровню прошлого года (4649 тыс.руб.). Почта- товарооборот за 9 месяцев 2019 года составил 242 тыс. рублей, что составляет 132 % к уровню прошлого года (183 тыс.руб.). Общая сумма товарооборота за 9 месяцев 2019 года составила 9883 тыс. рублей, 101 %  к 9 месяцам 2018 года (9756 тыс.руб.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9 года объем инвестиций в основной капитал за счет всех источников финансирования составил 11518,3 тыс.руб. Из них собственные средства 11518,3 тыс.руб., привлеченные средства (кредит) 0 тыс.руб. Приобреталась техника: каток 3-ККШ-6 (б/у) – 49 тыс. руб., вилы грейферные ВГ 01 – 85 тыс. руб., весы электронные – 100 тыс. руб., сцепка бороны СГП 11 – 455 тыс. руб., трактор колесный Т 150К-09 – 700 тыс. руб., брус режущий на косилку – 241,6 тыс. руб., комбайн РСМ-100 «Дон-680М» - 7057,733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а жилья за 9 месяцев нет, газификации нет. На стадии строительства домов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проводилась очистка дорог от снега, грейдированию дорог, ремонт дороги д. Левиногарь ул. Ключевая и пер. Лесной, проводились работы по уличному освещению, проведено освещение д. Левиногарь ул. Молодежная. Регулярно работниками администрации проводится работа по оформлению субсидий на возврат коммунальных платежей гражданам, регистрация в гос. услугах. Проведены зимние лыжные соревнования (северного куста) среди школ. Благодаря учителю физкультуры Ильина А.И. дети регулярно участвуют в районных соревнованиях и тренируются в школе внеурочное время. Результаты ежегодно улучшаются. Дети Мысовской школы занимают призовые места в районных соревнованиях. Проведены субботники по уборке территорий, Отремонтирован и почищен ключ (ул. Верхняя). Отремонтирован пешеходный мостик между д. Мысы и д. Левиногарь и д. Мысы и д. Крутой Лог.</w:t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октября 2019 года численность населения муниципального образования составила  372 человек. По демографическим показателям улучшения в 2019 году по сравнению с 2018 годом нет. За 9 месяцев  2019 года 1 новорожденный ребенок. Умерло за этот же период 3 человек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9 месяцев 2019 года на учёте в службе занятости безработных 0 человек. Официально-зарегистрированных безработных по состоянию на 1 октября 2018 года 0 человек. Уровень безработицы к численности трудоспособного населения в трудоспособном возрасте при этом составил 0 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тей до 18 лет за 9 месяцев 2019 года- 69, пенсионеров- 68, работающих за пределами территории- 72, временно отсутствующие-0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65 человек, работающих в бюджетной сфере 31 человека. Частных предпринимателей на территории муниципального образования - 1, работающих у частных предпринимателей 2 человека. Администрация муниципального образования совместно с руководителем сельхозпредприятия по мере возможности содействуют в трудоустройстве не работающего населения на сезонные работы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9 месяцев 2019 года по сравнению с 2018 годом среднемесячная заработная плата муниципального образования снизилась до 1 %. Фонд оплаты труда составил 16529 тыс. руб. или 117 % к 9 месяцам 2018 год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Мысовское»                      С. И. Селук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USER</cp:lastModifiedBy>
  <cp:lastPrinted>2016-10-28T08:57:00Z</cp:lastPrinted>
  <dcterms:modified xsi:type="dcterms:W3CDTF">2019-11-13T11:05:00Z</dcterms:modified>
  <cp:revision>242</cp:revision>
  <dc:subject/>
  <dc:title> </dc:title>
</cp:coreProperties>
</file>