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1 полугодие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1 полугодие  2021 года доходы бюджета муниципального образования «Мысовское» составили 1487,8 тыс. руб. или  61 % объема, утвержденного на 2021 год (план  2440,6 тыс. руб.). В прошлом году за аналогичный период поступление доходов составило 874,5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Налоговых и неналоговых  доходов поступило 72,4 тыс. руб. при плане 147,9 тыс. руб. или 48,9 % от годовых назначений. В прошлом году за аналогичный период поступление собственных  доходов составило 37,9 тыс. руб. Доля поступлений налоговых и неналоговых  доходов в бюджете муниципального образования «Мысовское» составила  4,9 %. Доля налоговых и неналоговых  доходов за 1 полугодие 2020 года составляла 4,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  и земельного налога с организаций и с физических лиц , доля которых в общей сумме поступлений собственных доходов  составила 99,7 %  .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1415,4 тыс. руб. (при плане 2292,7 тыс. руб.), что составляет 95,1 % от общего объема поступления доходов, в том числе из федерального бюджета 40,3 тыс. руб.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1160,2 тыс. руб., что составляет 47,2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верх сумм утвержденных первоначально бюджетом на расходы направлены остатки средств 2020 года 16,7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500 тыс. руб. (43,1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обеспечение дорожной деятельности направлено 550,7  тыс. руб., что составляет 47,5 % от общей суммы расх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Профицит бюджета муниципального образования «Мысовское» на 01.07.2021 года составил 327,6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27:00Z</dcterms:created>
  <dc:creator>User8</dc:creator>
  <dc:description/>
  <cp:keywords/>
  <dc:language>en-US</dc:language>
  <cp:lastModifiedBy>Мысы</cp:lastModifiedBy>
  <cp:lastPrinted>2020-08-14T09:33:00Z</cp:lastPrinted>
  <dcterms:modified xsi:type="dcterms:W3CDTF">2021-09-03T11:35:00Z</dcterms:modified>
  <cp:revision>31</cp:revision>
  <dc:subject/>
  <dc:title>Справка по исполнению бюджета района по доходам за</dc:title>
</cp:coreProperties>
</file>