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есяцев 2020 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9 месяцев 2020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201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20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20г к 9 месяц 2019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 2020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20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9 месяцев 2020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20-2022 годы, итогов социально-экономического развития муниципального образования «Мысовское» за 2019 год, отчетов за 9 месяцев 2020 года и прогнозов производственно-финансовой деятельности предприятий муниципального образования на 2020-2022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9 месяцев 2020 года в муниципального образования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0 года объем валовой продукции произведенной сельхозтоваропроизводителями муниципального образования оценивается в сумме 31807 тыс. руб., темп роста 91 %  к 2019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9 месяцев 2020  года поголовье крупного рогатого скота  в СПК «Мысы» составило 829 голов, в том числе коров 300 голов. Производство молока  составило 1191,6 тонн, что составляет 94 % к уровню  2019 года,  надой на одну корову составил 3972 кг.</w:t>
      </w:r>
      <w:r>
        <w:rPr/>
        <w:t xml:space="preserve"> </w:t>
      </w:r>
      <w:r>
        <w:rPr>
          <w:sz w:val="28"/>
          <w:szCs w:val="28"/>
        </w:rPr>
        <w:t xml:space="preserve">На территории муниципального образования уделяется большое внимание мероприятиям по охране труда. За 9 месяцев 2020 года потрачено на охрану труда 20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главный зоотехник-1, инженер по охране труда-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>
          <w:trHeight w:val="9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9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 2020г к 9 мес 2019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9 месяцев 2020 года  оборот розничной торговли по РАЙПО  составил 5320 тыс. рублей, что составляет 111 % к уровню прошлого года (4762 тыс.руб.). В магазине ЧП Федосеевой «Семёныч» товарооборот за 9 месяцев 2020 года составил 5728 тыс. рублей, 117 % к уровню прошлого года (4879 тыс.руб.). Почта- товарооборот за 9 месяцев 2020 года составил 382 тыс. рублей, что составляет 157 % к уровню прошлого года (242тыс.руб.). Общая сумма товарооборота за 9 месяцев 2020 года составила 11430 тыс. рублей, 115 %  к 9 месяцам 2019 года (9883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20 года объем инвестиций в основной капитал за счет всех источников финансирования составил 8174 тыс.руб. Из них собственные средства 8174 тыс.руб., привлеченные средства (кредит) 0 тыс.руб. Приобреталась техника: автомобиль ГАЗон 33098– 2445 тыс. руб., блок двигателя Д-260 - 119 тыс. руб., культиватор блочно-модульный -1250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за 9 месяцев нет, газификации нет. На стадии строительства домов нет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За 9 месяцев проводилась очистка дорог от снега, грейдированию дорог, ремонт дороги д. Левиногарь ул. Ключевая и Молодежная, проводились работы по уличному освещению, окашивание территории. Произведена обрезка кроны двух деревьев, с заключением контракта с РЭС п. Кез в  д. Мысы и д. Левиногарь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субботники по уборке территори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октября 2020 года численность населения муниципального образования составила  342 человек. По демографическим показателям улучшения в 2020 году по сравнению с 2019 годом нет. За 9 месяцев  2020 года 3 новорожденных ребенка. Умерло за этот же период 3 человек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0 года на учёте в службе занятости безработных 1 человек. Официально-зарегистрированных безработных по состоянию на 1 октября 2020 года 1 человек. Уровень безработицы к численности трудоспособного населения в трудоспособном возрасте при этом составил 0,5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за 9 месяцев 2020 года- 75, пенсионеров- 81, работающих за пределами территории- 113, временно отсутствующие-0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3 человек, работающих в бюджетной сфере 26 человек. Частных предпринимателей на территории муниципального образования - 1, работающих у частных предпринимателей 2 человека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0 года по сравнению с 2019 годом среднемесячная заработная плата муниципального образования снизилась на 29 %. Фонд оплаты труда составил 14572 тыс. руб. или 88 % к 9 месяцам 2019 год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20-11-30T11:36:00Z</cp:lastPrinted>
  <dcterms:modified xsi:type="dcterms:W3CDTF">2020-11-30T07:45:00Z</dcterms:modified>
  <cp:revision>248</cp:revision>
  <dc:subject/>
  <dc:title> </dc:title>
</cp:coreProperties>
</file>