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дополнительных требований, ограничений и запр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утатов  Совета депутатов муниципального образования «Мысовское» в целях реализации мер, направленных на противодействие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13 мая 2020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и законами  от 6 октября 2003 года № 131-ФЗ «Об общих принципах организации местного самоуправления в Российской Федерации»,  от 25 декабря 2008 года № 273-ФЗ «О противодействии коррупции», Совет депутатов муниципального образования «Мысовское»  </w:t>
      </w:r>
      <w:r>
        <w:rPr>
          <w:b/>
        </w:rPr>
        <w:t>РЕШАЕТ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. Утвердить:</w:t>
      </w:r>
    </w:p>
    <w:p>
      <w:pPr>
        <w:pStyle w:val="Normal"/>
        <w:ind w:firstLine="709"/>
        <w:jc w:val="both"/>
        <w:rPr/>
      </w:pPr>
      <w:r>
        <w:rPr/>
        <w:t>1) 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Мысовское»  и предоставления этих сведений средствам массовой информации для опубликования (приложение  № 1).</w:t>
      </w:r>
    </w:p>
    <w:p>
      <w:pPr>
        <w:pStyle w:val="Normal"/>
        <w:ind w:firstLine="709"/>
        <w:jc w:val="both"/>
        <w:rPr/>
      </w:pPr>
      <w:r>
        <w:rPr/>
        <w:t>2) Положение об основаниях и порядке сообщения лицом, замещающим  муниципальные должности,  о возникновении личной заинтересованности  при осуществлении своих полномочий, которая приводит или может привести к конфликту интересов  (приложение  № 2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Считать утратившим силу Решение  Совета депутатов муниципального образования «Мысовское» от 17 марта 2016 года № 183 (в редакции внесенных изменений Решениями от 29.08.2017г. №46, 21.12.2017г. №63)  «Об установлении дополнительных требований, ограничений и запретов  для депутатов  Совета депутатов муниципального образования «Мысовское» в целях реализации мер, направленных на противодействие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3 мая  2020 года </w:t>
      </w:r>
    </w:p>
    <w:p>
      <w:pPr>
        <w:pStyle w:val="Normal"/>
        <w:rPr/>
      </w:pPr>
      <w:r>
        <w:rPr/>
        <w:t xml:space="preserve">№ </w:t>
      </w:r>
      <w:r>
        <w:rPr/>
        <w:t>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 депутатов    муниципального образования  «Мысовское» от  13.05.2020 № 16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Мысовское»  и предоставления этих сведений средствам массовой информации для опубликования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муниципального образования «Мысовское» (далее – лица, замещающие муниципальные должности), их супруг (супругов) и несовершеннолетних дет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муниципального образования «Мысовское»  (далее – официальные сайты), а также по предоставлению этих сведений общероссийским, республиканским и муниципальным средствам массовой информации (далее – средства массовой информации) для опубликования в связи с их запрос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5"/>
      <w:bookmarkEnd w:id="0"/>
      <w:r>
        <w:rPr>
          <w:rFonts w:cs="Times New Roman" w:ascii="Times New Roman" w:hAnsi="Times New Roman"/>
          <w:sz w:val="24"/>
          <w:szCs w:val="24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ые сведения, кроме указанных в пункте 2 настоящего Положения,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, отнесенную к государственной тайне или являющуюся конфиденциа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 доходах, расходах, об имуществе и обязательствах имущественного характера, указанные в пункте 2 настоящего Положения, за весь период замещения лицом муниципальной должности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и ежегодно обновляются в течение 30 рабочих дней со дня истечения срока, установленного для их подач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ложения</w:t>
      </w:r>
      <w:bookmarkStart w:id="1" w:name="Par78"/>
      <w:bookmarkEnd w:id="1"/>
      <w:r>
        <w:rPr>
          <w:rFonts w:cs="Times New Roman" w:ascii="Times New Roman" w:hAnsi="Times New Roman"/>
          <w:sz w:val="24"/>
          <w:szCs w:val="24"/>
        </w:rPr>
        <w:t xml:space="preserve"> обеспечивается Главой муниципального образования «Мысовское»</w:t>
      </w:r>
      <w:bookmarkStart w:id="2" w:name="Par79"/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лава муниципального образования «Мысовское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течение 3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, если запрашиваемые сведения отсутствуют на официальном сайте в течение 7 рабочих дней со дня поступления запроса от средства массовой информации обеспечивает предоставление ему сведений, указанных в пункте 2 настоящего Полож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в случае, если запрашиваемые сведения размещены на официальном сайте, в течение 7 рабочих дней со дня поступления запроса от средства массовой информации сообщает ему об этом с указанием адреса размещения. </w:t>
      </w:r>
    </w:p>
    <w:p>
      <w:pPr>
        <w:pStyle w:val="Normal"/>
        <w:ind w:left="48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ind w:left="595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Style16"/>
        <w:ind w:left="595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  Решению   Совета депутатов муниципального образования «Мысовское» от   13.05.2020 №162</w:t>
      </w:r>
    </w:p>
    <w:p>
      <w:pPr>
        <w:pStyle w:val="ConsPlusNormal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ind w:left="5529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 xml:space="preserve">Полож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об основаниях и порядке сообщ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ом, замещающим  муниципальные должности, 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о возникновении личной заинтересованности  пр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осуществлении своих полномочий,  которая приводит или может привести к конфликту интересов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. Настоящее Положение устанавливает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основания и порядок сообщения </w:t>
      </w:r>
      <w:r>
        <w:rPr>
          <w:rFonts w:cs="Times New Roman" w:ascii="Times New Roman" w:hAnsi="Times New Roman"/>
          <w:sz w:val="24"/>
          <w:szCs w:val="24"/>
        </w:rPr>
        <w:t>лицом, замещающим муниципальные должности в органах местного самоупра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 муниципального образования «Мысовское» (далее – депутат) о возникновении личной заинтересованности при осуществлении своих полномочи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  <w:lang w:eastAsia="ru-RU"/>
        </w:rPr>
        <w:t>Депутат при наличии оснований и в порядке, которые определяются настоящим Положением, обязан сообщать в Совет депутатов муниципального образования «Мысовское»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имать меры по предотвращению или урегулированию такого конфлик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В соответствии с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Федеральным законом от 25 декабря 2008 года № 273-ФЗ «О противодействии коррупции» </w:t>
      </w:r>
      <w:bookmarkStart w:id="3" w:name="Par0"/>
      <w:bookmarkEnd w:id="3"/>
      <w:r>
        <w:rPr>
          <w:rFonts w:cs="Times New Roman" w:ascii="Times New Roman" w:hAnsi="Times New Roman"/>
          <w:sz w:val="24"/>
          <w:szCs w:val="28"/>
          <w:lang w:eastAsia="ru-RU"/>
        </w:rPr>
        <w:t>под конфликтом интересов в настоящем Положении понимается ситуация, при которой личная заинтересованность (прямая или косвенная) депутата влияет или может повлиять на надлежащее, объективное и беспристрастное осуществление им полномочий депута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депутат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епутат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4. Возникновение личной заинтересованности при осуществлении полномочий депутата, которая приводит или может привести к конфликту интересов (далее – личная заинтересованность), возможно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1) депутат осуществляет свои полномочия, в том числе при принятии кадровых решений, в отношении лиц, состоящих с ним в близком родстве или свойстве, и (или) иных лиц, с которыми связана личная заинтересованность депута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лица, состоящие в близком родстве или свойстве с депутатом, или иные лица, с которыми связана личная заинтересованность депутата, выполняют или собираются выполнять оплачиваемую работу на условиях служебного контракта, трудового или гражданско-правового договора в органах местного самоуправления муниципального образования «Мысовское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депутат на платной основе участвует в выполнении работы, заказчиком которой являются органы местного самоуправления муниципального образования «Мысовское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 депутат участвует в принятии решения о закупке органами местного самоуправления муниципального образования «Мысовское»  товаров, являющихся результатами интеллектуальной деятельности, исключительными правами на которые обладает он сам, лица, состоящие с ним в близком родстве или свойстве, или иные лица, с которыми связана личная заинтересованность депута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епутат и (или) лица, состоящие с ним в близком родстве или свойстве, владеют ценными бумагами организации, в отношении которой депутат осуществляет свои полномоч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депутат осуществляет свои полномочия в отношении банков и кредитных организаций, в которых он, лица, состоящие с ним в близком родстве или свойстве, или иные лица, с которыми связана личная заинтересованность депутата, имеют вклады либо взаимные обязательства, связанные с оказанием финансовых услуг (кредитные обязательства, оказание брокерских услуг по участию в организованных торгах на рынке ценных бумаг и др.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) депутат, лица, состоящие с ним в близком родстве или свойстве, или иные лица, с которыми связана личная заинтересованность депутата, получают подарки или иные блага (бесплатные услуги, скидки, ссуды, оплату развлечений, отдыха, транспортных расходов и т.д.) от физических лиц и (или) организаций, в отношении которых депутат осуществляет свои полномоч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) депутат осуществляет свои полномочия в отношении физических лиц или организаций, которые предоставляли или предоставляют услуги, в том числе платные, депутату, лицам, состоящим с ним в близком родстве или свойстве, или иным лицам, с которыми связана личная заинтересованность депута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) депутат осуществляет свои полномочия в отношении организации, перед которой сам депутат и (или) лица, состоящие с ним в близком родстве или свойстве, имеют имущественные обяз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0) депутат осуществляет свои полномочия в отношении организации, владельцем, руководителем или членом органов управления которой он является или являлся до избрания депутат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) депутат осуществляет свои полномочия в отношении кредиторов организации, владельцами или членами органов управления которых являются лица, состоящие с ним в близком родстве или свойств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) депутат осуществляет свои полномочия в отношении организации, которая имеет имущественные обязательства перед депутатом, лицами, состоящими с ним в близком родстве или свойстве, или иными лицами, с которыми связана личная заинтересованность депута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3) депутат использует информацию, полученную в ходе осуществления своих полномочий и временно недоступную широкой общественности, для получения конкурентных преимуществ при совершении коммерческих операц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14) иных случаях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5. В случае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озникновения личной заинтересованности депутат обязан сообщить об этом в Совет депутатов муниципального образования «Мысовское», подав уведомление по форме согласно приложению к настоящему Положению (далее – уведомление)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6. Уведомление подаётся депутатом не позднее трёх рабочих дней со дня, когда депутату стало известно (должно было стать известно) о </w:t>
      </w:r>
      <w:r>
        <w:rPr>
          <w:rFonts w:cs="Times New Roman" w:ascii="Times New Roman" w:hAnsi="Times New Roman"/>
          <w:sz w:val="24"/>
          <w:szCs w:val="28"/>
          <w:lang w:eastAsia="ru-RU"/>
        </w:rPr>
        <w:t>возникновении личной заинтересован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При невозможности по уважительным причинам (болезнь, отпуск, нахождение в командировке) подачи уведомления в срок, предусмотренный пунктом 6 настоящего Положения, депутат обязан подать уведомление не позднее трёх рабочих дней со дня прекращения обстоятельств, предусмотренных настоящим пункто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К уведомлению могут прилагаться имеющиеся у депутата материалы, подтверждающие информацию, изложенную в уведомлен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9. Уведомление подаётся депутатом в Совет депутатов муниципального образования «Мысовское» через Главу муниципального образования «Мысовское»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0. Уведомление немедленно в день поступления регистрируется в Журнале регистрации уведомлений депутатов Совета депутатов муниципального образования «Мысовское»  (далее – Журнал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 В Журнал вносится следующая информац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регистрационный номер уведом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ата и время регистрации уведом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фамилия, имя, отчество депутата, подавшего уведомле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краткое содержание уведомлен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количество листов уведомления и прилагаемых к нему материалов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) фамилия, имя, отчество должностного лица, принявшего и  зарегистрировавшего уведомле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) отметка о выдаче (направлении) копии зарегистрированного уведомления депутату, подавшему уведомлени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Журнал должен быть прошит, пронумерован и заверен печатью Совета депутатов муниципального образования «Мысовское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 Копия уведомления немедленно после его регистрации с отметкой о регистрации выдаётся (а в случае поступления уведомления по почте – направляется) депутату, подавшему уведомле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3. Отказ в принятии и (или) регистрации уведомления, а также в выдаче копии такого уведомления с отметкой о регистрации не допускаетс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4. Специалист Администрации муниципального образования «Мысовское» в течение одного рабочего дня со дня регистрации уведомления направляет его  Главе муниципального образования «Мысовское», в случае  его  отсутствия  заместителю  председателя Совета депутатов муниципального образования «Мысовское».</w:t>
      </w:r>
    </w:p>
    <w:p>
      <w:pPr>
        <w:pStyle w:val="Normal"/>
        <w:ind w:firstLine="709"/>
        <w:jc w:val="both"/>
        <w:rPr>
          <w:rFonts w:eastAsia="HiddenHorzOCR"/>
        </w:rPr>
      </w:pPr>
      <w:bookmarkStart w:id="4" w:name="Par29"/>
      <w:bookmarkEnd w:id="4"/>
      <w:r>
        <w:rPr/>
        <w:t>15. Проверка сведений, содержащихся в уведомлении, проводится Главой муниципального образования «Мысовское». Результаты проверки выносятся на сессию Совета депутатов муниципального образования «Мысовское»</w:t>
      </w:r>
      <w:r>
        <w:rPr>
          <w:rFonts w:eastAsia="HiddenHorzOCR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eastAsia="HiddenHorzOCR" w:cs="Times New Roman"/>
          <w:sz w:val="24"/>
          <w:szCs w:val="28"/>
        </w:rPr>
      </w:pPr>
      <w:r>
        <w:rPr>
          <w:rFonts w:eastAsia="HiddenHorzOCR" w:cs="Times New Roman" w:ascii="Times New Roman" w:hAnsi="Times New Roman"/>
          <w:sz w:val="24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20-05-13T14:48:00Z</cp:lastPrinted>
  <dcterms:modified xsi:type="dcterms:W3CDTF">2020-05-13T10:49:00Z</dcterms:modified>
  <cp:revision>30</cp:revision>
  <dc:subject/>
  <dc:title/>
</cp:coreProperties>
</file>