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5349720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02 сентября 2019 года                                                                                                       №31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>Об утверждении отчета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о проведенных мероприятиях по реализации 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программы противодействия коррупции в </w:t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муниципальном образовании «Мысовское» за 1 полугодие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Утвердить отчет о проведенных мероприятиях по реализации программы противодействия коррупции в муниципальном образовании «Мысовское»   за 1 полугодие 2019 года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19-10-03T14:03:00Z</cp:lastPrinted>
  <dcterms:modified xsi:type="dcterms:W3CDTF">2019-10-03T10:03:00Z</dcterms:modified>
  <cp:revision>20</cp:revision>
  <dc:subject/>
  <dc:title>МУНИЦИПАЛЬНОЕ ОБРАЗОВАНИЕ «НОВОУНТЕМСКОЕ»</dc:title>
</cp:coreProperties>
</file>