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46100" cy="546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ind w:firstLine="7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261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ind w:right="261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61" w:firstLine="748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10 апреля 2019 года                                            </w:t>
        <w:tab/>
        <w:tab/>
        <w:tab/>
        <w:t xml:space="preserve">                            №  25</w:t>
      </w:r>
    </w:p>
    <w:p>
      <w:pPr>
        <w:pStyle w:val="Normal"/>
        <w:ind w:firstLine="74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48"/>
        <w:jc w:val="center"/>
        <w:rPr>
          <w:szCs w:val="24"/>
        </w:rPr>
      </w:pPr>
      <w:r>
        <w:rPr>
          <w:szCs w:val="24"/>
        </w:rPr>
        <w:t>д. Большой Олып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3657600" cy="960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сключении имущества из перечня  имущества, закрепленного на праве оперативного управления за     МБУК «Кезский РДК» и  включении  его в состав имущества казны муниципального образования «Большеолып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5.65pt;mso-wrap-distance-left:9.05pt;mso-wrap-distance-right:9.05pt;mso-wrap-distance-top:0pt;mso-wrap-distance-bottom:0pt;margin-top:11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сключении имущества из перечня  имущества, закрепленного на праве оперативного управления за     МБУК «Кезский РДК» и  включении  его в состав имущества казны муниципального образования «Большеолып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заявление МБУК «Кезский РДК» об исключении имущества из перечня имущества, закреплённого на праве оперативного управления,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 р</w:t>
      </w:r>
      <w:r>
        <w:rPr/>
        <w:t xml:space="preserve">уководствуясь Уставом муниципального образования « Большеолыпское», </w:t>
      </w:r>
    </w:p>
    <w:p>
      <w:pPr>
        <w:pStyle w:val="Normal"/>
        <w:ind w:firstLine="54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>
          <w:szCs w:val="24"/>
        </w:rPr>
      </w:pPr>
      <w:r>
        <w:rPr/>
        <w:t xml:space="preserve"> </w:t>
      </w:r>
      <w:r>
        <w:rPr/>
        <w:t xml:space="preserve">1. Исключить из перечня имущества, закрепленного на праве оперативного управления за  Муниципальным бюджетным учреждением  культуры  «Кезский районный  дом культуры» имущество, включив его в состав имущества  казны  муниципального образования «Большеолыпское», согласно приложению. </w:t>
      </w:r>
      <w:r>
        <w:rPr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2.</w:t>
      </w:r>
      <w:r>
        <w:rPr/>
        <w:t xml:space="preserve"> Муниципальному бюджетному учреждению  культуры  «Кезский районный  дом культуры», Администрации муниципального образования «Кезский район» </w:t>
      </w:r>
      <w:r>
        <w:rPr>
          <w:szCs w:val="24"/>
        </w:rPr>
        <w:t xml:space="preserve"> в сроки, установленные законодательством Российской Федерации, отразить на счетах бухгалтерского учета соответствующие изменения.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 Отделу имущественных отношений Администрации  муниципального образования  «Кезский район» внести соответствующие изменения в реестр объектов муниципального имущества муниципального образования «Кезский район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Большеолыпское»</w:t>
      </w:r>
      <w:r>
        <w:rPr>
          <w:sz w:val="20"/>
        </w:rPr>
        <w:t xml:space="preserve">                           </w:t>
      </w:r>
      <w:r>
        <w:rPr/>
        <w:tab/>
        <w:t xml:space="preserve">       Н.С.Волк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Приложение к постановлению Администрации МО «Кезский район» от 10.04.2019 г. № 25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843"/>
        <w:gridCol w:w="1276"/>
        <w:gridCol w:w="1276"/>
        <w:gridCol w:w="1417"/>
        <w:gridCol w:w="14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Адре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Год по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Балансовая стоимость,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уб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статочна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Здание Александровского сельского Дом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дмуртская Республика, Кезский район, с.Александрово, ул.Школьная д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98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176424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Здание Большеолыпского сельского Дом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дмуртская Республика, Кезский район, д.Большой Олып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4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4620254,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19:00Z</dcterms:created>
  <dc:creator>Priem2</dc:creator>
  <dc:description/>
  <cp:keywords/>
  <dc:language>en-US</dc:language>
  <cp:lastModifiedBy>User</cp:lastModifiedBy>
  <cp:lastPrinted>2019-05-21T15:56:00Z</cp:lastPrinted>
  <dcterms:modified xsi:type="dcterms:W3CDTF">2019-05-21T11:56:00Z</dcterms:modified>
  <cp:revision>9</cp:revision>
  <dc:subject/>
  <dc:title/>
</cp:coreProperties>
</file>