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261" w:firstLine="7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5.06.2017 года                                                                                               </w:t>
        <w:tab/>
        <w:tab/>
        <w:t xml:space="preserve"> №  41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</w:tblGrid>
      <w:tr>
        <w:trPr>
          <w:trHeight w:val="1467" w:hRule="atLeast"/>
        </w:trPr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еобходимости разработки проекта внесения изменений в Правила землепользования и  застройки муниципального образования 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 xml:space="preserve">В соответствии с Градостроительным кодексом Российской Федерации, Законом Удмуртской Республики  от 28 ноября 2014 года  № 69- РЗ «О распределении полномочий между органами местного самоуправления муниципальных образования, образованных а территории Удмуртской Республики и органами государственной власти Удмуртской республики», руководствуясь распоряжением Правительства Удмуртской Республики от 5 июня 2017 года № 798-р «О подготовке проекта по внесению изменений в Правила землепользования и застройки муниципального образования «Большеолыпское», утвержденные решением Совета депутатов муниципального образования «Большеолыпское» Кезского района Удмуртской Республики от 9 января 2014 года № 80 «Об утверждении Правил землепользования и застройки муниципального образования «Большеолыпское», Уставом муниципального образования «Большеолыпское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1.   Комиссии по землепользованию и застройке в муниципальном образовании «Большеолыпское» разработать проект по внесению изменений в Правила землепользования и застройки муниципального образования «Большеолыпское», утвержденные решением Совета депутатов муниципального образования «Большеолыпское» Кезского района Удмуртской Республики от 9 января 2014 года № 80 «Об утверждении Правил землепользования и застройки муниципального образования «Большеолыпское» </w:t>
      </w:r>
    </w:p>
    <w:p>
      <w:pPr>
        <w:pStyle w:val="Normal"/>
        <w:ind w:firstLine="708"/>
        <w:jc w:val="both"/>
        <w:rPr/>
      </w:pPr>
      <w:r>
        <w:rPr/>
        <w:t xml:space="preserve">2. Определить сроки разработки Проекта до   1 сентября 2017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.М.Вахрушева                                            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autoSpaceDE w:val="false"/>
      <w:ind w:firstLine="851"/>
      <w:jc w:val="both"/>
    </w:pPr>
    <w:rPr>
      <w:rFonts w:cs="Arial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22:00Z</dcterms:created>
  <dc:creator>USER</dc:creator>
  <dc:description/>
  <cp:keywords/>
  <dc:language>en-US</dc:language>
  <cp:lastModifiedBy>User</cp:lastModifiedBy>
  <cp:lastPrinted>2017-06-22T09:32:00Z</cp:lastPrinted>
  <dcterms:modified xsi:type="dcterms:W3CDTF">2017-06-22T05:34:00Z</dcterms:modified>
  <cp:revision>38</cp:revision>
  <dc:subject/>
  <dc:title/>
</cp:coreProperties>
</file>