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28 декабря  2019 года                                                                                                         № 64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услуги  «Изменение вида разрешенного использования земельных участков при отсутствии градостроительной документации</w:t>
            </w:r>
            <w:r>
              <w:rPr>
                <w:rStyle w:val="StrongEmphasis"/>
                <w:b w:val="false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Руководствуясь Уставом муниципального образования «Большеолыпское» Администрация муниципального образования  ПОСТАНОВЛЯЕТ:</w:t>
      </w:r>
    </w:p>
    <w:p>
      <w:pPr>
        <w:pStyle w:val="Normal"/>
        <w:ind w:firstLine="539"/>
        <w:jc w:val="both"/>
        <w:rPr/>
      </w:pPr>
      <w:r>
        <w:rPr/>
        <w:t>1. Внести в Административный регламент  по предоставлению муниципальной услуги «Изменение вида разрешенного использования земельных участков при отсутствии градостроительной документации, утвержденного Постановлением Администрации № 2 от 09.01.2013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ункт 2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21. Основанием для приостановления или отказа в предоставлении муниципальной услуги являются: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Большеолыпское»                                                                      Н.С.Вол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9:28:00Z</dcterms:created>
  <dc:creator>БИЯНОВА</dc:creator>
  <dc:description/>
  <cp:keywords/>
  <dc:language>en-US</dc:language>
  <cp:lastModifiedBy>User</cp:lastModifiedBy>
  <cp:lastPrinted>2017-05-18T14:45:00Z</cp:lastPrinted>
  <dcterms:modified xsi:type="dcterms:W3CDTF">2019-12-28T09:36:00Z</dcterms:modified>
  <cp:revision>6</cp:revision>
  <dc:subject/>
  <dc:title/>
</cp:coreProperties>
</file>