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ind w:hanging="426"/>
        <w:jc w:val="center"/>
        <w:rPr/>
      </w:pPr>
      <w:r>
        <w:rPr>
          <w:b/>
        </w:rPr>
        <w:t>АДМИНИСТРАЦИЯ  МУНИЦИПАЛЬНОГО  ОБРАЗОВАНИЯ  «БОЛЬШЕОЛЫПСКОЕ»</w:t>
      </w:r>
    </w:p>
    <w:p>
      <w:pPr>
        <w:pStyle w:val="Normal"/>
        <w:ind w:hanging="426"/>
        <w:jc w:val="center"/>
        <w:rPr/>
      </w:pPr>
      <w:r>
        <w:rPr>
          <w:b/>
        </w:rPr>
        <w:t>«БАДЗЫМ ОЛЫП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5 ноября 2020 года                                                                                           № 4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д. Большой Олы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Большеолыпское» за 9 месяцев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9 месяцев  2020 года, и учитывая, что  поступило доходов 1489,8 тыс. руб. при плане  2005,7 тыс. руб., что составляет  74,3 %, налоговых и неналоговых доходов поступило 306,0 тыс. руб. при плане 579,7 тыс. руб., расходная часть бюджета выполнена на 64,7 %, кредиторская задолженность составляет 26  тыс. руб., руководствуясь Уставом муниципального образования «Большеолыпское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Большеолыпское» за 9 месяцев 2020 года по доходам в сумме 1795,8 тыс. руб., по расходам в сумме 1706,5 тыс. руб. с  профицитом  89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Большеолыпское»                                                                                           Н.С. Вол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4:00Z</dcterms:created>
  <dc:creator>Машинистка</dc:creator>
  <dc:description/>
  <cp:keywords/>
  <dc:language>en-US</dc:language>
  <cp:lastModifiedBy>User</cp:lastModifiedBy>
  <cp:lastPrinted>2020-11-05T15:08:00Z</cp:lastPrinted>
  <dcterms:modified xsi:type="dcterms:W3CDTF">2020-11-05T11:09:00Z</dcterms:modified>
  <cp:revision>79</cp:revision>
  <dc:subject/>
  <dc:title/>
</cp:coreProperties>
</file>