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1 августа 2019 года                                                                                                         № 38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/>
              <w:t xml:space="preserve">услуги  «Присвоение адреса объекту капитального строительства» на территории  </w:t>
            </w:r>
            <w:r>
              <w:rPr>
                <w:rStyle w:val="StrongEmphasis"/>
                <w:b w:val="false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бразования «Большеолып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Руководствуясь Дорожными картами «Регистрация права собственности на земельные участки и объекты недвижимого имущества» и  «Постановка на кадастровый учет земельных участков и объектов недвижимого имущества», утвержденной Главой Удмуртской Республики 14.05.2019 года,  Уставом муниципального образования «Большеолыпское» Администрация муниципального образования  ПОСТАНОВЛЯЕТ:</w:t>
      </w:r>
    </w:p>
    <w:p>
      <w:pPr>
        <w:pStyle w:val="Normal"/>
        <w:ind w:firstLine="539"/>
        <w:jc w:val="both"/>
        <w:rPr/>
      </w:pPr>
      <w:r>
        <w:rPr/>
        <w:t xml:space="preserve">1. Внести в Административный регламент  по предоставлению муниципальной услуги «Присвоение адреса объекту капитального строительства» на территории  </w:t>
      </w:r>
      <w:r>
        <w:rPr>
          <w:rStyle w:val="StrongEmphasis"/>
          <w:b w:val="false"/>
        </w:rPr>
        <w:t>муниципального образования «Большеолыпское»</w:t>
      </w:r>
      <w:r>
        <w:rPr/>
        <w:t>, утвержденного Постановлением Администрации № 28 от 17.06.2016 года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ункт 16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6. Срок предоставления муниципальной услуги не должен превышать 8 рабочих дней со дня подачи заявления.»</w:t>
      </w:r>
      <w:r>
        <w:rPr>
          <w:b/>
        </w:rPr>
        <w:t xml:space="preserve">     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Большеолыпское»                                                                      Н.С.Вол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cp:keywords/>
  <dc:language>en-US</dc:language>
  <cp:lastModifiedBy>User</cp:lastModifiedBy>
  <cp:lastPrinted>2017-05-18T14:45:00Z</cp:lastPrinted>
  <dcterms:modified xsi:type="dcterms:W3CDTF">2019-12-28T09:29:00Z</dcterms:modified>
  <cp:revision>19</cp:revision>
  <dc:subject/>
  <dc:title/>
</cp:coreProperties>
</file>