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 ДЕПУТАТОВ МУНИЦИПАЛЬНОГО ОБРАЗОВАНИЯ «БОЛЬШЕОЛЫПСКОЕ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БАДЗЫМ ОЛЫП» МУНИЦИПАЛ КЫЛДЫТЭТЫСЬ ДЕПУТАТЪЁСЛЭН КЕНЕШС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 xml:space="preserve">СОВЕТА  ДЕПУТАТОВ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МУНИЦИПАЛЬНОГО ОБРАЗОВАНИЯ  «БОЛЬШЕОЛЫПСКОЕ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Программу комплексного развития социальной инфраструктуры муниципального образования «Большеолыпское»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Большеолыпское», Совет депутатов муниципального образования «Большеолыпское»  РЕШИ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. Внести в Программу комплексного развития социальной инфраструктуры муниципального образования «Большеолыпское» на 2017-2027 годы, утвержденную решением сессии Совета депутатов муниципального образования от 22 декабря 2016 года № 18 следующие изменени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ункт 1.9. таблицы «Паспорт программы» изложить в следующей редакции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29" w:type="dxa"/>
        <w:jc w:val="left"/>
        <w:tblInd w:w="-2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99"/>
        <w:gridCol w:w="713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.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предполагает финансирование за счёт бюджетов всех уровней в сумме 3179,696 тыс. руб.в т.ч.: 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 -374,396 тыс.руб.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ий бюджет – 1266,592 тыс. руб.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поселения – 1197,250 тыс. руб.</w:t>
            </w:r>
          </w:p>
          <w:p>
            <w:pPr>
              <w:pStyle w:val="Normal"/>
              <w:spacing w:lineRule="atLeast" w:line="100" w:before="100" w:after="100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средства – 341,458 тыс. руб.</w:t>
            </w:r>
          </w:p>
        </w:tc>
      </w:tr>
    </w:tbl>
    <w:p>
      <w:pPr>
        <w:pStyle w:val="NormalWeb"/>
        <w:ind w:firstLine="284"/>
        <w:rPr/>
      </w:pPr>
      <w:r>
        <w:rPr>
          <w:bCs/>
        </w:rPr>
        <w:t>1.2. Показатели таблицы на 2020-2027 годы</w:t>
      </w:r>
      <w:r>
        <w:rPr/>
        <w:t xml:space="preserve"> Таблицы пункта 2.5. Основные мероприятия программы, изложить в следующей редакции: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2"/>
        <w:gridCol w:w="1335"/>
        <w:gridCol w:w="96"/>
        <w:gridCol w:w="1062"/>
        <w:gridCol w:w="1134"/>
        <w:gridCol w:w="1182"/>
        <w:gridCol w:w="1207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федер.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респ.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бюджет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внебюджет. средства</w:t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345" w:leader="none"/>
              </w:tabs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Ремонт памятника в д. Дырп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1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1,7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Приобретение плит с именами погибших земляков в годы В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8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6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Обустройство площадок накопления твердых коммунальных отход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95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63,6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8,8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highlight w:val="yellow"/>
              </w:rPr>
            </w:pPr>
            <w:r>
              <w:rPr/>
              <w:t>2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Обустройство детской игровой площадки в д. Дырп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8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0,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6,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Обустройство детской игровой площадки в д. Новый Пажм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8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6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Ремонт пожарного водоема с. Александр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68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56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Обустройство детской игровой площадки в д. Большой Олы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57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10,7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6,5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8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Строительство беседки с русской печь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00,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езинового покрытия детской игровой площадки в д. Большой Олы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лощадки родников Аксак+Тынгы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отказных земельных дол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-2027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контейнерной площадки на 2 контейнера с отсеком для КГО 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/>
              <w:t>д. Дырпа, д. Верхняя Дырпа, д. Ярунь, д. Малый Олып, д. Старый Пажм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зоны отдыха в с. Александр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 пер. Тынгыли, д. Большой Олы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жного полотна по ул. Лесной с. Александр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/>
              <w:t>5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амятника Герою Советского Союза Л.А. Ардашеву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9,696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  <w:sz w:val="22"/>
                <w:szCs w:val="22"/>
              </w:rPr>
              <w:t>374,396 тыс.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  <w:sz w:val="22"/>
                <w:szCs w:val="22"/>
              </w:rPr>
              <w:t>1266,592 тыс.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 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,250</w:t>
            </w:r>
          </w:p>
          <w:p>
            <w:pPr>
              <w:pStyle w:val="NormalWeb"/>
              <w:spacing w:before="10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,458 тыс.руб.</w:t>
            </w:r>
          </w:p>
        </w:tc>
      </w:tr>
      <w:tr>
        <w:trPr>
          <w:trHeight w:val="330" w:hRule="atLeast"/>
        </w:trPr>
        <w:tc>
          <w:tcPr>
            <w:tcW w:w="2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вод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портивно-игровых площадок</w:t>
            </w:r>
          </w:p>
        </w:tc>
      </w:tr>
      <w:tr>
        <w:trPr>
          <w:trHeight w:val="330" w:hRule="atLeast"/>
        </w:trPr>
        <w:tc>
          <w:tcPr>
            <w:tcW w:w="2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контейнерных площадок для сбора ТКО</w:t>
            </w:r>
          </w:p>
        </w:tc>
      </w:tr>
    </w:tbl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/>
        <w:t>1.3. Подпункт 1 пункта 2.6. Оценка социально-экономической эффективности мероприятий и соответствия результатов нормативным индексам изложить в следующей редакции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Web"/>
        <w:jc w:val="both"/>
        <w:rPr/>
      </w:pPr>
      <w:r>
        <w:rPr/>
        <w:t>«1</w:t>
      </w:r>
      <w:r>
        <w:rPr>
          <w:b/>
        </w:rPr>
        <w:t>.</w:t>
      </w:r>
      <w:r>
        <w:rPr/>
        <w:t xml:space="preserve"> В результате реализации данной комплексной Программы будет решена задача обеспечения населения объектами школьного и дошкольного образования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Большеолыпское»                                                                    Н.С.Вол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Олы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7.202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7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06:00Z</dcterms:created>
  <dc:creator>Пользователь</dc:creator>
  <dc:description/>
  <cp:keywords/>
  <dc:language>en-US</dc:language>
  <cp:lastModifiedBy>User</cp:lastModifiedBy>
  <cp:lastPrinted>2021-09-22T09:05:00Z</cp:lastPrinted>
  <dcterms:modified xsi:type="dcterms:W3CDTF">2022-01-10T1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