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60" w:hanging="0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6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СОВЕТ  ДЕПУТАТОВ МУНИЦИПАЛЬНОГО ОБРАЗОВАНИЯ «БОЛЬШЕОЛЫП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«БАДЗЫМ ОЛЫП» МУНИЦИПАЛ КЫЛДЭТЫСЬ 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8"/>
          <w:lang w:val="ru-RU" w:eastAsia="ru-RU"/>
        </w:rPr>
      </w:pPr>
      <w:r>
        <w:rPr>
          <w:b/>
          <w:bCs/>
          <w:sz w:val="22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СОВЕТА ДЕПУТАТОВ МУНИЦИПАЛЬНОГО ОБРАЗОВАНИЯ «БОЛЬШЕОЛЫПСКОЕ»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порядке назначения и проведения опроса граждан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"Большеолыпское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дмуртской Республики от 13 июля 2005 года  N 42-РЗ «О местном самоуправлении в Удмуртской Республике», руководствуясь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"Большеолыпское",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</w:t>
      </w:r>
      <w:hyperlink w:anchor="P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назначения и проведения опроса граждан на территории муниципального образования "Большеолыпское"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 Совета  депутатов  муниципального  образования «Большеолыпское»    от 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1 апреля 2008 года № 6 «Об утверждении положения о порядке назначения и проведения опроса граждан на территории муниципального образования "Большеолыпское" считать утратившим силу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стить настоящее решение на официальном сайте муниципального образования "Большеолыпское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08"/>
        <w:gridCol w:w="321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разования «Большеолыпское»</w:t>
              <w:tab/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.М.Вахрушев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д. Большой Олып</w:t>
      </w:r>
    </w:p>
    <w:p>
      <w:pPr>
        <w:pStyle w:val="Normal"/>
        <w:rPr/>
      </w:pPr>
      <w:r>
        <w:rPr>
          <w:lang w:val="ru-RU"/>
        </w:rPr>
        <w:t>4 июля 2017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4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529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left="552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ConsPlusNormal"/>
        <w:ind w:left="552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ind w:left="552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left="5529" w:firstLine="720"/>
        <w:rPr/>
      </w:pPr>
      <w:r>
        <w:rPr>
          <w:rFonts w:cs="Times New Roman" w:ascii="Times New Roman" w:hAnsi="Times New Roman"/>
          <w:sz w:val="24"/>
          <w:szCs w:val="24"/>
        </w:rPr>
        <w:t>"Большеолыпское"</w:t>
      </w:r>
    </w:p>
    <w:p>
      <w:pPr>
        <w:pStyle w:val="ConsPlusNormal"/>
        <w:ind w:left="552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7.2017 № 4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0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НАЗНАЧЕНИЯ И ПРОВЕДЕНИЯ ОПРОСА ГРАЖД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"БОЛЬШЕОЛЫПСКОЕ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, разработанное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 N 131-ФЗ "Об общих принципах организации местного самоуправления в Российской Федерации"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дмуртской Республики от 13 июля 2005 года  N 42-РЗ «О местном самоуправлении в Удмуртской Республике»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"Большеолыпское", устанавливает порядок назначения, подготовки, проведения и определения результатов опроса граждан на всей территории муниципального образования "Большеолыпское" (далее - муниципальное образование) или на части его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прос является формой непосредственного участия населения в осуществлении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8"/>
      <w:bookmarkEnd w:id="1"/>
      <w:r>
        <w:rPr>
          <w:rFonts w:cs="Times New Roman" w:ascii="Times New Roman" w:hAnsi="Times New Roman"/>
          <w:sz w:val="24"/>
          <w:szCs w:val="24"/>
        </w:rPr>
        <w:t>1.3. Опрос проводится для выявления мнения населения и его учета при принятии решений органами местного самоуправления и должностными лицами местного самоуправления муниципального образования, а также органами государственной власти Удмуртской Республ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опросе граждан имеют право участвовать жители муниципального образования, обладающие избирательным правом (далее - участники опрос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аждый участник опроса имеет только один гол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Участие в опросе является свободным и добровольным. Никто не может быть принужден к выражению своего мнения и убеждений или отказу от ни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одготовка, проведение и установление результатов опроса должны основываться на принципах законности, открытости, гласности, объективности, строгого письменного учета результатов опроса и возможности их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Мнение граждан, выявленное в ходе опроса, носит для органов местного самоуправления и должностных лиц местного самоуправления муниципального образования, а также органов государственной власти Удмуртской Республики рекомендатель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Опрос может проводиться на всей территории муниципального образования или на части его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Опрос граждан проводится по инициати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та депутатов муниципального образования «Большеолыпское» (далее- Совет депута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йонного Совета депутатов муниципального образования «Кезский район»  или Главы муниципального образования «Кезский район» (далее- Глава района) - по вопросам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ов государственной власти Удмуртской Республик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назначении о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ешение о назначении опроса граждан принимается Советом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Совета депутатов о назначении опроса граждан устанавл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сроки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ка вопроса (вопросов), предлагаемого (предлагаемых) при проведении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ка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опросного листа (при вынесении на опрос нескольких вопросов опросные листы составляются раздельно по каждому вопрос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ая численность участников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я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нформирования населения о проведении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Жители муниципального образования должны быть проинформированы о проведении опроса не менее чем за десять дней до даты начала его проведения путем размещения объявления о назначении опроса с указанием вопроса (вопросов), предлагаемого (предлагаемых) при проведении опроса, на официальном сайте муниципального образования "Кезский  район", на официальном сайте муниципального образования «Большеолыпское»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должительность опроса не может составлять более чем тридцать дней с даты, определенной решением представительного органа о назначении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шение представительного органа муниципального образования о назначении опроса принимается не позднее, чем за тридцать дней до даты начала его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оведения опроса</w:t>
      </w:r>
    </w:p>
    <w:p>
      <w:pPr>
        <w:pStyle w:val="ConsPlusNormal"/>
        <w:numPr>
          <w:ilvl w:val="1"/>
          <w:numId w:val="2"/>
        </w:numPr>
        <w:suppressAutoHyphens w:val="fals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проводиться  в форме заполнения опросных листов при тайном голосовании или путем сбора подписей граждан в опросных листах либо путем проведения открытого голосования.</w:t>
      </w:r>
    </w:p>
    <w:p>
      <w:pPr>
        <w:pStyle w:val="ConsPlusNormal"/>
        <w:numPr>
          <w:ilvl w:val="1"/>
          <w:numId w:val="2"/>
        </w:numPr>
        <w:suppressAutoHyphens w:val="fals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опросных листов проводится в пунктах проведения опроса, определенных в решении  Совета депутатов о назначении опроса (тайное голосование), либо путем сбора подписей граждан в опросных листах при подворном (поквартирном обходе)  домов, находящихся в границах территории проведения опроса.</w:t>
      </w:r>
    </w:p>
    <w:p>
      <w:pPr>
        <w:pStyle w:val="ConsPlusNormal"/>
        <w:numPr>
          <w:ilvl w:val="1"/>
          <w:numId w:val="2"/>
        </w:numPr>
        <w:suppressAutoHyphens w:val="fals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ое голосование проводится путем заполнения опросного листа в пунктах проведения опроса, где должны быть специально оборудованные места для тайного голосования и установлены опечатанные  урны для бюллетеней.</w:t>
      </w:r>
    </w:p>
    <w:p>
      <w:pPr>
        <w:pStyle w:val="ConsPlusNormal"/>
        <w:numPr>
          <w:ilvl w:val="1"/>
          <w:numId w:val="2"/>
        </w:numPr>
        <w:suppressAutoHyphens w:val="fals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голосование проводится на собраниях граждан, которые могут проводится по населенным пунктам, улицам, домам по предъявлении паспорта или иного документа, удостоверяющего личность и место жительства голосующег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дготовки и проведения опроса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рганизации проведения опроса Совет депутатов муниципального образования формирует комиссию по проведению опроса (далее - комиссия). Состав комиссии и дата первого заседания определяются решением Совета депутатов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заседание комиссии созывается не позднее чем за 5 день после принятия решения о назначении опроса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 первом заседании комиссия избирает из своего состава председателя комиссии, заместителя(ей) председателя комиссии и секретар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лномочия комиссии: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1) организует оповещение граждан о вопросе (вопросах), предлагаемом (предлагаемых) для проведения опроса, месте, дате (сроках), методике проведения опроса;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2) организует и обеспечивает проведение опроса;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3) обеспечивает изготовление опросных листов;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4) составляет и изготавливает список участников опроса;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5) утверждает количество и местонахождение пунктов проведения опроса, оборудует пункты проведения опрос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6) устанавливает результаты опроса;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7) осуществляет иные полномочия, определенные нормативными правовыми актами Совета депутатов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4.4. Полномочия комиссии прекращаются после передачи результатов опроса в Совет депутатов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Глава района обеспечивает комиссию необходимыми помещениями, материально-техническими средствами, осуществляет контроль за расходованием средств местного бюджета, выделенных на проведение опрос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2"/>
        </w:numPr>
        <w:suppressAutoHyphens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о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При проведении опроса для выявления мнения жителей используются опросные лис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опросном листе, предназначенном для голосования, точно воспроизводится текст вопроса и возможные варианты волеизъявления участника опроса ("за" или "против"), под которыми помещаются пустые квадраты для соответствующих отметок. В опросном листе для интервьюирования или анкетирования такие варианты не указываются, а участнику опроса предлагается высказать свое мнение по существу в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олжны быть сформулированы четко и ясно, не допускать возможности их различного тол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ложении нескольких вопросов они включаются в один опросный лист, последовательно нумеруются и отделяются друг от друга горизонтальными линиями. Альтернативные редакции какого-либо текста, части текста вынесенного на опрос проекта муниципального правового акта также последовательно нумеру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просный лист для голосования и анкетирования должен содержать разъяснения о порядке его за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просный список подписывается председателем и секретарем комиссии на каждой страниц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Тайное голосование при опросе проводится в пунктах опроса, где должны быть специально оборудованы места для тайного голосования и установлены ящики для голосования, которые на время голосования опечаты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с согласия участника опроса вносят в список участников опроса  следующие сведения о нем: фамилию, имя, отчество, год рождения ( в возрасте 18 лет -дополнительно день и месяц рождения), адрес места жительства, серию и номер паспорта или временного удостоверения личности гражданина, выдаваемого на период оформления паспорта, а также сведения о дате выдачи указанного документа и выдавшем его орг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проса проставляет в списке  участников опроса подпись  о согласие   на обработку персональных данных, а также подписи за  каждый полученный  опросный лис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участника опроса поставить подпись о согласии на обработку персональных данных, член комиссии отказывает ему в получении опросных 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у опроса выдается опросный лис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ый лист заполняется участником опроса в специально оборудованном месте (кабина или комната), в котором не допускается присутствие иных лиц, и опускается в ящик для сбора данных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ые опросные листы опускаются участниками опроса в ящик для сбора данных опроса, который должен находиться в поле зрения членов комиссии. Число ящиков для сбора данных опроса определяется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участник опроса считает, что при заполнении опросного листа совершил ошибку, он вправе обратиться за повторной выдачей опросного листа взамен испорченного. Испорченный опросный лист погашается, о чем составляется акт.</w:t>
      </w:r>
    </w:p>
    <w:p>
      <w:pPr>
        <w:pStyle w:val="Normal"/>
        <w:shd w:fill="FFFFFF" w:val="clear"/>
        <w:ind w:firstLine="567"/>
        <w:jc w:val="both"/>
        <w:rPr>
          <w:lang w:val="ru-RU"/>
        </w:rPr>
      </w:pPr>
      <w:r>
        <w:rPr>
          <w:lang w:val="ru-RU"/>
        </w:rPr>
        <w:t>В случае если участник опроса по состоянию здоровья не имеет возможности самостоятельно сделать отметку либо запись в опросном листе, он вправе воспользоваться помощью другого лица, за исключением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лен комиссии нарушает тайну голосования или пытается повлиять на волеизъявление участников опроса, он немедленно отстраняется от участия в ее работе. Решение об этом принимается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прос по месту жительства участников опроса проводится лицами, наделенными соответствующими полномочиями членами комиссии (далее - уполномоченное лицо). Для проведения опроса в такой форме комиссия вправе привлекать организации, профессионально занимающиеся социологическими исследова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опроса методом интервьюирования опросный лист заполняется уполномоченны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е лица обязаны сдать заполненные опросные листы в комиссию не позднее дня, следующего за днем их за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ые листы неустановленного образца, по которым невозможно достоверно установить мнение участников опроса или не содержащие данных и реквизитов, обязательных к заполнению, признаются недействитель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и проведении опроса путем открытого голосования на собраниях жителей  проводится  регистрация участников собрания  путем составления списка   участников по предъявлению ими па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с согласия участника опроса вносят в список участников опроса  следующие сведения о нем: фамилию, имя, отчество, год рождения ( в возрасте 18 лет -дополнительно день и месяц рождения), адрес места жительства, серию и номер паспорта или временного удостоверения личности гражданина, выдаваемого на период оформления паспорта, а также сведения о дате выдачи указанного документа и выдавшем его орг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проса проставляет в списке  участников опроса подпись  о согласие   на обработку персональных данных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ют и ведут собрание представители комиссии в количестве не менее трех человек. На собрании допускаются выступления заинтересованных сторон по вопросу (вопросам), вынесенному на опрос, их ответы на вопросы граждан, но обсуждение не про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ние на собрании проводится открыто по каждому вопросу отдельно "за" и отдельно "против". В голосовании участвуют только участники опроса, внесенные в список участников опроса. Результаты голосования заносятся в протокол, который подписывается всеми членами комиссии, присутствующими на собр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правомочно, если в нем приняло участие более 25 процентов жителей, имеющих право на участие в опро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результатов о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 окончании срока проведения опроса комиссия в течение  10 дней  обобщает полученные данные и устанавливает результаты опроса, оформляя их в виде протокола о результатах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прос признается состоявшимся, если количество действительных опросных листов соответствует численности, определенной в решении Совета депутатов муниципального образования как минимальная численность участников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протоколе о результатах опроса указываются следующие данны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ее число участников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ие опроса состоявшим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ие опроса несостоявшим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исло опросных листов, признанных недействитель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личественные характеристики волеизъявлений участников опроса (количество голосов "за" или "против"; процент голосов, отданных за то или иное решение,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зультаты опроса, представляющие собой мнение, выраженное большинством участников опроса (далее - результаты опрос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Если опрос проводился по нескольким вопросам, то составление протокола о результатах опроса по каждому вопросу производится отд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Член комиссии, не согласный с протоколом о результатах опроса в целом или с отдельными его положениями, вправе изложить в письменной форме особое мнение, которое прилагается к соответствующему протоко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ротокол о результатах опроса подписывается членами комиссии и направляется в Совет депутатов муниципального образования с приложением к нему опросных листов. Копии протокола о результатах опроса могут быть представлены органам государственной власти Удмуртской Республики, органам местного самоуправления, представителям средств массовой информации и общественных объеди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прос проводится по инициативе Главы муниципального образования, органов государственной власти Удмуртской Республики, для инициаторов составляется дополнительный экземпляр протокола о результатах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Мнение населения, выявленное в ходе опроса, носит рекомендательный характер. Результаты опроса учитываются  при принятии решений органами местного самоуправления  муниципального образования «Кезский район»,  их  должностными лицами, органами государственной власти Удмуртской Республи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Материалы опроса (протокол о результатах опроса, опросные листы) в течение всего срока полномочий Совета депутатов муниципального образования, принявшего решение о проведении опроса, хранятся в Совете депутатов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овет депутатов в течение  10 дней со дня поступления  протокола о  результатах  опроса  обнародует  сведения о результатах опроса путем их размещения  на официальном сайте  муниципального образования «Большеолыпское» в сети Интернет и опубликования в Информационном бюллете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о результатах опроса, проведенного по инициативе Районного Совета депутатов муниципального образования «Кезский район» или Главы района подлежит обнародованию путем их размещения  на официальном сайте  муниципального образования «Кезский район» и в районной газете «Звезда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Финансирование мероприятий, связанных с подготовкой и проведением опроса граждан,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местного бюджета - при проведении опроса по инициатив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бюджета Удмуртской Республики - при проведении опроса по инициативе органов государственной власти Удмуртской Республи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10"/>
      <w:type w:val="nextPage"/>
      <w:pgSz w:w="11906" w:h="16838"/>
      <w:pgMar w:left="1701" w:right="680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F1546C064C34A48F9FBD4A4E3F288C503CDA1D7639EE95672264mCoEG" TargetMode="External"/><Relationship Id="rId4" Type="http://schemas.openxmlformats.org/officeDocument/2006/relationships/hyperlink" Target="consultantplus://offline/ref=C9F1546C064C34A48F9FBD4A4E3F288C5034DD107F6BB99736776ACB28C2E7D3AD583113B1mDo8G" TargetMode="External"/><Relationship Id="rId5" Type="http://schemas.openxmlformats.org/officeDocument/2006/relationships/hyperlink" Target="consultantplus://offline/ref=C9F1546C064C34A48F9FA34758537684513F83157569B1C8622831967FCBED84EA176856F4DC21D10A9524mDo3G" TargetMode="External"/><Relationship Id="rId6" Type="http://schemas.openxmlformats.org/officeDocument/2006/relationships/hyperlink" Target="consultantplus://offline/ref=C9F1546C064C34A48F9FA34758537684513F8315756AB5C96E2831967FCBED84EA176856F4DC21D10B9426mDo0G" TargetMode="External"/><Relationship Id="rId7" Type="http://schemas.openxmlformats.org/officeDocument/2006/relationships/hyperlink" Target="consultantplus://offline/ref=C9F1546C064C34A48F9FBD4A4E3F288C5034DD107F6BB99736776ACB28C2E7D3AD583113B1mDo8G" TargetMode="External"/><Relationship Id="rId8" Type="http://schemas.openxmlformats.org/officeDocument/2006/relationships/hyperlink" Target="consultantplus://offline/ref=C9F1546C064C34A48F9FA34758537684513F83157569B1C8622831967FCBED84EA176856F4DC21D10A9524mDo3G" TargetMode="External"/><Relationship Id="rId9" Type="http://schemas.openxmlformats.org/officeDocument/2006/relationships/hyperlink" Target="consultantplus://offline/ref=C9F1546C064C34A48F9FA34758537684513F8315756AB5C96E2831967FCBED84EA176856F4DC21D10B9426mDo0G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17:00Z</dcterms:created>
  <dc:creator>user</dc:creator>
  <dc:description/>
  <cp:keywords/>
  <dc:language>en-US</dc:language>
  <cp:lastModifiedBy>User</cp:lastModifiedBy>
  <cp:lastPrinted>2017-07-04T08:32:00Z</cp:lastPrinted>
  <dcterms:modified xsi:type="dcterms:W3CDTF">2017-07-05T07:20:00Z</dcterms:modified>
  <cp:revision>13</cp:revision>
  <dc:subject/>
  <dc:title/>
</cp:coreProperties>
</file>