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ind w:hanging="426"/>
        <w:jc w:val="center"/>
        <w:rPr/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ind w:hanging="426"/>
        <w:jc w:val="center"/>
        <w:rPr/>
      </w:pPr>
      <w:r>
        <w:rPr>
          <w:b/>
        </w:rPr>
        <w:t>«БАДЗЫМ ОЛЫП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20 ноября 2020 года                                                                                           № 4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еречень  дор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Уставом муниципального образования «Большеолып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нести в постановление Администрации муниципального образования «Большеолыпское» от 13 мая 2013г. № 30 «Об утверждении Перечня автомобильных дорог общего пользования местного значения муниципального образования «Большеолыпское» следующие изменени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В Приложении 1(прилагается)  таблицу дополнить строкой 26:</w:t>
      </w:r>
    </w:p>
    <w:p>
      <w:pPr>
        <w:pStyle w:val="Normal"/>
        <w:jc w:val="both"/>
        <w:rPr/>
      </w:pPr>
      <w:r>
        <w:rPr/>
        <w:t>Автомобильная дорога «(Большой Олып-Новый Пажман) – Александровское кладбище»; Идентификационный номер «94-224-81500025»; протяженность, м «918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МБУ «Центр комплексного обслуживания» внести  соответствующие изменения  в разделе муниципальная  имущественная  каз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имущественных отношений Администрации МО «Кезский район» внести соответствующие изменения в реестр муниципального имущества «Большеолып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Большеолыпское»                                                                                           Н.С. Во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22"/>
        <w:gridCol w:w="2127"/>
        <w:gridCol w:w="1841"/>
        <w:gridCol w:w="1701"/>
        <w:gridCol w:w="1559"/>
      </w:tblGrid>
      <w:tr>
        <w:trPr>
          <w:trHeight w:val="977" w:hRule="atLeast"/>
        </w:trPr>
        <w:tc>
          <w:tcPr>
            <w:tcW w:w="98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остановлени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МО «Большеолыпское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3 мая 2013г. № 3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от 20 ноября 2020г. № 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-мость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Большой Олы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4-224-815 0001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луб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Тынгы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Родников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Антон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ст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. Старый Пажма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Новый Паж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. Малый Олып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уд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Ковал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Александ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гор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Лып-Булат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рдаше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Заре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Ю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лне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Верхняя Дыр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Дыр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ни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Яру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з-Ст. Гыя-Медьма) – д. Яру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льшой Олып-Новый Пажман) – Александровское кладб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-224-815 00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4:00Z</dcterms:created>
  <dc:creator>Машинистка</dc:creator>
  <dc:description/>
  <cp:keywords/>
  <dc:language>en-US</dc:language>
  <cp:lastModifiedBy>User</cp:lastModifiedBy>
  <cp:lastPrinted>2020-12-11T09:58:00Z</cp:lastPrinted>
  <dcterms:modified xsi:type="dcterms:W3CDTF">2021-02-18T04:11:00Z</dcterms:modified>
  <cp:revision>87</cp:revision>
  <dc:subject/>
  <dc:title/>
</cp:coreProperties>
</file>