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2 марта 2020 года   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rPr/>
            </w:pPr>
            <w:r>
              <w:rPr/>
              <w:t>услуги 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инимая во внимание Протест Прокуратуры Кезского района № 37-2020/11309 от 26.02.2020г., руководствуясь Уставом муниципального образования «Большеолыпское» Администрация муниципального образования «Большеолыпское»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Внести в Административный регламент  по предоставлению муниципальной услуги </w:t>
      </w:r>
      <w:r>
        <w:rPr>
          <w:b/>
          <w:bCs/>
        </w:rPr>
        <w:t>«</w:t>
      </w:r>
      <w:r>
        <w:rPr/>
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, утвержденный постановлением Администрации муниципального образования «Большеолыпское» от 17.06.2016 года № 27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Из пункта 17 слова: «-постановление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» и слова: «-приказ Министерства транспорта Российской Федерац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» исключи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Из пункта 18 слова: «копия платёжного документа, подтверждающего оплату государственной пошлины за выдачу разрешения;» исключить. Дополнить подпунктом 10 следующего содержания: «10) копия ранее выданного специального разрешения, срок действия которого на момент подачи заявления не истек, - в случае повторной подачи заявления на движение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2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20-03-02T07:12:00Z</dcterms:modified>
  <cp:revision>7</cp:revision>
  <dc:subject/>
  <dc:title/>
</cp:coreProperties>
</file>