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5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524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5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5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МУНИЦИПАЛЬНОГО ОБРАЗОВАНИЯ «БОЛЬШЕОЛЫПСКОЕ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ДЗЫМ ОЛЫП» МУНИЦИПАЛ КЫЛДЫТЭТЛЭН АДМИНИСТРАЦИЕЗ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28 мая 2019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 xml:space="preserve">   № </w:t>
            </w:r>
            <w:r>
              <w:rPr>
                <w:color w:val="000000"/>
                <w:szCs w:val="24"/>
              </w:rPr>
              <w:t xml:space="preserve">29      </w:t>
            </w:r>
          </w:p>
        </w:tc>
      </w:tr>
    </w:tbl>
    <w:p>
      <w:pPr>
        <w:pStyle w:val="Normal"/>
        <w:ind w:left="-360" w:hanging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-360" w:hanging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д. Большой Олып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365760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9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сключении объектов движимого имущества из состава имущества казны муниципального образования  «Большеолыпское»  и закреплении его на праве оперативного управления за Администрацией муниципального образования «Большеолып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4.3pt;mso-wrap-distance-left:9.05pt;mso-wrap-distance-right:9.05pt;mso-wrap-distance-top:0pt;mso-wrap-distance-bottom:0pt;margin-top:1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сключении объектов движимого имущества из состава имущества казны муниципального образования  «Большеолыпское»  и закреплении его на праве оперативного управления за Администрацией муниципального образования «Большеолып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Федеральным  законом  от 6 октября 2003 года № 131 –ФЗ « Об общих принципах  организации местного самоуправления  в Российской  Федерации, Уставом муниципального образования «Большеолыпское», ПОСТАНОВЛЯЮ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ab/>
        <w:t>1. Исключить объекты движимого имущества из состава имущества казны  муниципального образования «Большеолыпское», закрепив их на праве оперативного управления за Администрацией муниципального образования  «Большеолыпское»,</w:t>
      </w:r>
      <w:r>
        <w:rPr/>
        <w:t xml:space="preserve"> согласно приложению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Cs w:val="24"/>
        </w:rPr>
        <w:t xml:space="preserve"> Администрации муниципального образования  «Большеолыпское» в сроки, установленные законодательством Российской Федерации, отразить на счетах бухгалтерского учета соответствующие изменения.  </w:t>
      </w:r>
    </w:p>
    <w:p>
      <w:pPr>
        <w:pStyle w:val="Normal"/>
        <w:ind w:firstLine="708"/>
        <w:jc w:val="both"/>
        <w:rPr/>
      </w:pPr>
      <w:r>
        <w:rPr/>
        <w:t xml:space="preserve">3. Отделу  имущественных отношений  Администрации МО «Кезский район» внести соответствующие изменения </w:t>
      </w:r>
      <w:r>
        <w:rPr>
          <w:szCs w:val="24"/>
        </w:rPr>
        <w:t>в реестр муниципального имущества муниципального образования «Кезский рай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>
          <w:szCs w:val="24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Cs w:val="24"/>
        </w:rPr>
        <w:t xml:space="preserve">«Большеолыпское»                                                                                    Н.С.Волкова                                                                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Приложение к постановлению  Администрации МО «Большеолыпское» от «28» мая 2019 г.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851"/>
        <w:gridCol w:w="2126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мкость 50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333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ь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9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пьютер , в том числе Монитор товарного знака АОС/Системный блок товарного знака Сrona/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1812085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ногофункциональное устройство HP Laser Jet Pro M 1536  dn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6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ни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нитор ViewSonic 17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топомпа Koshin STV -80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топомпа Koshin STV -80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топомпа бензиновая GREEN FIEND LT-WB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топомпа бензиновая GREEN FIEND LT-WB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МФУ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HP Laser Jet P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истемный блок i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ол компьют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ол компьют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Ёмкость (РГС) 25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МФУ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HP Laser Jet Pro MFP  M132a (C3Q61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нитор  Acer 18,5" 193 DX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lang w:val="en-US"/>
              </w:rPr>
              <w:t>C/</w:t>
            </w:r>
            <w:r>
              <w:rPr>
                <w:rFonts w:cs="Arial CYR" w:ascii="Arial CYR" w:hAnsi="Arial CYR"/>
                <w:sz w:val="20"/>
              </w:rPr>
              <w:t>б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AMD A10 7800 FM2+ (3,5GHz)/DDR3 8Gb/HDD SATA -III 50 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лл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ол с тумбоч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каф для хранения арх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3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втомобиль ВАЗ-21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20854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4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right="-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jc w:val="right"/>
              <w:rPr>
                <w:b/>
                <w:b/>
              </w:rPr>
            </w:pPr>
            <w:r>
              <w:rPr>
                <w:b/>
              </w:rPr>
              <w:t>68584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55:00Z</dcterms:created>
  <dc:creator>Priem2</dc:creator>
  <dc:description/>
  <cp:keywords/>
  <dc:language>en-US</dc:language>
  <cp:lastModifiedBy>User</cp:lastModifiedBy>
  <cp:lastPrinted>2018-08-21T14:41:00Z</cp:lastPrinted>
  <dcterms:modified xsi:type="dcterms:W3CDTF">2019-05-31T06:53:00Z</dcterms:modified>
  <cp:revision>12</cp:revision>
  <dc:subject/>
  <dc:title>                                                                   </dc:title>
</cp:coreProperties>
</file>