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 xml:space="preserve">                                                                            </w:t>
      </w:r>
      <w:r>
        <w:rPr>
          <w:rStyle w:val="StrongEmphasis"/>
        </w:rPr>
        <w:br w:type="textWrapping" w:clear="all"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779"/>
        <w:gridCol w:w="4536"/>
      </w:tblGrid>
      <w:tr>
        <w:trPr>
          <w:trHeight w:val="698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11"/>
              <w:keepNext w:val="false"/>
              <w:widowControl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-128905</wp:posOffset>
                      </wp:positionV>
                      <wp:extent cx="639445" cy="581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object w:dxaOrig="3119" w:dyaOrig="304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.2pt;height:45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8137193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5pt;height:45.75pt;mso-wrap-distance-left:9.05pt;mso-wrap-distance-right:9.05pt;mso-wrap-distance-top:0pt;mso-wrap-distance-bottom:0pt;margin-top:-10.15pt;mso-position-vertical-relative:text;margin-left:176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119" w:dyaOrig="304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.2pt;height:45.65pt" filled="f" o:ole="">
                                  <v:imagedata r:id="rId5" o:title=""/>
                                </v:shape>
                                <o:OLEObject Type="Embed" ProgID="" ShapeID="ole_rId4" DrawAspect="Content" ObjectID="_199728160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4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br w:type="textWrapping" w:clear="all"/>
      </w:r>
      <w:r>
        <w:rPr>
          <w:b/>
          <w:sz w:val="22"/>
          <w:szCs w:val="22"/>
        </w:rPr>
        <w:t>АДМИНИСТРАЦИЯ  МУНИЦИПАЛЬНОГО  ОБРАЗОВАНИЯ   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«БАДЗЫМ  ОЛЫП» МУНИЦИПАЛ  КЫЛДЫТЭТЛЭН 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3 ноября 2017года                                                                                                           № 65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Олы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Административный регламент предоставления муниципальной услуги «Выдача специального разрешения на движение по автомобильным дорогам мес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транспортного сред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его перевозки тяжеловес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(или) крупногабаритных грузов»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ствуясь Уставом муниципального образования «Большеолып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ти  в Административный  регламент  </w:t>
      </w: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Выдача специального разрешения на движение  по автомобильным дорогам местного значения транспортного средства, осуществляющего перевозки тяжеловесных  и (или) крупногабаритных грузов», утвержденный  постановлением  Администрации  муниципального  образования  «Большеолыпское» № 27 от  17.06.2016г.  следующие 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нкт 24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заявление подписано лицом, не имеющим полномочий на подписание данного заявления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2) заявление не содержит всех необходимых сведений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3) к заявлению не приложены документы, соответствующие требованиям пункта 18 настоящего Административного  регламента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При приятии решения об отказе в регистрации заявления, ответственный специалист обязан незамедлительно проинформировать заявителя о принятом решении с указанием оснований принятия данного решения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В случае подачи заявления с использованием Портала информирование заявителя о принятом решении происходит через личный кабинет заявителя на Портал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Пункт 25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В предоставлении муниципальной услуги отказывается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е вправе выдавать специальные разрешения по заявленному маршру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установленные требования о перевозке делимого груза не соблюдены;</w:t>
      </w:r>
    </w:p>
    <w:p>
      <w:pPr>
        <w:pStyle w:val="Normal"/>
        <w:jc w:val="both"/>
        <w:rPr/>
      </w:pPr>
      <w:r>
        <w:rPr>
          <w:sz w:val="24"/>
          <w:szCs w:val="24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сутствует согласие заявителя на: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оценки технического состояния автомобильной;</w:t>
      </w:r>
    </w:p>
    <w:p>
      <w:pPr>
        <w:pStyle w:val="Normal"/>
        <w:jc w:val="both"/>
        <w:rPr/>
      </w:pPr>
      <w:r>
        <w:rPr>
          <w:sz w:val="24"/>
          <w:szCs w:val="24"/>
        </w:rPr>
        <w:t>- 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jc w:val="both"/>
        <w:rPr/>
      </w:pPr>
      <w:r>
        <w:rPr>
          <w:sz w:val="24"/>
          <w:szCs w:val="24"/>
        </w:rPr>
        <w:t>- 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jc w:val="both"/>
        <w:rPr/>
      </w:pPr>
      <w:r>
        <w:rPr>
          <w:sz w:val="24"/>
          <w:szCs w:val="24"/>
        </w:rPr>
        <w:t>9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полномоченный орган, принявший решение об отказе в выдаче специального разрешения, информирует заявителя о принятом решении, указав основания принятия данно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подачи заявления с использованием Портала информирование заявителя о принятом решении происходит через личный кабинет заявителя на Портал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ункте 16</w:t>
      </w:r>
      <w:r>
        <w:rPr>
          <w:sz w:val="24"/>
          <w:szCs w:val="24"/>
        </w:rPr>
        <w:t xml:space="preserve"> Административного регламента формулировку, что «срок предоставления муниципальной услуги не должен превышать 30 дней со дня подачи заявления»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ункте 40</w:t>
      </w:r>
      <w:r>
        <w:rPr>
          <w:sz w:val="24"/>
          <w:szCs w:val="24"/>
        </w:rPr>
        <w:t xml:space="preserve"> Административного регламента слова «в течение 20 календарных дней»  заменить словами «11 рабочих дней с даты регистрации заявления, в случае необходимости согласования маршрута транспортного средства с Госавтоинспекцией - в течение 15 рабочих дн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5. В разделе </w:t>
      </w:r>
      <w:r>
        <w:rPr>
          <w:b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Административного регламента  наименование четвертого подраздела изложить в следующей редакции: «Принятие решения о выдаче специального разрешения на движение  по автомобильным дорогам местного значения транспортного средства, осуществляющего перевозки тяжеловесных  и (или) крупногабаритных грузов и выдача документов заявителю.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Опубликовать настоящее постановление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 «Большеолыпское»                                                       О.М.Вахруш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21:00Z</dcterms:created>
  <dc:creator>БИЯНОВА</dc:creator>
  <dc:description/>
  <cp:keywords/>
  <dc:language>en-US</dc:language>
  <cp:lastModifiedBy>User</cp:lastModifiedBy>
  <cp:lastPrinted>2016-02-05T11:25:00Z</cp:lastPrinted>
  <dcterms:modified xsi:type="dcterms:W3CDTF">2017-12-04T11:38:00Z</dcterms:modified>
  <cp:revision>7</cp:revision>
  <dc:subject/>
  <dc:title/>
</cp:coreProperties>
</file>