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  9 октября 2019 года                                                                                                № 51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о предоставлению муниципальной услуги 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уководствуясь Уставом муниципального образования «Большеолыпское» Администрация муниципального образования  </w:t>
      </w:r>
      <w:r>
        <w:rPr>
          <w:b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Внести в Административный регламент 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rStyle w:val="StrongEmphasis"/>
          <w:b w:val="false"/>
        </w:rPr>
        <w:t>»</w:t>
      </w:r>
      <w:r>
        <w:rPr/>
        <w:t>, утвержденного Постановлением Администрации № 27 от 17.06.2016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 пункте 3 слова: «http://kez.udmurt.ru/city/mo_pos/B_Olyp/» заменить словами: «http://bolyp.mokez.ru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регионального реестра государственных услуг (Р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С.Вол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9-10-07T08:23:00Z</cp:lastPrinted>
  <dcterms:modified xsi:type="dcterms:W3CDTF">2019-10-09T05:08:00Z</dcterms:modified>
  <cp:revision>36</cp:revision>
  <dc:subject/>
  <dc:title/>
</cp:coreProperties>
</file>