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94405</wp:posOffset>
            </wp:positionH>
            <wp:positionV relativeFrom="page">
              <wp:posOffset>275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ind w:hanging="567"/>
        <w:jc w:val="center"/>
        <w:rPr/>
      </w:pPr>
      <w:r>
        <w:rPr>
          <w:b/>
          <w:sz w:val="22"/>
          <w:szCs w:val="22"/>
        </w:rPr>
        <w:t>АДМИНИСТРАЦИЯ  МУНИЦИПАЛЬНОГО  ОБРАЗОВАНИЯ  «БОЛЬШЕОЛЫПСКОЕ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ДЗЫМ ОЛЫП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FR1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FR1"/>
        <w:jc w:val="left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14 августа 2020 года                                                                                           № 3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/>
        <w:t>д. Большой Олы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тогах исполнения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«Большеолыпское» за первое </w:t>
      </w:r>
    </w:p>
    <w:p>
      <w:pPr>
        <w:pStyle w:val="Normal"/>
        <w:rPr/>
      </w:pPr>
      <w:r>
        <w:rPr/>
        <w:t>полугодие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первого полугодия  2020 года  , и учитывая, что  поступило доходов 705,6 тыс. руб. при плане  1 800,7 тыс. руб., что составляет  39,1 %, налоговых и неналоговых доходов поступило 241,2 тыс. руб. при плане 579,7 тыс. руб., расходная часть бюджета выполнена на 36,4 %, кредиторская задолженность составляет 26,2 тыс. руб., руководствуясь Уставом муниципального образования «Большеолыпское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Большеолыпское» за первое полугодие 2020 года по доходам в сумме 946,8 тыс. руб., по расходам в сумме 885,5 тыс. руб. с  профицитом  61,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Большеолыпское»                                                                                           Н.С. Вол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34:00Z</dcterms:created>
  <dc:creator>Машинистка</dc:creator>
  <dc:description/>
  <cp:keywords/>
  <dc:language>en-US</dc:language>
  <cp:lastModifiedBy>User</cp:lastModifiedBy>
  <cp:lastPrinted>2014-02-19T13:18:00Z</cp:lastPrinted>
  <dcterms:modified xsi:type="dcterms:W3CDTF">2020-08-14T10:34:00Z</dcterms:modified>
  <cp:revision>76</cp:revision>
  <dc:subject/>
  <dc:title/>
</cp:coreProperties>
</file>