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4470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left="-567" w:hanging="0"/>
        <w:jc w:val="center"/>
        <w:rPr/>
      </w:pPr>
      <w:r>
        <w:rPr>
          <w:b/>
        </w:rPr>
        <w:t>АДМИНИСТРАЦИЯ  МУНИЦИПАЛЬНОГО  ОБРАЗОВАНИЯ  «БОЛЬШЕОЛЫПСКОЕ»</w:t>
      </w:r>
    </w:p>
    <w:p>
      <w:pPr>
        <w:pStyle w:val="Normal"/>
        <w:ind w:left="-567" w:hanging="0"/>
        <w:jc w:val="center"/>
        <w:rPr/>
      </w:pPr>
      <w:r>
        <w:rPr>
          <w:b/>
        </w:rPr>
        <w:t>«БАДЗЫМ ОЛЫП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7.05.2021 года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Большой Олы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Большеолыпское» за 1 квартал 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 квартал  2021 года  , и учитывая, что  поступило доходов 586,9 тыс. руб. при плане  2333,5 тыс. руб., что составляет  25,1 %, налоговых и неналоговых доходов поступило 229,1 тыс. руб. при плане 650,7 тыс. руб., расходная часть бюджета выполнена на 16 %, кредиторская задолженность составляет 66,2  тыс. руб., руководствуясь Уставом муниципального образования «Большеолыпское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Большеолыпское» за 1 квартал 2021 года по доходам в сумме 586,9 тыс. руб., по расходам в сумме 443,5 тыс. руб. с  профицитом  143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Большеолыпское»                                                                                           Н.С. Вол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4:00Z</dcterms:created>
  <dc:creator>Машинистка</dc:creator>
  <dc:description/>
  <cp:keywords/>
  <dc:language>en-US</dc:language>
  <cp:lastModifiedBy>User</cp:lastModifiedBy>
  <cp:lastPrinted>2014-02-19T13:18:00Z</cp:lastPrinted>
  <dcterms:modified xsi:type="dcterms:W3CDTF">2021-05-17T07:36:00Z</dcterms:modified>
  <cp:revision>84</cp:revision>
  <dc:subject/>
  <dc:title/>
</cp:coreProperties>
</file>