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185" w:before="7" w:after="0"/>
        <w:ind w:right="98" w:hanging="0"/>
        <w:jc w:val="right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 октября 2019 года                                                                                                         № 45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о предоставлению муниципальной услуги  «Изменение разрешенного вида использования земельных участков при отсутствии градостроительной документ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уководствуясь Уставом муниципального образования «Большеолыпское»  Администрация муниципального образования  </w:t>
      </w:r>
      <w:r>
        <w:rPr>
          <w:b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Внести в Административный регламент  по предоставлению муниципальной услуги «Изменение разрешенного вида использования земельных участков при отсутствии градостроительной документации», утвержденного Постановлением Администрации № 2 от 09.01.2013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 пункте 3 слова: «http://kez.udmurt.ru/city/mo_pos/B_Olyp/» заменить словами: «</w:t>
      </w:r>
      <w:hyperlink r:id="rId3" w:tgtFrame="_blank">
        <w:r>
          <w:rPr>
            <w:rStyle w:val="InternetLink"/>
            <w:shd w:fill="FFFFFF" w:val="clear"/>
          </w:rPr>
          <w:t>http://bolyp.mokez.ru</w:t>
        </w:r>
      </w:hyperlink>
      <w:r>
        <w:rPr/>
        <w:t>»;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1.2.  Исключить п.п. 6 пункта 18.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регионального реестра государственных услуг (Р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yp.moke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dc:language>en-US</dc:language>
  <cp:lastModifiedBy>User</cp:lastModifiedBy>
  <cp:lastPrinted>2019-11-05T10:44:00Z</cp:lastPrinted>
  <dcterms:modified xsi:type="dcterms:W3CDTF">2019-11-05T06:47:00Z</dcterms:modified>
  <cp:revision>34</cp:revision>
  <dc:subject/>
  <dc:title/>
</cp:coreProperties>
</file>