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Исход. №7/1  от 12.01.2024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szCs w:val="24"/>
        </w:rPr>
        <w:t xml:space="preserve">Информация по результатам </w:t>
      </w:r>
      <w:r>
        <w:rPr/>
        <w:t xml:space="preserve">экспертно-аналитического мероприятия по </w:t>
      </w:r>
      <w:r>
        <w:rPr>
          <w:bCs/>
          <w:szCs w:val="24"/>
        </w:rPr>
        <w:t xml:space="preserve"> исполнению законодательства при расходовании бюджетных средств Администрацией Кезского района в рамках муниципального контракта от 26.02.2020г. №08135000001200003400001 на реконструкцию автомобильной дороги (Кез- Кулига-Карсовай)- Жернаково-Медьма в Кезском районе, заключенного между Администрацией МО «Кезский район» и АО «Удмуртское автодорожное предприятие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Calibri"/>
          <w:szCs w:val="24"/>
          <w:lang w:eastAsia="en-US"/>
        </w:rPr>
      </w:pPr>
      <w:r>
        <w:rPr>
          <w:bCs/>
          <w:szCs w:val="24"/>
        </w:rPr>
        <w:t xml:space="preserve">            </w:t>
      </w:r>
      <w:r>
        <w:rPr>
          <w:bCs/>
          <w:szCs w:val="24"/>
        </w:rPr>
        <w:t>Согласно требованию прокуратуры Кезского района об участии в проверке от 09.01.2024 года №25-2024/2-24-20940011, в соответствии со ст. 18 Федерального закона от 07.02.2011 года №6-ФЗ «</w:t>
      </w:r>
      <w:r>
        <w:rPr>
          <w:rFonts w:eastAsia="Calibri"/>
          <w:szCs w:val="24"/>
          <w:lang w:eastAsia="en-US"/>
        </w:rPr>
        <w:t xml:space="preserve">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ст.17 Положения о контрольно-счетном органе </w:t>
      </w:r>
      <w:r>
        <w:rPr>
          <w:bCs/>
          <w:szCs w:val="24"/>
        </w:rPr>
        <w:t>муниципального образования «Муниципальный округ Кезский район Удмуртской Республики», утвержденного решением Совета депутатов муниципального образования «Муниципальный округ Кезский район Удмуртской Республики» от 09.12.2021 года №88,</w:t>
      </w:r>
      <w:r>
        <w:rPr>
          <w:rFonts w:eastAsia="Calibri"/>
          <w:szCs w:val="24"/>
          <w:lang w:eastAsia="en-US"/>
        </w:rPr>
        <w:t xml:space="preserve"> </w:t>
      </w:r>
      <w:r>
        <w:rPr>
          <w:bCs/>
          <w:szCs w:val="24"/>
        </w:rPr>
        <w:t>п.3.9 плана работы Контрольно–счетного органа муниципального образования «</w:t>
      </w:r>
      <w:r>
        <w:rPr>
          <w:szCs w:val="24"/>
        </w:rPr>
        <w:t>Муниципальный округ Кезский район Удмуртской Республики</w:t>
      </w:r>
      <w:r>
        <w:rPr>
          <w:bCs/>
          <w:szCs w:val="24"/>
        </w:rPr>
        <w:t>» на 2024 год, утвержденным приказом председателя контрольно–счетного органа муниципального образования «</w:t>
      </w:r>
      <w:r>
        <w:rPr>
          <w:szCs w:val="24"/>
        </w:rPr>
        <w:t>Муниципальный округ Кезский район Удмуртской Республики</w:t>
      </w:r>
      <w:r>
        <w:rPr>
          <w:bCs/>
          <w:szCs w:val="24"/>
        </w:rPr>
        <w:t>» от 25 декабря  2023 года №40</w:t>
      </w:r>
    </w:p>
    <w:p>
      <w:pPr>
        <w:pStyle w:val="Normal"/>
        <w:jc w:val="both"/>
        <w:rPr>
          <w:bCs/>
          <w:szCs w:val="24"/>
        </w:rPr>
      </w:pPr>
      <w:r>
        <w:rPr>
          <w:b/>
        </w:rPr>
        <w:t>12 января 2024 года</w:t>
      </w:r>
      <w:r>
        <w:rPr>
          <w:szCs w:val="24"/>
        </w:rPr>
        <w:t xml:space="preserve"> председатель контрольно- счетного органа был привлечен в качестве специалиста в проверке, проводимой прокуратурой Кезского района, </w:t>
      </w:r>
      <w:r>
        <w:rPr>
          <w:bCs/>
          <w:szCs w:val="24"/>
        </w:rPr>
        <w:t>по исполнению Администрацией Кезского района законодательства при расходовании бюджетных средств в рамках муниципального контракта от 26.02.2020г. №08135000001200003400001 на реконструкцию автомобильной дороги (Кез- Кулига-Карсовай)- Жернаково-Медьма в Кезском районе, заключенного между Администрацией МО «Кезский район» и АО «Удмуртское автодорожное предприятие»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eastAsia="Calibri"/>
          <w:szCs w:val="24"/>
        </w:rPr>
        <w:t xml:space="preserve">Контрольно-счетным органом муниципального образования «Муниципальный округ Кезский район Удмуртской Республики» прокуратуре Кезского района было доведено о том, что проверка правомерности использования средств федерального бюджета, предоставленных на развитие на сельских территориях транспортной инфраструктуры, в части соблюдения законодательства проводилась Счетной палатой Российской Федерации в 2023 году (Акт проверки Счетной палаты РФ от 28 июля 2023 года). 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4"/>
        </w:rPr>
        <w:t>В рамках исполнения контракта от 26.02.2020 года №08135000001200003400001, заключенного между Администрацией муниципального образования «Кезский район» и АО «Удмуртское автодорожное предприятие» на реконструкцию автомобильной дороги (Кез-Кулига- Карсовай)- Жернаково-Медьма в Кезском районе, Счетной палатой РФ установлены нарушения, что Администрацией района приняты и оплачены работы по перевозке щебня 2266,3 куб.м фр. 20-40 и фр..40-70, а также щебеночно- гравийной песочной смеси 17573 куб.м на общую сумму 12511,3 тыс. рублей.</w:t>
      </w:r>
    </w:p>
    <w:p>
      <w:pPr>
        <w:pStyle w:val="Normal"/>
        <w:ind w:firstLine="54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Коэффициент насыпной плотности т/куб.м составил 1,6, при этом коэффициенты на основании физико-механических показателей паспортов щебня составили от 1,48 до 1,55, ЩПГС- 1,48. Проверкой Счетной палаты РФ установлено, что стоимость работ по перевозке указанных материалов завышена на 930,4 тыс. рублей, что свидетельствует о неэкономном использовании бюджетных средств. </w:t>
      </w:r>
    </w:p>
    <w:p>
      <w:pPr>
        <w:pStyle w:val="Normal"/>
        <w:ind w:firstLine="54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Данный факт подтверждается актами выполненных работ, выгруженными на официальном сайте ЕИС Закупки и физико- механическими показателями паспортов исследования щебня, представленных Администрацией района для проверки. Контрольно-счетный орган считает, что проведение повторной проверки данного объекта нецелесообразно.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4"/>
        </w:rPr>
        <w:t xml:space="preserve">Установлено, что в соответствии с п. 7.6 муниципального контракта от 26.02.2020 года №08135000001200003400001 в рамках приемки Заказчиком результата работы, для проверки соответствия результата выполненных работ требованиям, установленным Контрактом Администрацией района заключался муниципальный контракт от 02.06.2020г. № </w:t>
      </w:r>
      <w:r>
        <w:rPr>
          <w:rFonts w:eastAsia="Calibri"/>
          <w:color w:val="000000"/>
          <w:szCs w:val="24"/>
        </w:rPr>
        <w:t>08135000001200054070002</w:t>
      </w:r>
      <w:r>
        <w:rPr>
          <w:rFonts w:eastAsia="Calibri"/>
          <w:szCs w:val="24"/>
        </w:rPr>
        <w:t xml:space="preserve"> с АО «НЕВА-ДОРСЕРВИС» на оказание услуги по </w:t>
      </w:r>
      <w:r>
        <w:rPr>
          <w:rFonts w:eastAsia="Calibri"/>
          <w:bCs/>
          <w:szCs w:val="24"/>
        </w:rPr>
        <w:t xml:space="preserve">осуществлению строительного контроля на объектах строительства и реконструкции автомобильных дорог общего пользования регионального или межмуниципального значения Удмуртской Республики. Согласно техническому заданию к муниципальному контракту, </w:t>
      </w:r>
      <w:r>
        <w:rPr>
          <w:rFonts w:eastAsia="Calibri"/>
          <w:szCs w:val="24"/>
        </w:rPr>
        <w:t>контроль за качеством и соответствием, выполняемых Подрядчиками строительно-монтажных работ на Объекте, проектно-сметной документации, нормативно-техническим документам, требованиям технических регламентов и другим нормативным документам, действующим на момент производства работ является обязанностью АО «НЕВА-ДОРСЕРВИС». Замечаний по несоответствию насыпной плотности щебня со стороны строительного контроля, осуществляемого АО «НЕВА-ДОРСЕРВИС», отсутствовали. По результатам проверки Счетной палаты РФ следует, что Услуги по оказанию строительного контроля оказаны не качественно.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Претензии со стороны Администрации района не выдвигались.</w:t>
      </w:r>
    </w:p>
    <w:p>
      <w:pPr>
        <w:pStyle w:val="Normal"/>
        <w:jc w:val="both"/>
        <w:rPr>
          <w:rFonts w:eastAsia="Calibri"/>
          <w:bCs/>
          <w:szCs w:val="24"/>
        </w:rPr>
      </w:pPr>
      <w:r>
        <w:rPr>
          <w:rFonts w:eastAsia="Calibri"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567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567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567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567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31"/>
        <w:ind w:left="0" w:right="-2" w:firstLine="567"/>
        <w:rPr/>
      </w:pPr>
      <w:r>
        <w:rPr>
          <w:szCs w:val="24"/>
          <w:lang w:val="ru-RU"/>
        </w:rPr>
        <w:t>Председатель</w:t>
      </w:r>
      <w:r>
        <w:rPr>
          <w:szCs w:val="24"/>
        </w:rPr>
        <w:t xml:space="preserve"> контрольно-счетно</w:t>
      </w:r>
      <w:r>
        <w:rPr>
          <w:szCs w:val="24"/>
          <w:lang w:val="ru-RU"/>
        </w:rPr>
        <w:t>го органа</w:t>
      </w:r>
      <w:r>
        <w:rPr>
          <w:szCs w:val="24"/>
        </w:rPr>
        <w:t xml:space="preserve"> Н.Л.Абрамков</w:t>
      </w:r>
      <w:r>
        <w:rPr>
          <w:szCs w:val="24"/>
          <w:lang w:val="ru-RU"/>
        </w:rPr>
        <w:t>а</w:t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qFormat/>
    <w:rPr>
      <w:sz w:val="22"/>
      <w:lang w:val="ru-RU"/>
    </w:rPr>
  </w:style>
  <w:style w:type="character" w:styleId="2">
    <w:name w:val="Основной текст 2 Знак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Style18">
    <w:name w:val="Название объекта Знак"/>
    <w:qFormat/>
    <w:rPr>
      <w:sz w:val="28"/>
    </w:rPr>
  </w:style>
  <w:style w:type="character" w:styleId="Style19">
    <w:name w:val="Абзац списка Знак"/>
    <w:qFormat/>
    <w:rPr>
      <w:sz w:val="24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21">
    <w:name w:val="Название Знак"/>
    <w:qFormat/>
    <w:rPr>
      <w:b/>
      <w:bCs/>
      <w:sz w:val="28"/>
      <w:szCs w:val="28"/>
    </w:rPr>
  </w:style>
  <w:style w:type="character" w:styleId="13">
    <w:name w:val="Обычный (веб)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2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right="851" w:firstLine="284"/>
      <w:contextualSpacing/>
      <w:jc w:val="both"/>
    </w:pPr>
    <w:rPr>
      <w:lang w:val="en-US"/>
    </w:rPr>
  </w:style>
  <w:style w:type="paragraph" w:styleId="31">
    <w:name w:val="Абзац списка3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6">
    <w:name w:val="Абзац списка6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Style32">
    <w:name w:val="Название объекта"/>
    <w:basedOn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15">
    <w:name w:val="Абзац списка1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60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4:12:00Z</dcterms:created>
  <dc:creator>user</dc:creator>
  <dc:description/>
  <cp:keywords/>
  <dc:language>en-US</dc:language>
  <cp:lastModifiedBy>RePack by Diakov</cp:lastModifiedBy>
  <cp:lastPrinted>2022-06-08T13:15:00Z</cp:lastPrinted>
  <dcterms:modified xsi:type="dcterms:W3CDTF">2024-01-26T10:22:00Z</dcterms:modified>
  <cp:revision>173</cp:revision>
  <dc:subject/>
  <dc:title/>
</cp:coreProperties>
</file>