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2-43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34 от 21.02.2023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е территориального развития Администрации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b/>
          <w:szCs w:val="24"/>
        </w:rPr>
        <w:t>С 20 февраля 2023 года по 21 февраля 2023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территориального развития Администрации муниципального образования «Муниципальный округ Кезский район Удмуртской Республики» за 2022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20 февраля 2023 года №11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е территориального развития Администрации </w:t>
      </w:r>
      <w:r>
        <w:rPr/>
        <w:t>муниципального образования «Муниципальный округ Кезский район Удмуртской Республики» за 2022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2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территориального развития Администрации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территориального развит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21.02.2023 года №4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1.02.2023г. входящ. №12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>Управлением территориального развития Администраци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>» как главным распорядителем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.</w:t>
      </w:r>
      <w:r>
        <w:rPr>
          <w:lang w:val="ru-RU"/>
        </w:rPr>
        <w:t xml:space="preserve"> </w:t>
      </w:r>
      <w:r>
        <w:rPr/>
        <w:t>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2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Управления территориального развития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Отчетность составлена на основании данных Главных книг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Проверка годовой отчетности </w:t>
      </w:r>
      <w:r>
        <w:rPr>
          <w:b w:val="false"/>
          <w:sz w:val="24"/>
          <w:lang w:val="ru-RU"/>
        </w:rPr>
        <w:t>Управления территориального развития</w:t>
      </w:r>
      <w:r>
        <w:rPr>
          <w:b w:val="false"/>
          <w:sz w:val="24"/>
        </w:rPr>
        <w:t xml:space="preserve"> за 2022 год подтвердила полноту и достоверность представленного отчет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2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Управлению территориального развития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формирование бюджетной отчетности осуществлять в соответствии с требованиями Инструкции №191н, с учетом требований федеральных стандартов бухгалтерского учета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не допускать на конец отчетного периода увеличения дебиторской и кредиторской задолженности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3-02-16T16:32:00Z</cp:lastPrinted>
  <dcterms:modified xsi:type="dcterms:W3CDTF">2023-03-13T04:45:00Z</dcterms:modified>
  <cp:revision>86</cp:revision>
  <dc:subject/>
  <dc:title/>
</cp:coreProperties>
</file>