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2-43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Исход. №23 от 16.02.2023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я финансов Администрации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b/>
          <w:szCs w:val="24"/>
        </w:rPr>
        <w:t>С 15 февраля 2023 года по 16 февраля 2023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финансов Администрации муниципального образования «Муниципальный округ Кезский район Удмуртской Республики» за 2022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5 февраля 2023 года №6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е финансов Администрации </w:t>
      </w:r>
      <w:r>
        <w:rPr/>
        <w:t>муниципального образования «Муниципальный округ Кезский район Удмуртской Республики» за 2022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2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финансов Администрация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финансов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16.02.2023 года №2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16.02.2023г. входящ. №21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 xml:space="preserve">Управлением финансов </w:t>
      </w:r>
      <w:r>
        <w:rPr/>
        <w:t>Администра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 xml:space="preserve">» как главным </w:t>
      </w:r>
      <w:r>
        <w:rPr>
          <w:lang w:val="ru-RU"/>
        </w:rPr>
        <w:t>администратором</w:t>
      </w:r>
      <w:r>
        <w:rPr/>
        <w:t xml:space="preserve">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.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2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Управления финансов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Отчетность составлена на основании данных Главных книг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Проверка годовой отчетности Управления финансов за 2022 год подтвердила полноту и достоверность представленного отчет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2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администратору бюджетных средств Управлению финансов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не допускать на конец отчетного периода увеличения дебиторской и кредиторской задолженности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3-02-16T16:32:00Z</cp:lastPrinted>
  <dcterms:modified xsi:type="dcterms:W3CDTF">2023-03-13T04:46:00Z</dcterms:modified>
  <cp:revision>76</cp:revision>
  <dc:subject/>
  <dc:title/>
</cp:coreProperties>
</file>