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14.03.2023 года №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письма Администрации муниципального образования «Муниципальный округ Кезский район Удмуртской Республики» от 14.03.2023 года №01-20/0820 с просьбой о продлении срока исполнения представления в связи с устранением нарушений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 </w:t>
      </w:r>
      <w:r>
        <w:rPr>
          <w:bCs/>
        </w:rPr>
        <w:t xml:space="preserve">от 13.02.2023 года №13 </w:t>
      </w:r>
      <w:r>
        <w:rPr/>
        <w:t>до 13 апреля 2023 года.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Главе муниципального образования 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14.03.2023 года №50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13</w:t>
      </w:r>
      <w:r>
        <w:rPr/>
        <w:t>.</w:t>
      </w:r>
      <w:r>
        <w:rPr>
          <w:lang w:val="ru-RU"/>
        </w:rPr>
        <w:t>04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3-15T09:44:00Z</dcterms:modified>
  <cp:revision>112</cp:revision>
  <dc:subject/>
  <dc:title/>
</cp:coreProperties>
</file>