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57 от 22.11.2023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нформация по контролю результатов проверки 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17 августа 2023 года по 13 сентября 2023 года за период с 1 января 2022 года по 31 июля 2023 года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>Акт проверки подписан без возражений и замечаний и зарегистрирован 20.09.2023 года вход. №77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рки начальнику Управления территориального развития Администрации Кезского района направлено представление от 21 сентября 2023 года №178. 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е находилось на контроле с продлением срока до 23 ноября 2023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едставленной информации Управления территориального развития от 20.11.2023 года №01-21/107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арушения, выявленные в ходе проверки, устранены, подтверждающие документы представл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влечено к дисциплинарной ответственности (в виде замечания) 1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</w:rPr>
        <w:t xml:space="preserve">законности и эффективности использования бюджетных средств, используемых для решения вопросов местного значения на обеспечение первичных мер пожарной безопасности по муниципальной программе «Безопасность» в части подпрограммы «Предупреждение и ликвидация последствий чрезвычайных ситуаций, реализация мер пожарной безопасности» за 2022 год и истекший период 2023 года»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 </w:t>
      </w:r>
      <w:r>
        <w:rPr>
          <w:rFonts w:cs="Times New Roman" w:ascii="Times New Roman" w:hAnsi="Times New Roman"/>
        </w:rPr>
        <w:t>22.11.2023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basedOn w:val="Style13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3-11-24T08:03:00Z</cp:lastPrinted>
  <dcterms:modified xsi:type="dcterms:W3CDTF">2023-11-24T04:04:00Z</dcterms:modified>
  <cp:revision>103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