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93 от 10.07.2023 года</w:t>
      </w:r>
    </w:p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по контролю результатов проверки 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ое мероприятие проведено контрольно-счетным органом с 27 марта 2023 года по 28 апреля 2023 года  за период с 1 января 2022 года по 28 апреля 2023 года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Акт подписан без возражений и </w:t>
      </w:r>
      <w:r>
        <w:rPr>
          <w:rFonts w:cs="Times New Roman" w:ascii="Times New Roman" w:hAnsi="Times New Roman"/>
          <w:bCs/>
        </w:rPr>
        <w:t xml:space="preserve">замечаний от 5.05.2023г. вход.№40. 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</w:rPr>
        <w:t xml:space="preserve">По результатам проверки директору МБОУДО «Кезская ДШИ» направлено представление от 10 мая 2023 года №72. Представление находилось на контроле с продлением срока до 10 июля 2023 го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огласно представленной информации МБОУДО «Кезская ДШИ» от 3.07.2023 года №70 и Отделом культуры, туризма, спорта и молодежной политики Администрации муниципального образования «Муниципальный округ Кезский район Удмуртской Республики от 30.06.2023г. №26 по результатам рассмотрения представления, решениях и мерах с приложением копий документов, подтверждающих принятые меры, Контрольно-счетным органом муниципального образования «Муниципальный округ Кезский район Удмуртской Республики» подведены результаты проверки 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color w:val="262633"/>
        </w:rPr>
        <w:t xml:space="preserve"> нарушения, выявленные в ходе проверки, устранены,</w:t>
      </w:r>
      <w:r>
        <w:rPr>
          <w:rFonts w:cs="Times New Roman" w:ascii="Times New Roman" w:hAnsi="Times New Roman"/>
        </w:rPr>
        <w:t xml:space="preserve"> подтверждающие документы представлены</w:t>
      </w:r>
      <w:r>
        <w:rPr>
          <w:rFonts w:cs="Times New Roman" w:ascii="Times New Roman" w:hAnsi="Times New Roman"/>
          <w:color w:val="262633"/>
        </w:rPr>
        <w:t>, нарушения и замечания, устранение которых не представляется возможным, учтены в дальнейшей работ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2. возвращено в бюджет муниципального округа за неправомерные расходы по выплате денежной компенсации за задержку заработной платы за счет субсидии на выполнение муниципального задания в 2022 году в сумме 383,01 руб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влечено к дисциплинарной ответственности (в виде замечания) 3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</w:rPr>
        <w:t xml:space="preserve">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 xml:space="preserve">контроля </w:t>
      </w:r>
      <w:r>
        <w:rPr>
          <w:rFonts w:cs="Times New Roman" w:ascii="Times New Roman" w:hAnsi="Times New Roman"/>
        </w:rPr>
        <w:t>10.07.2023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Style18"/>
        <w:ind w:left="0" w:right="-2" w:hanging="0"/>
        <w:rPr>
          <w:i/>
          <w:i/>
          <w:sz w:val="20"/>
          <w:lang w:val="ru-RU"/>
        </w:rPr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</w:t>
      </w:r>
      <w:r>
        <w:rPr>
          <w:szCs w:val="24"/>
          <w:lang w:val="ru-RU"/>
        </w:rPr>
        <w:t>а</w:t>
      </w:r>
    </w:p>
    <w:p>
      <w:pPr>
        <w:pStyle w:val="Normal"/>
        <w:ind w:firstLine="708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basedOn w:val="Style13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basedOn w:val="Style13"/>
    <w:qFormat/>
    <w:rPr>
      <w:rFonts w:ascii="Arial" w:hAnsi="Arial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3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Abramkova</cp:lastModifiedBy>
  <cp:lastPrinted>2022-08-15T16:43:00Z</cp:lastPrinted>
  <dcterms:modified xsi:type="dcterms:W3CDTF">2023-07-18T06:30:00Z</dcterms:modified>
  <cp:revision>83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