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170 от 25.12.2023 года</w:t>
      </w:r>
    </w:p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по контролю результатов проверки формирования показателей муниципального задания на оказание муниципальных услуг (выполнение работ) и финансового обеспечения его выполнения, целевого и эффективного использования субсидий, получаемых из местного бюджета на финансовое обеспечение муниципального задания муниципальному бюджетному учреждению дополнительного образования «Кезская районная станция юных техников» в 2022 году и истекшем периоде 2023 год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ое мероприятие проведено контрольно-счетным органом с 25 сентября 2023 года по 24 октября 2023 года за период с 1 января 2022 года по 31 августа 2023 года.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</w:rPr>
        <w:t xml:space="preserve">Акт от 24 октября 2023 года №11 подписан без возражений и </w:t>
      </w:r>
      <w:r>
        <w:rPr>
          <w:rFonts w:cs="Times New Roman" w:ascii="Times New Roman" w:hAnsi="Times New Roman"/>
          <w:bCs/>
        </w:rPr>
        <w:t xml:space="preserve">замечаний, зарегистрирован </w:t>
      </w:r>
      <w:r>
        <w:rPr>
          <w:rFonts w:cs="Times New Roman" w:ascii="Times New Roman" w:hAnsi="Times New Roman"/>
        </w:rPr>
        <w:t>31.10.2023 года вход. №87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</w:rPr>
        <w:t xml:space="preserve">По результатам проверки директору МБУДО «Кезская РСЮТ» направлено представление от 02 ноября 2023 года №141. Представление находилось на контроле с продлением срока до 22 декабря 2023 года. 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</w:rPr>
        <w:t>Согласно представленной информации МБУДО «Кезская РСЮТ» от 22.12.2023 года №8 и Управления образования Администрации муниципального образования «Муниципальный округ Кезский район Удмуртской Республики от 30.11.2023г. №648 по результатам рассмотрения представления, решениях и мерах с приложением копий документов, подтверждающих принятые меры, Контрольно-счетным органом муниципального образования «Муниципальный округ Кезский район Удмуртской Республики» подведены результаты проверки формирования показателей муниципального задания на оказание муниципальных услуг (выполнение работ) и финансового обеспечения его выполнения, целевого и эффективного использования субсидий, получаемых из местного бюджета на финансовое обеспечение муниципального задания муниципальному бюджетному учреждению дополнительного образования «Кезская районная станция юных техников» в 2022 году и истекшем периоде 2023 года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арушения, выявленные в ходе проверки, устранены, подтверждающие документы представлены, 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звращено в бюджет муниципального округа за неправомерные расходы за счет субсидии на выполнение муниципального задания за 2022 год в сумме 38397,47 руб., в том числе: по излишне начисленной и выплаченной заработной плате с учетом начислений в сумме 28425,97 руб. и содержанию имущества в сумме 9971,50 руб.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сстановлен кассовый расход за неправомерные расходы за счет субсидии на выполнение муниципального задания за 2023 год в сумме 38180,57 руб., в том числе: по излишне начисленной и выплаченной заработной плате с учетом начислений в сумме 24897,23 руб. и содержанию имущества в сумме 13283,34 руб.;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4. Привлечено к дисциплинарной ответственности (в виде замечания) 3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</w:rPr>
        <w:t xml:space="preserve">формирования показателей муниципального задания на оказание муниципальных услуг (выполнение работ) и финансового обеспечения его выполнения, целевого и эффективного использования субсидий, получаемых из местного бюджета на финансовое обеспечение муниципального задания муниципальному бюджетному учреждению дополнительного образования «Кезская районная станция юных техников» в 2022 году и истекшем периоде 2023 года»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контроля 25</w:t>
      </w:r>
      <w:r>
        <w:rPr>
          <w:rFonts w:cs="Times New Roman" w:ascii="Times New Roman" w:hAnsi="Times New Roman"/>
        </w:rPr>
        <w:t>.12.2023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Style18"/>
        <w:ind w:left="0" w:right="-2" w:hanging="0"/>
        <w:rPr>
          <w:i/>
          <w:i/>
          <w:sz w:val="20"/>
          <w:lang w:val="ru-RU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</w:t>
      </w:r>
      <w:r>
        <w:rPr>
          <w:szCs w:val="24"/>
          <w:lang w:val="ru-RU"/>
        </w:rPr>
        <w:t>а</w:t>
      </w:r>
    </w:p>
    <w:p>
      <w:pPr>
        <w:pStyle w:val="Normal"/>
        <w:ind w:firstLine="708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basedOn w:val="Style13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2-08-15T16:43:00Z</cp:lastPrinted>
  <dcterms:modified xsi:type="dcterms:W3CDTF">2023-12-26T04:38:00Z</dcterms:modified>
  <cp:revision>99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