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 № 151от 2.12.2022 года</w:t>
      </w:r>
    </w:p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ация по контролю результатов проверки законности, результативности (эффективности) </w:t>
      </w:r>
      <w:r>
        <w:rPr>
          <w:rFonts w:cs="Times New Roman" w:ascii="Times New Roman" w:hAnsi="Times New Roman"/>
          <w:b/>
          <w:kern w:val="2"/>
          <w:lang w:eastAsia="ar-SA"/>
        </w:rPr>
        <w:t>использования средств выделенных муниципальному бюджетному общеобразовательному учреждению «Степаненская СОШ» на приобретение горюче-смазочных материалов для подвоза учащихся в 2021 году и истекшем периоде 2022 год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По результатам проверки, проведенной в </w:t>
      </w:r>
      <w:r>
        <w:rPr>
          <w:rFonts w:cs="Times New Roman" w:ascii="Times New Roman" w:hAnsi="Times New Roman"/>
          <w:kern w:val="2"/>
          <w:lang w:eastAsia="ar-SA"/>
        </w:rPr>
        <w:t xml:space="preserve">муниципальном бюджетном общеобразовательном учреждении «Степаненская СОШ» </w:t>
      </w:r>
      <w:r>
        <w:rPr>
          <w:rFonts w:cs="Times New Roman" w:ascii="Times New Roman" w:hAnsi="Times New Roman"/>
        </w:rPr>
        <w:t>(далее- МБОУ «Степаненская СОШ») с</w:t>
      </w:r>
      <w:r>
        <w:rPr>
          <w:rStyle w:val="3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5 октября 2022 года по 31 октября 2022 года за период с 1 января 2021 года по 31 августа 2022 года, н</w:t>
      </w:r>
      <w:r>
        <w:rPr>
          <w:rFonts w:cs="Times New Roman" w:ascii="Times New Roman" w:hAnsi="Times New Roman"/>
          <w:color w:val="000000"/>
          <w:kern w:val="0"/>
        </w:rPr>
        <w:t>а основании информации, представленной МБОУ «Степаненская СОШ» в установленный срок от 21.11.2022 года №92 (вход. 30.11.2022г.№80),</w:t>
      </w:r>
      <w:r>
        <w:rPr>
          <w:rFonts w:cs="Times New Roman" w:ascii="Times New Roman" w:hAnsi="Times New Roman"/>
          <w:color w:val="262633"/>
          <w:kern w:val="0"/>
        </w:rPr>
        <w:t xml:space="preserve"> с учетом принятых мер по устранению нарушений: нарушения, выявленные в ходе проверки устран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</w:rPr>
        <w:t xml:space="preserve">законности, результативности (эффективности) </w:t>
      </w:r>
      <w:r>
        <w:rPr>
          <w:rFonts w:cs="Times New Roman" w:ascii="Times New Roman" w:hAnsi="Times New Roman"/>
          <w:kern w:val="2"/>
          <w:lang w:eastAsia="ar-SA"/>
        </w:rPr>
        <w:t>использования средств выделенных муниципальному бюджетному общеобразовательному учреждению «Степаненская СОШ» на приобретение горюче-смазочных материалов для подвоза учащихся в 2021 году и истекшем периоде 2022 год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влечено к дисциплинарной ответственности (в виде замечания) 2 человека. </w:t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снято с контроля 1.12.2022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  <w:color w:val="000000"/>
          <w:kern w:val="0"/>
        </w:rPr>
      </w:pPr>
      <w:r>
        <w:rPr>
          <w:rFonts w:eastAsia="Lucida Sans Unicode"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Style17"/>
        <w:ind w:left="0" w:right="-2" w:hanging="0"/>
        <w:rPr>
          <w:i/>
          <w:i/>
          <w:sz w:val="20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6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4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2-12-12T04:39:00Z</dcterms:modified>
  <cp:revision>77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